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io de Janeir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42, jul./dez. 1999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</w:t>
        <w:tab/>
        <w:t xml:space="preserve">       </w:t>
        <w:tab/>
        <w:tab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27432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21.6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201         197    3 751 221           6      139 305          16      133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4           4      130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190         186    2 491 359           6      139 305          15      129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6           6       30 342           -            -           1        3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1           1    1 098 5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201         197    3 751 221           6      139 305          16      133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42          42      211 548           1           7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73          73    1 048 603           1         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64          60      960 150           4      139 135          15      115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21          21    1 530 200           -            -           1       17 5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1           1         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197                  3 751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17                     10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85                    238 8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38                    281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44                    943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9                    652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2                    265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2                  1 358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22        272 567             6        139 305            16        133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7            489             3            470             4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5         10 787             1          2 247             4          8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3         18 800             -              -             3         18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5         67 903             1         12 000             4         55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1         50 000             -              -             1         5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1        124 588             1        124 5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4                              4                          1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1                              1                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3                              3                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27                             86                          6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1                              1                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8                             19                           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26                             87                          3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23                             74                           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22                             76                          2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3                              3         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3                              5                         29 1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1 089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4          1 089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 41            86          6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1           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3             41            85          5 5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09             1              0            19           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109             1              0            19           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87          3 237            74            278            76          2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2            386             -              -             1           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85          2 851            74            278            73          2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3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5                29 1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5                29 1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4          1 089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4          1 08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3             41            86          6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12           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69          4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3             41             2             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3            8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109             1              0            19           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109             -              -             2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    0            16            9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87          3 237            74            278            76          2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1            778             6             51             8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70          2 034            66            226            62           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 6             -              -             4          2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4            419             2              1             2            3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3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5                29 1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4                22 0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1                 7 1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1 089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  64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4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3             41            86          6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2             34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 7            38          1 7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29          1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14          2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5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109             1              0            19           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0             5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109             -              -            10            6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2            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87          3 237            74            278            75          2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  2             1              0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37          1 286            33            130            34          2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28            496            26             66            24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5            932            11             15            1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3            205             2             29             3            3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315             1             37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3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2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14 24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7 04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7 18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   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  7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 7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4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4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5          2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3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2          1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5                29 1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5 1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3                24 04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   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201             4           190             6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  23             1            2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  19             1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  13             1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  27             -            2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  21             -            19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     5             -             4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 134             3           127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 122             3           116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  13             -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  85             3            79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201         42         73         64         2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9          2          1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7          2          1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5          2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23          7          1         1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19          7          -         1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13          7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5          -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4          -          1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2          -          1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5          -          3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3          -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3          -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27          6          6         13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21          6          5          9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8          5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5          -          -          4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7          -          4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3          -          1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134         27         59         30         1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4          -          4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4          3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4          3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3          -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2          -          2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122         24         52         28         1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7          -          1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4          -          2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13          3          4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85         20         35         13         1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6          -          6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201         197    3 751 221           6      139 305          16      133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9           9       57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7           7       48 7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2           2        2 9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5           5       45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2           2        9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2           2        9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23          23      390 3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19          19      337 1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13          13      293 1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5           5       15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ARRA....................           1           1       2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4           4       53 1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EBUS............................           1           1       2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2           2        4 19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ISSAMA.............................           1           1       2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5           4       15 447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2           1        3 6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2           1        3 6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3           3       11 8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2           2        9 84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3           3       3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3           3       3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1           1       11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1           1       18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27          27      317 730           1           70           5       16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21          21      279 851           1           70           3        5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8           8       49 373           1           70           1        1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1           1          6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SENDE..............................           5           5      188 468           -            -           2        3 5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7           7       41 3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3           3        8 823           -            -           1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1           1        1 200           -            -           1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2           2        7 6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3           3       29 056           -            -           1       11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3           3       29 056           -            -           1       11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134         131    2 936 294           5      139 235          10      110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1           1        1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4           4       50 1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2           2       29 8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2           2       20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4           4       14 815           1         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4           4       14 815           1         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3           3       10 8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2           2       10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OPEDICA......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122         119    2 858 637           4      139 135          10      110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1           1       3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7           7       25 996           -            -           3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ORAI.............................           1           1        7 1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2           2        7 0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2           2       13 6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4           4       27 878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13          12      126 234           1          300           2       12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85          83    2 318 585           3      138 835           4       85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1           1        8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6           6      286 2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4          1 089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1            4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1            4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1            4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1             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1             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ENCA..............................             1             5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2            592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SSOURAS................................             1            32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CAMBI............................             1            32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1            263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1            2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3             41            86          6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1             16             3           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-              -             2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-              -             -              -             1            1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-              -             1             16             1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-              -             1             16             1             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1             19             5            7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1             19             3           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-              -             -              -             3            6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1             1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-              -             -              -             2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-              -             -              -             2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3            4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-              -             -              -             1           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-              -             -              -             1           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-              -             -              -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-              -             -              -             1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-              -             -              -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-              -             -              -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1              7             8           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1              7             7           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-              -             1              7             3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-              -             4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-              -             -              -             1             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-              -             -              -             1             8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-              -             -              -            64          4 6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-              -             -              -             4           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-              -             -              -             2           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-              -             -              -             2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-              -             -              -             3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-              -             -              -             3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-              -             -              -             2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-              -             -              -             2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-              -             -              -            55          4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-              -             -              -             2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4            4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-              -             -              -            38          2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-              -             -              -             6            8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109             1              0            19           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-              -             1              0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-              -             1              0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-              -             1              0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-              -             -              -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-              -             -              -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IDELIS..........................             -              -             -              -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-              -             -              -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-              -             -              -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-              -             -              -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-              -             -              -             4           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-              -             -              -             3           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-              -             -              -             3           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DO PIRAI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1            109             -              -             9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1            109             -              -             9           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-              -             -              -             3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-              -             -              -             1            1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1            109             -              -             5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87          3 237            74            278            76          2 5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4             19             2              1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2             13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1              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             1             1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2              6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2              6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TE FLUMINENSE.............................             4            276             2              5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....             2            2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OS DOS GOYTACAZES................             2            26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....             2             14             2              5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E................................             2             14             2              5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.             3            296             2              2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.             1            2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             1            27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....             2             16             2              2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ARDIM...........................             1              1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FRIBURGO........................             1             15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IXADAS.....................................             3             12             3              2             3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AGOS....................................             3             12             3              2             3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UAMA.............................             1              6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BO FRIO............................             1              2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EDRO DA ALDEIA..................             1              4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UL FLUMINENSE...............................             7             55             7             36             6           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ALE DO PARAIBA FLUMINENSE...............             6             37             6              7             6           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MANSA..........................             2              6             2              1             5            3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IS................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LTA REDONDA........................             4             31             4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IA DA ILHA GRANDE......................             1             18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RA DOS REIS.......................             1             18             1             2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66          2 580            58            232            62          2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....             4            211             3              4             4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TROPOLIS...........................             2            182             2              3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ESOPOLIS..........................             2             29             1              0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CACU-CACERIBU..........................             -              -             -              -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BONITO...........................             -              -             -              -             3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....             2             70             2              3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GUAI..............................             2             70             2              3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60          2 299            53            225            53          2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LFORD ROXO.........................             1             11             1              3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QUE DE CAXIAS......................             1              7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GE.................................             1             10             1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LOPOLIS............................             1              7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.             2             22             2              1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IGUACU..........................             6            233             4              5             7          1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41          1 609            37            170            33           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GONCALO..........................             1              5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E MERITI...................             6            395             5             43             6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3             3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NOROESTE FLUMINENSE..........................             2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RUNA....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M JESUS DO ITABAPOANA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ADUA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             1             2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5                29 1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ENTRO FLUMINENSE...........................                     1                 5 1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....                     1                 5 1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RIOS...........................                     1                 5 1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O RIO DE JANEIRO.............                     4                24 0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....                     4                24 0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ITEROI.............................                     1                 7 04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E JANEIRO......................                     3                17 01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9 - RIO DE JANEIR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394 386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  9 55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  2 20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8:51:00Z</dcterms:created>
  <dc:creator>IBGE</dc:creator>
  <dc:description/>
  <dc:language>en-US</dc:language>
  <cp:lastModifiedBy>IBGE</cp:lastModifiedBy>
  <cp:lastPrinted>2000-07-24T11:16:00Z</cp:lastPrinted>
  <dcterms:modified xsi:type="dcterms:W3CDTF">2000-08-25T17:10:00Z</dcterms:modified>
  <cp:revision>5</cp:revision>
  <dc:subject/>
  <dc:title>Ministério do planejamento e orçamento</dc:title>
</cp:coreProperties>
</file>