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color w:val="000000"/>
          <w:position w:val="2"/>
          <w:sz w:val="28"/>
          <w:szCs w:val="28"/>
        </w:rPr>
      </w:pPr>
      <w:r>
        <w:rPr>
          <w:rFonts w:eastAsia="Univers" w:cs="Univers" w:ascii="Univers" w:hAnsi="Univers"/>
          <w:color w:val="000000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Grande do Nort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1, jul./dez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 xml:space="preserve">informantes   e    da    quantidade   existente   em    31/12/1999,  segundo   as   Mesorregiões,   as           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8          38      297 9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5           5       51 9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7          27      161 7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5           5       30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5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8          38      297 9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12          12       20 9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6          16      138 2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119 2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38                    297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9                      5 6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0                     27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9                     63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9                    147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5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4                            7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3                              3                           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2                              2                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1                             14                          1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4                              5                           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11                            7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0                             12                          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711             -              -             3           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711             -              -             2            7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4             1            353            14          1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4             -              -             5          1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1            353             9           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07             -              -             5           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1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5           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5            11            738            12          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  701             4          2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15             6             37             8          1 0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  711             -              -             3           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  711             -              -             2           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4             1            353            14          1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8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 0             1            3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4             -              -             5          1 3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07             -              -             5           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4           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1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15            11            738            12          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5              2             6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15             1             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1 0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  701             4          2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  711             -              -             3           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215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4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4             1            353            14          1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5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4             1            353             4           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-              -             3           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07             -              -             5           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5            11            738            12          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4              2             5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294             5          3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15             3            442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8             5            27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   7             2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   7             1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  13             1            1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   8             1             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   7             1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8         12          1         16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7          -          -          2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11          7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4          2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7          3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13          2          1          8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8          1          1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7          1          1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8          38      297 95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7           7       45 3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2           2       14 3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1           1        8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O MEL.........................           1           1        6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 APODI.........................           1           1       13 9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ODI................................           1           1       13 9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 DO ACU..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U..................................           1           1        2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1           1        1 4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 DOS FERROS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1           1        8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1           1        8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11          11       40 8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1           1          7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1           1          7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1           1       15 4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1           1       15 4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4           4       15 0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4           4       15 0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4           4        9 1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2           2        3 5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1           1          5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7           7       20 8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1           1       10 296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5           5        9 9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ANA...............................           1           1        4 2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PI.................................           1           1          6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RUZ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1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1           1          6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1           1          6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13          13      190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3           3       44 0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1           1        9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2           2       35 0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8           8      127 1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MIRIM...........................           1           1        6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7           7      120 6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SUL..............................           2           2       1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S.................................           1           1       1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NINHA............................           1           1        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  711             -              -             3           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-              -             3           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RBOREMA POTIGUAR.......................             -              -             -              -             2           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TOME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-              -             -              -             1            7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3            71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2            4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ONCALO DO AMARANTE..............             2            49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2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2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4             1            353            14          1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-              -             2           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-              -             -              -             1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-              -             -              -             1           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-              -             -              -             1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-              -             -              -             1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2              4             1            353             8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OS..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VELINO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1            353             2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1            353             2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1              4             -              -             4           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1              4             -              -             1           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LHAS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-              -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  -              -             -              -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  -              -             -              -             1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-              -             -              -             3            6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-              -             -              -             2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-              -             -              -             2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107             -              -             5            5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-              -             1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O MIGUEL......................             -              -             -              -             1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...........................             -              -             -              -             1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-              -             -              -             2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-              -             2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-              -             2             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107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107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107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15            11            738            12          3 2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POTIGUAR...............................             -              -             2            200             2          1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....             -              -             1            135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SSORO..............................             -              -             1            135             1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....             -              -             1             65             1          1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MARIZAL.............................             -              -             1             65             1          1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AL POTIGUAR.............................             1              0             4             95             7          1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U................................             1              0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DE SANTANA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RO CORA.....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CIDENTAL.........................             -              -             1              0             3          1 0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CO................................             -              -             1              0             3          1 0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IDO ORIENTAL..........................             -              -             1             94             2           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RAIS NOVOS........................             -              -             1             94             1           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 DO SERIDO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....             -              -             2             93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VERDE..............................             -              -             1             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CAMARA..........................             -              -             1             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ESTE POTIGUAR.........................             -              -             1              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AULO DO POTENGI.................             -              -             1              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 15             3            350             2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AIBA..............................             -              -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 15             2            350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 15             2            350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POTIGUAR.....................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TAL................................             1            3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RIO GRANDE DO NORT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19 679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4 608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25"/>
          <w:szCs w:val="25"/>
        </w:rPr>
      </w:pPr>
      <w:r>
        <w:rPr>
          <w:rFonts w:eastAsia="Courier New" w:cs="Courier New" w:ascii="Courier New" w:hAnsi="Courier New"/>
          <w:b/>
          <w:bCs/>
          <w:sz w:val="25"/>
          <w:szCs w:val="25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2:55:00Z</dcterms:created>
  <dc:creator>IBGE</dc:creator>
  <dc:description/>
  <dc:language>en-US</dc:language>
  <cp:lastModifiedBy>IBGE</cp:lastModifiedBy>
  <cp:lastPrinted>1999-08-04T14:32:00Z</cp:lastPrinted>
  <dcterms:modified xsi:type="dcterms:W3CDTF">2000-08-25T17:12:00Z</dcterms:modified>
  <cp:revision>3</cp:revision>
  <dc:subject/>
  <dc:title>Ministério do planejamento e orçamento</dc:title>
</cp:coreProperties>
</file>