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8, jul./dez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3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4          54      296 559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5          15      134 653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6          36       98 2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1           1        5 0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2           2       58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4          54      296 559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 8 7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8          28       67 7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3          23      217 728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54                    296 5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6                      4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1                     73 7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9                     49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8                    168 8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1          5 000             1          5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000             1          5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5                             19                          4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5                              6                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5                              6                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11                             19                          2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0                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9                             12                          2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1                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9          4 397             6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0          3 456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7            218             4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7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151            19          2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134             5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    17            14          1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2            10            123            12          2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6            103             7          2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2             4             20             5           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9          4 397             6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    66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3          4 300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151            19          2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1            13          1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  136             6           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2            10            123            12          2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4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2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 12             4           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6            103             7          2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9          4 397             6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8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1          2 942             3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265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5          1 183             1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151            19          2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3             2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 27            12          1 0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4           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20             1           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2            10            123            12          2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2             7             61             7           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2             2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41             2          1 8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1 82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1 82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15             1           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15             1           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54            15            36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  50            13            34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  10             3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  13             7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  13             1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   6             1             2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54          1          2         28         2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50          1          2         27         2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10          -          -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13          -          1          5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13          -          -         1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6          -          1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4          -          1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6          1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54          54      296 559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4           4       18 9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2           2       1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2           2       1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2           2        2 9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1           1        1 7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1           1        1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50          50      277 600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10          10       22 8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4           4       14 9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5           5        5 4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13          13       91 3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3           3        9 5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5           5       47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1           1       14 5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1           1        5 6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1           1        5 6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2           2        3 4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2           2        3 4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13          13       56 50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3           3        3 6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6           6       30 2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1           1       13 8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2           2        6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1           1        1 7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6           6       18 395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1           1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4           4       14 915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1           1        1 28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6           6       85 0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4           4       27 3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1           1       17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9          4 397             6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2            307             1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2            307             1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2            307             1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17          4 090             5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4            882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3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2            333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1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4            32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1            2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2             1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1              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-              -             3          1 965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-              -             2          1 945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-              -             1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4            9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  -              -             1            2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2            5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-              -             1           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6            151            19          2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6            151            19          2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4             17             6           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2             14             3           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1              1             2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 2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120             4           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-              -             1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2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HEOBROMA............................             -              -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-              -             8          1 6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-              -             -              -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-              -             4           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-              -             1           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2            10            123            12          2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2              2             9             82            12          2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3             30             5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  9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1              8             3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13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1              2             2             17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1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1             12             2          1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1             12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  -              -             -              -             1  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 0             2             20             2           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 0             2             20             2           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  4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 4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44 666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7:16:00Z</dcterms:created>
  <dc:creator>IBGE</dc:creator>
  <dc:description/>
  <dc:language>en-US</dc:language>
  <cp:lastModifiedBy>IBGE</cp:lastModifiedBy>
  <cp:lastPrinted>1999-08-04T14:37:00Z</cp:lastPrinted>
  <dcterms:modified xsi:type="dcterms:W3CDTF">2000-08-25T17:13:00Z</dcterms:modified>
  <cp:revision>3</cp:revision>
  <dc:subject/>
  <dc:title>Ministério do planejamento e orçamento</dc:title>
</cp:coreProperties>
</file>