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18, jul./dez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6           6       25 370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5           5       11 870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7                     72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3                      5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5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61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36 250             -              -             3  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1          2 250             -              -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9 000             -              -             1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25 000             -              -             1         2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5                          5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5                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5 431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5 431             4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1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0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3 401             2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2 000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3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5 030             3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30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3 00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2 000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5          5 568             5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21 92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8:33:00Z</dcterms:created>
  <dc:creator>IBGE</dc:creator>
  <dc:description/>
  <dc:language>en-US</dc:language>
  <cp:lastModifiedBy>IBGE</cp:lastModifiedBy>
  <cp:lastPrinted>2000-07-25T09:46:00Z</cp:lastPrinted>
  <dcterms:modified xsi:type="dcterms:W3CDTF">2000-08-25T17:14:00Z</dcterms:modified>
  <cp:revision>4</cp:revision>
  <dc:subject/>
  <dc:title>Ministério do planejamento e orçamento</dc:title>
</cp:coreProperties>
</file>