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4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io Grande do Sul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4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io Grande do Sul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105, jul./dez. 1999</w:t>
      </w:r>
      <w:r>
        <w:br w:type="page"/>
      </w:r>
    </w:p>
    <w:p>
      <w:pPr>
        <w:pStyle w:val="Normal"/>
        <w:jc w:val="right"/>
        <w:rPr/>
      </w:pPr>
      <w:r>
        <w:rPr>
          <w:b/>
          <w:bCs/>
        </w:rPr>
        <w:t xml:space="preserve">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9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9,    segundo    os   tipos   de  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7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</w:t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9,  segundo   os   grupos    de    capacidade   útil  dos  armazéns  convencionais,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5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9,   segundo   as 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9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27432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21.6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1 720       1 262   13 970 087         440    6 913 810         808    6 663 0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11          10      179 942           -            -           2       1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1 293         999   10 730 349         247    3 108 322         600    4 104 5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389         244    2 877 519         182    3 456 488         184    1 886 6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27           9      182 277          11      349 000          22      66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1 720       1 262   13 970 087         440    6 913 810         808    6 663 0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533         347    2 839 048         206    2 244 183         206    1 474 5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56          55      460 158           -            -           1       1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512         413    6 785 694          90    1 736 992         274    2 848 6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287         170    2 089 203         100    2 615 728         139    1 333 9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198         167      949 692          32       98 181         103      392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134         110      846 292          12      218 726          85      601 3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1 262                 13 970 0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133                     83 0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559                  1 512 0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269                  1 868 2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253                  5 162 8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31                  2 298 5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12                  1 769 2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5                  1 276 0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1 198     13 576 828           440      6 913 810           808      6 663 0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166         92 344            52         25 712           118         66 6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480      1 201 555           130        317 622           368        883 9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215      1 572 790            73        535 451           150      1 037 3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292      6 450 594           156      3 477 430           154      2 973 1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34      2 356 545            21      1 351 595            14      1 004 9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7      1 013 000             6        756 000             2        257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4        890 000             2        450 000             2        44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83                            453                        905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85                            223                         43 3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34                             51                          4 5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7                              7                            1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98                            171                          5 9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59                            101                            8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229                            423                        238 9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80                            100                          2 5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163                            335                        248 0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104                            167                         24 3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184                            373                        540 8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67                            124                         67 6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1/12/1999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2                              2                          6 4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1                              1                          1 0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1                              1                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2                              2                            3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453        905 105           223         43 3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5          4 424             2            5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379        664 019           183         34 7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58        215 012            38          8 0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11         21 64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51          4 516             -              -             7            1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20          2 048             -              -             6            1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31          2 468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71          5 937           101            803           423        238 9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11             3            10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125          3 202            80            549           187        133 5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45          2 725            18            151           217         75 4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19         29 8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00          2 584           335        248 021           167         24 3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42          2 313           167        152 392            68          8 2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58            271           159         94 164            98         16 0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9          1 46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373               540 895                   124                67 6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1       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168               184 002                    67                26 6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185               327 813                    56                40 9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20                29 08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453        905 105           223         43 3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47         65 861            38          3 0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1          3 954            50          2 5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188        467 387           103         27 8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76        124 269             9          1 0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59         45 11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82        198 523            23          8 8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51          4 516             -              -             7            1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14            66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12          1 910             -              -             5            1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9            67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8            22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8          1 042             -              -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71          5 937           101            803           423        238 9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89          4 371            49            546           229         71 8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50            184            40             20            13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4            521             4             93            47        100 7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8             98             4            104            95         61 6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8             32             -              -            16          1 9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12            732             4             40            23          2 7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00          2 584           335        248 021           167         24 3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75          1 236           190         98 860           107         17 6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 5             2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5          1 283            44         79 845             5            3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13             33            61         49 911            23          2 1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2              5            19          3 538            23          3 1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4             24            19         15 866             9            9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373               540 895                   124                67 6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175               262 653                    63                39 7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2                     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63                72 807                     3                   4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101               180 790                    14                14 1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13                 3 357                    39                11 1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19                21 289                     5                 2 1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2          6 435             1          1 0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2          6 435             1          1 0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2                   32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2                   32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2          6 435             1          1 0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687             1          1 0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5 74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2                   32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2                   32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401        669 888           211         36 7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31         12 128            14          1 3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163        181 322            90          7 9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98        113 877            38          3 8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97        313 045            63         15 1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11         33 667             5          7 1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1         15 849             1          1 3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47          3 680             -              -             7            1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2            150             -              -             3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15            883             -              -             3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13            672             -              -             1            1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6          1 90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 6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153          5 077            91            752           266        102 9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13            510             7             38            27          5 7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80          2 183            49            262           107         37 7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24            576            14            219            58         19 3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32          1 761            20            229            70         34 2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4             49             1              5             4          5 7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70          2 531           183        111 063           134         22 9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8             43             4            183             4            1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27            134            67         11 769            54          4 7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10             22            43          6 477            31          3 9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25          2 332            65         90 670            43         13 7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4          1 964             2            3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212               272 012                   105                63 9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25                15 443                     2                  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71                55 851                    34                 8 6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47                52 841                    24                 9 5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64               138 726                    42                38 2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5                 9 151                     3                 6 8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314        814 683           104         34 8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33          8 866            15            7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143        129 440            33          6 9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55        109 503            17          9 8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69        345 356            33         12 7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11        179 153             5          3 5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2         42 360             1            9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38          3 430             -              -             1            1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3            120             -              -             1            1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14            81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4            30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4          1 92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3            26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63          3 633            30            284           328        235 3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15            449            10            142            23          1 5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22            186             9             64            90         12 5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8          1 573             4             44            53         13 0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5          1 422             6              8           137        152 5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2              1             -              -            19         38 6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    2             1             26             4          7 7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2          9 2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70          1 556           285        244 058           116         22 4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6             38             8          2 455             5          1 2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22          1 306            67          6 652            37          4 5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13              9            44         13 403            20            9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26            166           134        105 167            45         10 0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2             36            23         53 890             8          4 4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    1             5         47 569             1          1 0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4         14 92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332               520 562                    94                53 9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22                 4 308                     9                 1 6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80                51 003                    35                12 1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54                71 916                     9                 4 0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148               299 466                    33                23 5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23                77 542                     6                 8 4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4                16 312                     2                 4 0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1                    1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 720            11         1 293           389            27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RIO-GRANDENSE.......................              712             1           443           259             9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....               49             -            20            28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CRIM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GODOI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EPENDENCIA........................                6             -             3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MACHADO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LUCENA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MAUA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               14             -             7             6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CRISTO.........................                6             -             2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DE MAIO.........................                5             -             2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NDUVA............................                5             -             1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RENDI............................                5             -             2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....               37             1            14            2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O BURICA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OGRESSO........................                2             1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.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....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SIUMAL..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RRUBADAS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MAURICIO CARDOSO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INA.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UMAITA.....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DELARIA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DENTORA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TINHO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DE NOVA...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NENTE PORTELA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RADENTES DO SUL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STA GAUCHA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....               69             -            49            20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PESTRE.............................                7             -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ARA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STANTINA....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IRMAOS DAS MISSOES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O VELHO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SECO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                9             -             8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MADO DOS LOUREIROS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I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BERATO SALZANO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NOAI.........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INHO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EIRINHO DO VALE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S INDIOS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DEIO BONITO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INHA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BERI...............................               11             -             8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UCU DO SUL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LMEIRAS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NDADE DO SUL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STA ALEGRE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....               86             -            62            2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TIBA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REA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AO DE COTEGIPE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RIO AZUL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S DO SUL......................                7             -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SUL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BANGO.............................                3             -             2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               26             -            20             5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GRANDE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CAO..............................                4             -             1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ZINHO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 PEIXOTO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URAMA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TULIO VARGAS.......................                7             -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 DO SUL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TIBA DO SUL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UTINGA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CELINO RAMOS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ALENTIM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VERIANO DE ALMEIDA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ARROIOS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DUTOS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.....               30             -            17            1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CAO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IQUE DOBLE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CA...............................                8             -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XIMILIANO DE ALMEIDA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M FILHO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.                8             -             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EXPEDITO DO SUL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A URTIGA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OURO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 DO SUL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.....               25             -            14            1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BATE.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S MISSOES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AS MISSOES..................                7             -             5             2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XAVIER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QUE GONZALES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VADOR DAS MISSOES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AS MISSOES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....               75             -            52            2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SSOROCA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UIPE.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ZESSEIS DE NOVEMBRO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-IJUIS..........................                8             -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GENIO DE CASTRO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IRUA................................               20             -            17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PO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               11             -             7             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S MISSOES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Z GONZAGA.....................               12             -             7             4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AS MISSOES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NICOLAU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ETAM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AS MISSOES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....               68             -            47            2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JURICABA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IA.....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GUSTO PESTANA......................                6             -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IAPETA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DOR...............................                5             -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BICACO.......................                8             -             5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               13             -            10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HACORA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AMBI..............................                7             -             4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JUCARA.............................                5             -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UGUSTO........................               13             -            11             2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....               78             -            51            26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FUNDA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S MISSOES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               20             -            15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GRANDE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.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QUEIROS DO SUL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TICABA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 DO BUGRE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OA VISTA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BARREIRO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AS MISSOES.................               24             -            15             8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GRADA FAMILIA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PLANALTO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       8             -             5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....               77             -            60            16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SANTA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RGO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.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EIROS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RRUA.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RIACO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LHA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VID CANABARRO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NESTINA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NTIL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IARAS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U................................                7             -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COLAU VERGUEIRO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               20             -            18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O......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A ALTA.....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...............................                5             -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.                8             -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LANGARO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MARI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....               83             -            45            35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LEGRE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BORGES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               30             -            22             7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UMOSO.............................                4             -             -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 DOS VALOS..................                9             -             5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UBA..............................               10             -             4             5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A.................................                5             -             2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ZE DE NOVEMBRO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DANHA MARINHO.....................                4             -             1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JACUI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BARBARA DO SUL.................               11             -             6             4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.....               25             -             8            1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OS TRES CANTOS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BACH..............................                6             -             -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RA...............................                6             -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TOR GRAEFF........................                4             -             -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....               10             -             4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S CASSAL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NTOURA XAVIER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PUITA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MACO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HERVAL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AS................................                1             -             -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RIO-GRANDENSE.......................               56             1            37            15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RE..................................               23             -            17             5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A GORDA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VOREZINHA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RE.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OPOLIS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AURI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ASSANO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...........................                3             -             1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UTING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AFINA CORREA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SERRA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....               14             -             6             7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MERALD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E..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VERMELHA.......................                7             -             3             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                4             -             1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....               19             1            14             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PRADO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TO GONCALVES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                7             1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IBALDI............................                6             -             4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OMA DO SUL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COS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NOPOLIS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RIO-GRANDENSE...............              152             -           112            39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....               34             -            19            14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URUBI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I.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LIO DE CASTILHOS...................                6             -             4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 GRANDE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                9             -             5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RETA..........................               15             -             9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STALDA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....               75             -            62            1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QUI..............................                8             -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.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.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 DO SUL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               31             -            29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TINHO DA SERRA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SUL.....................               11             -             9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PE.............................               10             -             7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ICENTE DO SUL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OPI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NOVA DO SUL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....               43             -            31            1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DO................................                9             -             8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NA FRANCISCA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 SOTURNO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IGUEIRO..........................                6             -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ALMA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               11             -             8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POLESINE.................                9             -             6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RIO-GRANDENSE................              168             2           146            17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....               71             -            64             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TIGRE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ELARIA...........................               12             -            10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 VELHA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LEITAO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               20             -            2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REDO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IMBU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DINHO.....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NANCIO AIRES.......................               15             -            1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......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-ESTRELA..........................               36             -            29             5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MEIO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RETIRO DO SUL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ANTADO......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..............................                7             -             4             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..............................                9             -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CUM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RESCIA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CA SALES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I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UTONIA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SPASIANO CORREA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....               61             2            53             5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               45             2            39             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BRANCO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CABRAIS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TANO GRANDE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SUL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DO SOBRADO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PARDO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PORTO ALEGRE................              244             2           226            12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INCIPIO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LIZ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AO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VADOR DO SUL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MADO-CANELA...........................                7             -             4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OTI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ETROPOLIS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TE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.....                7             -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S RATOS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TIA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....              110             1           106             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INHA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AS...............................               14             -            13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 DO SUL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EIO.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VATAI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BA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NA PIMENTEL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ITA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AMBURGO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               34             1            32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EOPOLDO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SANTANA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MAO...............................               33             -            3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....               53             1            47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NEARIO PINHAL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O DA CANOA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VARI DO SUL......................               15             -            1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DREIR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TARDAS............................                9             -             8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RES DO SUL......................                8             1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ATRULHA............                7             -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VARES..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RES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....               61             -            56             3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MBARE.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RIBEIRO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               28             -            24             2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GRANDE DO SUL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TINELA DO SUL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S................................               16             -            1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RIO-GRANDENSE.......................              217             2           183            29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OCIDENTAL.......................              117             2            98            1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TE.............................               24             -            20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QUARAI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RUCHOS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QUI...............................               22             -            2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MBARA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VIANA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AI..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ORJA............................               24             -            18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E ASSIS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GUAIANA...........................               30             2            25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CENTRAL.........................               54             -            48             4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DO SUL.......................               23             -            2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LIVRAMENTO................                9             -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..........................               22             -            17             3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MERIDIONAL......................               46             -            37             8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GE.................................               13             -             8             4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ITO..........................               32             -            29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VRAS DO SUL........................                1             -             -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RIO-GRANDENSE........................              171             3           146            18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S DE SUDESTE........................                9             -             2             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PAVA DO SUL......................                4             -             -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RUZILHADA DO SUL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TINI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A BOA VISTA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....              123             2           112             9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GUCU..............................                8             1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O DO LEAO........................               13             -            1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REDONDO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OSORIO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               82             1            79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SUL..................               16             -            1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UCU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AO.................................               23             1            20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GRANDE........................               16             -            1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AO.............................                6             1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LAGUNAR..........................               16             -            12             -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...........................               11             -             9             -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VITORIA DO PALMAR..............                5             -             3             -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1 720        533         56        512        287        198        13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RIO-GRANDENSE.......................       712        384         16         87        134         75         16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....        49         41          -          7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CRIM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GODOI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EPENDENCIA........................         6          5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MACHADO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LUCENA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MAUA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        14          9          -          4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CRISTO.........................         6          5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DE MAIO.........................         5          4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NDUVA............................         5          5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RENDI............................         5          5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....        37         32          1          -          3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O BURICA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OGRESSO........................         2          1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.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SIUMAL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RRUBADAS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MAURICIO CARDOSO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INA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UMAITA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DELARIA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DENTORA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TINHO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DE NOVA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NENTE PORTELA......................         4          3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RADENTES DO SUL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         3          2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STA GAUCHA.........................         2          2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....        69         55          1          2          5          5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PESTRE.............................         7          6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ARA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STANTINA.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IRMAOS DAS MISSOES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O VELHO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SECO...........................         5          2          1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         9          8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MADO DOS LOUREIROS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I.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BERATO SALZANO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NOAI...............................         6          3          -          1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INHO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EIRINHO DO VALE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S INDIOS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DEIO BONITO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INHA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BERI...............................        11          8          -          -          -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UCU DO SUL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LMEIRAS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NDADE DO SUL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STA ALEGRE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....        86         58          4         12          1         10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TIBA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REA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AO DE COTEGIPE....................         3          2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RIO AZUL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S DO SUL......................         7          5          -          -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SUL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BANGO.............................         3          1          -          2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        26         15          3          3          1          3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GRANDE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CAO..............................         4          3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ZINHO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 PEIXOTO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URAMA..............................         4          2          -          1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TULIO VARGAS.......................         7          4          -          2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 DO SUL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TIBA DO SUL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UTINGA............................         5          2          -          -          -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CELINO RAMOS......................         4          1          1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ALENTIM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VERIANO DE ALMEIDA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ARROIOS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DUTOS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.....        30         22          -          2          1          5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CAO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IQUE DOBLE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CA...............................         8          4          -          -          -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XIMILIANO DE ALMEIDA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M FILHO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.         8          4          -          2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EXPEDITO DO SUL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A URTIGA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OURO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 DO SUL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.....        25         16          -          5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BATE..............................         3          2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S MISSOES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.         3          2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AS MISSOES..................         7          1          -          4          2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XAVIER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QUE GONZALES.......................         3          2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VADOR DAS MISSOES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AS MISSOES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....        75         30          -         23         14          8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SSOROCA............................         5          2          -          1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UIPE..............................         5          3          -          -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ZESSEIS DE NOVEMBRO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-IJUIS..........................         8          3          -          3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GENIO DE CASTRO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IRUA................................        20          7          -          9          1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PO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        11          3          -          5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S MISSOES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Z GONZAGA.....................        12          5          -          4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AS MISSOES...............         4          1          -          -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NICOLAU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ETAMA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AS MISSOES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....        68         22          1         13         19         1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JURICABA............................         5          2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IA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GUSTO PESTANA......................         6          3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IAPETA.............................         2          -          -          -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DOR...............................         5          1          -          -          2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BICACO.......................         8          1          -          2          3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        13          6          1          4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HACORA.............................         2          1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AMBI..............................         7          2          -          1          2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JUCARA.............................         5          -          -          3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UGUSTO........................        13          4          -          2          2          5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....        78         32          3          8         18         17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FUNDA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S MISSOES................         4          1          -          -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        20         17          -          1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GRANDE.........................         2          1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..............................         5          -          -          1          2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QUEIROS DO SUL.....................         2          1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TICABA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 DO BUGRE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OA VISTA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BARREIRO........................         2          -          -          -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AS MISSOES.................        24          4          3          3         10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...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GRADA FAMILIA......................         2          -          -          -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PLANALTO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8          3          -          2          -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....        77         32          5         10         10          6         1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SANTA...........................         4          3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RGO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.....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EIROS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RRUA.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RIACO..............................         3          1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LHA..............................         4          3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VID CANABARRO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NESTINA............................         2          1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NTIL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IARAS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U................................         7          1          -          1          2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COLAU VERGUEIRO....................         4          1          -          -          1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        20          2          5          7          3          2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O...............................         2          -          -          -          -          1          1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A ALTA...........................         4          3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...............................         5          2          -          -          1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.         8          7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LANGARO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MARIA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....        83         25          -          4         45          9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LEGRE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BORGES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        30          7          -          1         19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UMOSO....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 DOS VALOS..................         9          2          -          -          5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UBA..............................        10          1          -          -          7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A.................................         5          1          -          -          3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ZE DE NOVEMBRO...................         3          -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DANHA MARINHO.....................         4          1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JACUI.......................         4          2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BARBARA DO SUL.................        11          4          -          2          4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.....        25         14          -          -         10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OS TRES CANTOS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.         4          3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BACH..............................         6          3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RA...............................         6          5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TOR GRAEFF........................         4          3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....        10          5          1          1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S CASSAL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NTOURA XAVIER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PUITA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MACO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HERVAL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AS........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RIO-GRANDENSE.......................        56         14          1         26         14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RE..................................        23          6          -          8          8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A GORDA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VOREZINHA..........................         4          1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RE..............................         3          1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OPOLIS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AURI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ASSANO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...........................         3          -          -          1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UTINGA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AFINA CORREA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SERRA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....        14          7          -          3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MERALDA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E..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VERMELHA.......................         7          3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         4          3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....        19          1          1         15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PRADO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TO GONCALVES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         7          1          1          4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IBALDI............................         6          -          -          5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OMA DO SUL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COS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NOPOLIS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RIO-GRANDENSE...............       152         30          2         22         20         32         46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....        34          9          -          1         12         1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URUBI....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I.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LIO DE CASTILHOS...................         6          1          -          -          1          3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 GRANDE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         9          4          -          -          1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RETA..........................        15          2          -          1          8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STALDA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....        75         13          2         12          5         10         3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QUI..............................         8          -          -          -          -          1          7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..............................         4          2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....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 DO SUL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        31          4          1          5          2          1         18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TINHO DA SERRA................         2          -          -          -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SUL.....................        11          3          -          5          -          1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PE.............................        10          1          1          -          -          5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ICENTE DO SUL...................         3          1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OPI.....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NOVA DO SUL.....................         2          -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....        43          8          -          9          3         11         1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DO................................         9          1          -          4          1          2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NA FRANCISCA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 SOTURNO...................         5          2          -          2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IGUEIRO..........................         6          1          -          -          2          1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ALMA...........................         2          1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        11          2          -          1          -          6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POLESINE.................         9          1          -          2          -          2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RIO-GRANDENSE................       168         23          5         97         17         26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....        71         14          2         48          3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TIGRE......................         4          2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ELARIA...........................        12          2          -          8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 VELHA........................         3          1          -          -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LEITAO..........................         1          -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        20          2          1         16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REDO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IMBU.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DINHO...........................         6          2          -          4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NANCIO AIRES.......................        15          1          1         1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............................         6          -          -          5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-ESTRELA..........................        36          4          1         24          5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MEIO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RETIRO DO SUL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         2          -          -          1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ANTADO............................         6          -          -          6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..............................         7          -          -          5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..............................         9          4          -          3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CUM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RESCIA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CA SALES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I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UTONIA.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SPASIANO CORREA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....        61          5          2         25          9         20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        45          4          1         16          9         15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BRANCO.........................         5          -          -          2          -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CABRAIS.........................         3          -          -          2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TANO GRANDE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SUL.......................         2          -          -          1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DO SOBRADO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PARDO............................         3          -          1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PORTO ALEGRE................       244         32         22        121         42         23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....         6          4          -          1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INCIPIO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LIZ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         2          1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AO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VADOR DO SUL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MADO-CANELA...........................         7          4          1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OTI................................         3          2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ETROPOLIS......................         2          -          1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TE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A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.....         7          1          -          6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S RATOS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TIA..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.         4          1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....       110         15         17         59         16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INHA.........................         2          -          1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AS...............................        14          2          -          9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 DO SUL......................         5          1          -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EIO...............................         4          -          2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VATAI.............................         3          -          3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BA.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NA PIMENTEL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ITA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AMBURGO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        34          6          9         14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EOPOLDO.........................         3          1          1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SANTANA.......................         4          -          -          4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MAO...............................        33          3          -         20          7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....        53          8          2         25         13          1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NEARIO PINHAL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O DA CANOA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VARI DO SUL......................        15          3          -          7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DREIRA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TARDAS............................         9          1          -          7          -          1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         3          1          1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RES DO SUL......................         8          1          -          5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ATRULHA............         7          1          -          1          2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VARES..............................         6          -          -          4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RES...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....        61          -          2         28         13         18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MBARE.............................         6          -          -          1          1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RIBEIRO.....................         5          -          -          1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        28          -          1         11          5         1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GRANDE DO SUL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TINELA DO SUL.....................         4          -          -          2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S................................        16          -          1         11          2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RIO-GRANDENSE.......................       217         27          2         72         21         31         6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OCIDENTAL.......................       117         16          1         68         10         2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TE.............................        24          3          -         13          4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QUARAI......................         2          -          -          1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RUCHOS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QUI...............................        22          1          -         15          -          6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MBARA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VIANA.........................         3          1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AI...............................         5          2          -          1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ORJA............................        24          6          -         15          1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E ASSIS...............         4          1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GUAIANA...........................        30          1          1         18          3          7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CENTRAL.........................        54          -          1          1          2          3         47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DO SUL.......................        23          -          -          -          -          1         2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LIVRAMENTO................         9          -          1          -          -          2          6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..........................        22          -          -          1          2          -         19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MERIDIONAL......................        46         11          -          3          9          6         17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GE.................................        13          9          -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ITO..........................        32          1          -          -          8          6         17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VRAS DO SUL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RIO-GRANDENSE........................       171         23          8         87         39         10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S DE SUDESTE........................         9          5          -          2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PAVA DO SUL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RUZILHADA DO SUL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TINI.............................         2          -          -          -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A BOA VISTA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....       123         18          3         69         23          8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GUCU..............................         8          2          -          2          3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O DO LEAO........................        13          -          -          9          1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REDONDO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OSORIO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        82         12          3         47         18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SUL..................        16          4          -          8          -          3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UCU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AO.................................        23          -          1         10         10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GRANDE........................        16          -          -          8          6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AO.............................         6          -          1          2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LAGUNAR..........................        16          -          4          6          5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...........................        11          -          4          5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VITORIA DO PALMAR..............         5          -          -          1          3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1 720       1 262   13 970 087         440    6 913 810         808    6 663 0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RIO-GRANDENSE.......................         712         402    2 948 143         331    4 459 077         278    2 502 6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....          49          31      234 629          32      655 270          12       65 8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CRIM..............................           2           1        2 000           1        2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GODOI........................           1           1        6 7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EPENDENCIA........................           6           2        3 450           6       88 200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MACHADO.........................           1           1        3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LUCENA.........................           2           1        1 300           1          270           1        3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MAUA...........................           2           2        6 92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          14           8       88 065          11      340 600           5       27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CRISTO.........................           6           5       23 480           3       6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DE MAIO.........................           5           2       41 520           4       85 200           1         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NDUVA............................           5           5       49 187           3       46 600           3       18 4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RENDI............................           5           3        8 952           3       26 000           1        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....          37          18      153 238          19      213 654          12      131 1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O BURICA..................           1           -            -           1        9 384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OGRESSO........................           2           2       18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................................           2           2        7 500           1       18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...........................           3           3       37 720           2       24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SIUMAL...........................           2           1        9 000           1       12 000           1        5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RRUBADAS...........................           3           1        2 700           1        1 000           1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MAURICIO CARDOSO..............           2           -            -           2       22 8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INA..........................           2           -            -           1        1 200           1       13 0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UMAITA..............................           2           1       20 200           -            -           2        5 9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DELARIA......................           1           1        1 000           1        1 350           1        1 5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DENTORA............................           2           1        7 083           2       19 6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TINHO.........................           2           1        7 780           2       31 28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DE NOVA............................           2           1       20 000           -            -           2        9 2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NENTE PORTELA......................           4           2       18 900           2       50 900           2        7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RADENTES DO SUL....................           2           -            -           1        6 600           1        2 1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           3           1        2 155           1       15 000           1       8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STA GAUCHA.........................           2           1        1 000           1          540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....          69          48      184 016          13       94 940          22      147 3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PESTRE.............................           7           7       13 96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ARA..............................           2           2        1 35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STANTINA..........................           4           3        9 375           -            -           1       1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IRMAOS DAS MISSOES..............           1           -            -           -            -           1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O VELHO........................           1           -            -           -            -           1        5 2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SECO...........................           5           5       14 86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           9           6       29 700           2       16 550           2       1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MADO DOS LOUREIROS................           1           1          7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I.................................           1           1        1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BERATO SALZANO.....................           2           1        1 350           2        5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NOAI...............................           6           1       10 500           5       14 390           4       72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INHO...........................           3           2        3 600           -            -           1        5 4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EIRINHO DO VALE..................           1           -            -           -            -           1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  4           4       34 712           -            -           1        4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S INDIOS.......................           1           1        2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DEIO BONITO........................           2           1          800           -            -           2        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INHA.............................           1           -            -           1        7 200           1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BERI...............................          11           9       45 560           1        3 600           4        8 8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UCU DO SUL.....................           2           -            -           2       48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LMEIRAS.......................           2           2       10 980           -            -           2       11 1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NDADE DO SUL......................           2           1        2 100           -            -           1        6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STA ALEGRE.........................           1           1          83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....          86          48      252 558          36      120 843          32      248 2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TIBA..............................           2           1          640           1        1 340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REA................................           1           -            -           -            -           1        3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AO DE COTEGIPE....................           3           2        2 050           2        1 02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RIO AZUL....................           1           -            -           1          3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S DO SUL......................           7           5       21 239           3       15 600           2       25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...........................           1           -            -           1        4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SUL....................           2           2        8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BANGO.............................           3           2        2 268           1       18 000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          26          16      122 446          10       29 945          10      111 7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GRANDE.........................           1           1          86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CAO..............................           4           3       42 840           2        4 150           3       37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ZINHO.........................           3           1        4 000           3        5 976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 PEIXOTO.....................           1           -            -           1          432           1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URAMA..............................           4           2       12 675           1       12 000           2       10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TULIO VARGAS.......................           7           2        7 780           4       15 300           2        6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 DO SUL......................           3           -            -           2        5 500           2       24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TIBA DO SUL.......................           1           1        2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UTINGA............................           5           3       10 200           2        3 000           4       17 8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CELINO RAMOS......................           4           2        9 760           1        1 680           2        2 7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ALENTIM.........................           4           4        4 316           -            -           1         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VERIANO DE ALMEIDA.................           1           1          5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ARROIOS.........................           1           -            -           -            -           1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DUTOS.............................           1           -            -           1        2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.....          30          11       73 135          20       90 550          14       93 5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CAO.............................           1           1        3 000           1        9 6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IQUE DOBLE........................           1           -            -           -            -           1        4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CA...............................           8           1        4 000           7       20 760           1       18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...........................           1           1        3 400           1        7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XIMILIANO DE ALMEIDA...............           3           2        3 250           1        2 000           2        7 5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M FILHO...........................           2           1       10 000           1        1 500           2        4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.           8           3       15 915           6       36 800           4       34 0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EXPEDITO DO SUL................           1           -            -           -            -           1        4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A URTIGA...................           3           1        4 320           2        1 890           2        2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OURO.....................           1           1       29 250           -            -           1       1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 DO SUL.......................           1           -            -           1       10 8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.....          25          11       52 728          15      129 144           8       38 0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BATE..............................           3           2        6 200           2       44 64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S MISSOES..................           3           2        3 878           -            -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.           3           2       23 000           2       21 780           1        1 5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AS MISSOES..................           7           2        7 700           7       52 144           1        8 1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XAVIER.........................           1           -            -           -            -           1        2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QUE GONZALES.......................           3           1        2 200           1        2 180           2        6 2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VADOR DAS MISSOES.................           1           -            -           1        7 200           1       14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AS MISSOES................           4           2        9 750           2        1 200           1        4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....          75          35      277 921          42      761 478          24      210 8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SSOROCA............................           5           4       39 600           3       55 400           2        5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UIPE..............................           5           2       19 178           4       33 000           1        1 0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ZESSEIS DE NOVEMBRO................           1           -            -           -            -           1        1 2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-IJUIS..........................           8           4       12 643           4       83 346           1        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GENIO DE CASTRO....................           1           1        5 000           1       14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IRUA................................          20           7       69 138          12      172 387           8       17 2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PO...............................           2           2        2 393           -            -           1        1 2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          11           4       34 495           5      130 330           4       5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S MISSOES............           1           -            -           1       18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Z GONZAGA.....................          12           5       71 474           6      180 235           4      115 3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AS MISSOES...............           4           3       14 375           3       53 620           2        7 6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NICOLAU..........................           2           2        6 325           1       18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ETAMA............................           1           -            -           1          36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AS MISSOES..................           2           1        3 300           1        2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....          68          47      493 483          32      791 485          21      133 1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JURICABA............................           5           3        3 615           3       39 840           1        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IA..............................           2           1        9 000           1       19 8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GUSTO PESTANA......................           6           5       21 490           1       34 12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IAPETA.............................           2           1        3 600           2       63 720           1        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DOR...............................           5           3       30 643           3       85 200           2        5 5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BICACO.......................           8           3       48 020           4       51 200           2       25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          13          11      107 362           4      164 000           5       32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HACORA.............................           2           1        1 620           -            -           2        6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AMBI..............................           7           6       49 440           5      118 760           3       29 0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JUCARA.............................           5           3       19 800           3       61 800           2        6 5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UGUSTO........................          13          10      198 893           6      153 045           3        8 88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....          78          37      248 411          32      345 832          35      391 5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FUNDA..........................           1           -            -           1        5 04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S MISSOES................           4           2        8 600           2        1 900           1        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          20          10       60 228           9      111 654          13      149 0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GRANDE.........................           2           1        9 030           1        1 28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..............................           5           1       10 200           2       12 280           3       26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QUEIROS DO SUL.....................           2           1        3 300           1          519           1        2 8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TICABA...........................           2           2        3 7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 DO BUGRE.....................           1           1        9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OA VISTA.......................           2           1        1 250           -            -           2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BARREIRO........................           2           1        7 200           -            -           1       2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AS MISSOES.................          24          11       80 787          13      153 560           8      148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...............................           2           -            -           1        1 800           1        1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GRADA FAMILIA......................           2           1        7 200           -            -           1        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PLANALTO............           1           -            -           -            -           1       15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  8           5       47 296           2       57 799           3       11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....          77          41      332 724          34      379 827          43      551 2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SANTA...........................           4           2        5 530           3        9 480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RGO..............................           1           -            -           -            -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................................           2           1        3 600           -            -           2       18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EIROS.............................           1           -            -           1        5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RRUA..............................           3           -            -           3       13 727           2        4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RIACO..............................           3           2       22 000           1        3 6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LHA..............................           4           3       12 566           1        2 140           3        7 8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VID CANABARRO......................           1           1        3 520           -            -           1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NESTINA............................           2           2       34 800           1       26 800           1       44 0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NTIL...............................           1           1        7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IARAS...........................           1           1        3 000           1        9 000           1        4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U................................           7           3       13 970           3       99 000           4       59 1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COLAU VERGUEIRO....................           4           2        6 952           1       30 000           3       19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          20          17      206 582           4       84 920          10      319 4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O...............................           2           -            -           1       36 000           1        1 8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A ALTA...........................           4           1        3 750           2        5 400           1       19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...............................           5           3        7 367           2       15 350           3       17 6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.           8           1        1 187           7       36 360           5       26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LANGARO.........................           3           -            -           3        2 650           3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MARIA...........................           1           1          400           -            -           1         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....          83          55      467 786          36      624 042          39      329 5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LEGRE..........................           1           -            -           1       16 674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BORGES........................           2           2       24 200           1       42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          30          22      165 400          12      226 210          13      112 6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UMOSO.............................           4           4       51 038           2       36 946           4       40 8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 DOS VALOS..................           9           8       72 380           3       37 680           4        7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UBA..............................          10           5       53 725           5       84 100           6       65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A.................................           5           3       10 800           3       92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ZE DE NOVEMBRO...................           3           2        6 040           1       15 000           2        8 0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DANHA MARINHO.....................           4           2       16 000           1       14 000           1       14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JACUI.......................           4           3       25 353           2       15 952           4       17 9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BARBARA DO SUL.................          11           4       42 850           5       42 980           5       63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.....          25          11      124 335          14      185 000          15      161 4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.           3           -            -           2       15 100           3       42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OS TRES CANTOS................           2           -            -           -            -           2       11 7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.           4           3       55 080           2       43 200           3       43 3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BACH..............................           6           1        7 530           6       36 400           2        6 6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RA...............................           6           5       54 600           3       75 800           3       13 8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TOR GRAEFF........................           4           2        7 125           1       14 500           2       4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....          10           9       53 179           6       67 012           1         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S CASSAL........................           2           2        1 147           -            -           1         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NTOURA XAVIER......................           1           1        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PUITA...........................           2           2        9 600           1       16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MACO..............................           1           1        9 000           1       16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HERVAL...................           1           1        4 000           1           12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           2           1       24 600           2       25 6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AS................................           1           1        2 832           1        9 000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RIO-GRANDENSE.......................          56          32      306 878          11      117 777          39      169 2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RE..................................          23          13       24 249           2       14 917          14       36 3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A GORDA...........................           2           -            -           -            -           2        1 9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VOREZINHA..........................           4           3        3 900           1        9 917           1         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RE..............................           3           2        5 876           -            -           1        3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OPOLIS.............................           2           2        3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AURI.............................           1           -            -           -            -           1          8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........................           1           1        3 646           -            -           1        1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ASSANO.........................           1           1        1 206           -            -           1       10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...........................           3           2        4 701           1        5 000           2        6 3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................................           1           1          300           -            -           1          5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UTINGA..............................           1           -            -           -            -           1          5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AFINA CORREA......................           3           -            -           -            -           3       10 1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SERRA.......................           1           1        1 3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....          14           8      206 538           8      101 360           8       50 4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  1           1        5 600           -            -           1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MERALDA............................           1           1        2 080           1          180           1        1 9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E..................................           1           -            -           1          48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VERMELHA.......................           7           2      120 000           3       46 800           4       47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           4           4       78 858           3       53 900           2          9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....          19          11       76 091           1        1 500          17       82 5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PRADO........................           1           -            -           -            -           1        5 8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TO GONCALVES......................           1           -            -           -            -           1        4 6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           7           6       66 417           -            -           5        7 1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IBALDI............................           6           3        4 070           -            -           6       56 6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OMA DO SUL.....................           1           -            -           -            -           1         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.........................           1           -            -           1        1 500           1         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COS...........................           1           1          504           -            -           1          7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NOPOLIS..........................           1           1        5 100           -            -           1        5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RIO-GRANDENSE...............         152         131      832 271          19      205 424          82      435 0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....          34          24      255 862          10      134 158          18      178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URUBI............................           1           -            -           1       16 000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I.................................           1           1        1 800           1        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LIO DE CASTILHOS...................           6           6       52 827           -            -           2       35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 GRANDE........................           1           -            -           -            -           1        6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           9           8      137 267           -            -           5       57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RETA..........................          15           8       51 368           8      112 158           9       63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STALDA............................           1           1       12 600           -            -           1       1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....          75          68      418 310           5       52 300          42      178 6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QUI..............................           8           8       35 443           -            -           7       19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..............................           4           4       26 350           2       22 000           2       14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.................................           2           2        5 064           -            -           1        1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 DO SUL................           1           -            -           -            -           1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          31          28      117 235           -            -          14       50 1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TINHO DA SERRA................           2           2       13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SUL.....................          11          10       60 532           -            -           7       27 3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PE.............................          10           9      142 276           3       30 300           6       49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ICENTE DO SUL...................           3           3       11 800           -            -           2        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OPI...............................           1           1        3 410           -            -           1         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NOVA DO SUL.....................           2           1        3 200           -            -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....          43          39      158 099           4       18 966          22       77 9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DO................................           9           9       22 629           1        4 540           3       19 9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NA FRANCISCA.......................           1           1        5 450           -            -           1        5 2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 SOTURNO...................           5           5       35 695           -            -           3        5 9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IGUEIRO..........................           6           5       31 102           -            -           3       1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ALMA...........................           2           2       18 103           1        3 326           1        2 1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          11          10       23 705           1        9 900           6       18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POLESINE.................           9           7       21 415           1        1 200           5        7 0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RIO-GRANDENSE................         168         146    4 412 264          23      545 159          58      439 0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....          71          70    3 671 182           8       42 300           4       41 4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TIGRE......................           4           4        7 205           2        6 350           1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ELARIA...........................          12          11       63 207           4       16 150           1       16 6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 VELHA........................           3           3       10 720           -            -           1       2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LEITAO..........................           1           1       25 15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          20          20    2 129 2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REDO..............................           1           1          54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IMBU..............................           3           3       15 4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DINHO...........................           6           6       18 135           1        9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NANCIO AIRES.......................          15          15      998 713           -            -           1         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............................           6           6      402 858           1       10 8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-ESTRELA..........................          36          23      154 026          10      351 250          20      210 9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MEIO.......................           3           2        3 767           1        2 000           2       76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RETIRO DO SUL....................           1           1        2 9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           2           2        6 06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ANTADO............................           6           2        3 969           2       31 260           4       15 2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..............................           7           4       16 334           3      202 000           6       97 9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..............................           9           7       65 020           1       90 000           4        9 2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CUM................................           1           1         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RESCIA.........................           1           1          300           -            -           1        1 1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CA SALES...........................           1           1        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I..............................           2           1       10 000           2       25 600           1        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UTONIA.............................           2           1       40 000           1          390           1          3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SPASIANO CORREA....................           1           -            -           -            -           1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....          61          53      587 056           5      151 609          34      186 6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          45          38      281 302           4      151 600          26      140 6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BRANCO.........................           5           5       18 313           -            -           2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CABRAIS.........................           3           3       12 209           -            -           1        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TANO GRANDE.......................           2           2       10 250           -            -           2       24 2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SUL.......................           2           2        9 500           -            -           1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DO SOBRADO.....................           1           1       10 0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PARDO............................           3           2      245 402           1            9           2       15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PORTO ALEGRE................         244         216    1 600 759          17      457 590         142      954 7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....           6           5       59 675           -            -           3       34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INCIPIO........................           1           1        8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LIZ................................           1           1        4 400           -            -           1         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           2           2       45 225           -            -           1       32 0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AO...............................           1           1        1 2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VADOR DO SUL......................           1           -            -           -            -           1        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MADO-CANELA...........................           7           7       30 464           -            -           2        1 4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OTI................................           3           3       20 744           -            -           1          2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ETROPOLIS......................           2           2        3 560           -            -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TE..............................           1           1        4 6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A..............................           1           1        1 5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.....           7           7       45 323           -            -           5       20 4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S RATOS.....................           1           1       19 600           -            -           1       1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TIA................................           2           2       17 900           -            -           2        6 5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.           4           4        7 823           -            -           2        3 9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....         110          95      880 889          12      408 082          58      571 1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.............................           2           2        5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INHA.........................           2           2       21 90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AS...............................          14           8      246 889           4      306 200           8      285 8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 DO SUL......................           5           3       30 220           1        6 000           5        9 0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EIO...............................           4           4       52 700           1        5 000           2      131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VATAI.............................           3           3       10 19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BA...............................           2           2       32 700           1           82           1         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NA PIMENTEL.....................           2           2        1 830           -            -           1         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ITA......................           1           1        2 700           -            -           1        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AMBURGO........................           1           1        3 69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          34          28      322 116           3       87 400          10       79 0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EOPOLDO.........................           3           2       10 600           1        3 000           1        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SANTANA.......................           4           4       17 540           -            -           3       11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MAO...............................          33          33      122 603           1          400          26       49 7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....          53          51      216 846           1        9 168          36      137 7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NEARIO PINHAL.....................           2           2          200           -            -           2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O DA CANOA.......................           1           1        2 0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VARI DO SUL......................          15          15       43 748           -            -          12       53 6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DREIRA.............................           1           1           80           -            -           1        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TARDAS............................           9           9       59 821           -            -           5        8 43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           3           3        5 900           -            -           2        6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RES DO SUL......................           8           7       26 286           1        9 168           7       32 9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ATRULHA............           7           6       68 780           -            -           3       29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VARES..............................           6           6        7 390           -            -           4        3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RES...............................           1           1        2 58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....          61          51      367 562           4       40 340          38      189 3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MBARE.............................           6           6      118 817           -            -           3        5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RIBEIRO.....................           5           5       44 826           -            -           4        8 5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          28          19       94 866           4       40 340          22      149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GRANDE DO SUL..................           2           2        4 766           -            -           1        2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TINELA DO SUL.....................           4           4       25 150           -            -           1        3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S................................          16          15       79 137           -            -           7       19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RIO-GRANDENSE.......................         217         181    1 966 816          21      323 533         152    1 528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OCIDENTAL.......................         117         103    1 253 702          13      167 767          90    1 074 0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TE.............................          24          21      221 097           3       40 666          18      212 9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QUARAI......................           2           -            -           1        2 400           1        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RUCHOS............................           1           -            -           1       20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QUI...............................          22          19      363 707           2        1 401          20      18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MBARA............................           2           2       30 750           1       50 000           2       74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VIANA.........................           3           3       16 575           1       30 000           2        4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AI...............................           5           5       25 515           -            -           3        2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ORJA............................          24          23      267 234           1        9 000          18      302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E ASSIS...............           4           4       19 513           1        7 200           2        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GUAIANA...........................          30          26      309 311           2        7 100          24      282 7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CENTRAL.........................          54          39      321 624           3       62 800          33      233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DO SUL.......................          23          13       75 750           -            -          17      117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LIVRAMENTO................           9           9       48 945           -            -           4        7 5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..........................          22          17      196 929           3       62 800          12      108 8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MERIDIONAL......................          46          39      391 490           5       92 966          29      220 4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GE.................................          13          12      155 835           4       62 966           8       46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ITO..........................          32          26      225 155           1       30 000          21      173 5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VRAS DO SUL........................           1           1       10 5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RIO-GRANDENSE........................         171         154    1 902 956          18      805 250          57      63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S DE SUDESTE........................           9           8       72 129           3       72 500           2        7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PAVA DO SUL......................           4           3       35 349           1       15 000           1        4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RUZILHADA DO SUL..................           2           2       29 080           1       30 25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TINI.............................           2           2        4 500           1       27 250           1        2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A BOA VISTA.................           1           1        3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....         123         113    1 601 542           8      182 650          36      175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GUCU..............................           8           6       35 459           1          450           1        9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O DO LEAO........................          13          11       66 629           -            -           6       70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REDONDO........................           2           2        5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OSORIO.........................           1           1        2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          82          77    1 357 753           6      174 300          21       71 3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SUL..................          16          15      124 891           1        7 900           8       23 4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UCU...............................           1           1        8 7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AO.................................          23          23      148 483           1        8 100          11       34 0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GRANDE........................          16          16       70 273           -            -           8       27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...............................           1           1        2 880           -            -           1          4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AO.............................           6           6       75 330           1        8 100           2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LAGUNAR..........................          16          10       80 802           6      542 000           8      417 5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...........................          11           5       37 925           4      516 000           5      393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VITORIA DO PALMAR..............           5           5       42 877           2       26 000           3       24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453        905 105           223         43 3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RIO-GRANDENSE.......................             -              -             9          3 430            19            4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....             -              -             2            269             2             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             -              -             1            105             1             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DE MAIO.........................             -              -             1            163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....             -              -             1             71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...........................             -              -             1             7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....             -              -             -              -             4            2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             -              -             -              -             4            2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....             -              -             3          2 944             1             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SSOROCA............................             -              -             1             7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Z GONZAGA.....................             -              -             2          2 870             1             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....             -              -             -              -             3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AS MISSOES.................             -              -             -              -             3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....             -              -             1             60             4             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             -              -             1             60             4             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....             -              -             2             86             2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             -              -             1             85             2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 DOS VALOS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S CASSAL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RIO-GRANDENSE.......................             -              -             1              1             3            3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....             -              -             1              1             3            3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             -              -             1              1             3            3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RIO-GRANDENSE...............             -              -            83         77 775            25          6 6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....             -              -             5            109             1             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LIO DE CASTILHOS...................             -              -             2             8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RETA..........................             -              -             2             19             1             64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....             -              -            52         52 380            15          4 8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QUI..............................             -              -             4          4 4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..............................             -              -             3          2 149             1            3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.................................             -              -             1            845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             -              -            24         20 461             9          2 0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SUL.....................             -              -            10          9 358             3           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PE.............................             -              -             7         12 320             1          2 2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ICENTE DO SUL...................             -              -             2          2 74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NOVA DO SUL.....................             -              -             1             7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....             -              -            26         25 285             9          1 7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DO................................             -              -             8         11 531             2            2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 SOTURNO...................             -              -             3          2 938             2            2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IGUEIRO..........................             -              -             5          4 079             1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             -              -             6          4 453             2          1 2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POLESINE.................             -              -             4          2 285             2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RIO-GRANDENSE................             -              -            49         78 819            22          1 8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....             -              -             9          4 956             8             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ELARIA...........................             -              -             5          2 748             4             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             -              -             1          1 706             2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NANCIO AIRES.......................             -              -             1             87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............................             -              -             2            415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-ESTRELA..........................             -              -             1          1 312             3             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RETIRO DO SUL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........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I..............................             -              -             1          1 312             1             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....             -              -            39         72 551            11          1 6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             -              -            24         47 969             7            5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BRANCO.........................             -              -             5            56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CABRAIS.........................             -              -             3            98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TANO GRANDE.......................             -              -             2          7 53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SUL.......................             -              -             2          1 595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DO SOBRADO.....................             -              -             1            901             1             2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PARDO............................             -              -             2         13 009             2          1 0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PORTO ALEGRE................             -              -           106         79 304            59         10 5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....             -              -             -              -             3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INCIPIO..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AO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MADO-CANELA...........................             -              -             -              -             3            2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OTI................................             -              -             -              -             1            2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ETROPOLIS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A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.....             -              -             2            270             2            1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S RATOS.....................             -              -             1            15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TIA................................             -              -             1            11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.             -              -             -              -             2            1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....             -              -            32         12 469            30          3 8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.............................             -              -             -              -             2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INHA........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 DO SUL......................             -              -             3          5 131             1            2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EIO...............................             -              -             -              -             2             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VATAI.............................             -              -             -              -             3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BA...............................             -              -             1            112             1            2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NA PIMENTEL.....................             -              -             2            208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ITA......................             -              -             -              -             1           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AMBURGO........................             -              -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             -              -             2            319            12          1 8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EOPOLDO.........................             -              -             -              -             2            8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SANTANA.......................             -              -             4          2 09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MAO...............................             -              -            20          4 607             3             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....             -              -            39         24 160            10           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O DA CANOA.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VARI DO SUL......................             -              -            13         12 94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DREIRA.............................             -              -             1            400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TARDAS............................             -              -             8          1 943             2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             -              -             2            897             2            4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RES DO SUL......................             -              -             7          5 357             3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ATRULHA............             -              -             5          2 046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VARES..............................             -              -             3            57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RES.........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....             -              -            33         42 405            11          5 8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MBARE.............................             -              -             2            787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RIBEIRO.....................             -              -             4          3 0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             -              -            16         30 421             7          4 9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GRANDE DO SUL..................             -              -             1            85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TINELA DO SUL.....................             -              -             3            575             2            9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S................................             -              -             7          6 746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RIO-GRANDENSE.......................             -              -           141        516 511            42         12 3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OCIDENTAL.......................             -              -            71        318 028            25          8 5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TE.............................             -              -            12         72 386             4          1 5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QUI...............................             -              -            13         86 812             5          4 8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MBARA............................             -              -             1            5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VIANA.........................             -              -             3          1 058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AI...............................             -              -             2            335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ORJA............................             -              -            18        102 944             6          1 1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E ASSIS...............             -              -             3          2 041             3            7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GUAIANA...........................             -              -            19         51 952             5            3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CENTRAL.........................             -              -            32         94 879             6            4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DO SUL.......................             -              -            15         41 063             2            2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LIVRAMENTO................             -              -             3            920             3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..........................             -              -            14         52 896             1            1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MERIDIONAL......................             -              -            38        103 604            11          3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GE.................................             -              -            12         25 202             5            1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ITO..........................             -              -            25         78 371             5          3 1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VRAS DO SUL........................             -              -             1             30             1              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RIO-GRANDENSE........................             -              -            64        149 266            53         11 1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S DE SUDESTE........................             -              -             5          4 202             4            1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PAVA DO SUL......................             -              -             2          3 261             2             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RUZILHADA DO SUL..................             -              -             1            560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TINI.............................             -              -             2            38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A BOA VISTA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....             -              -            45        134 488            40         10 6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GUCU..............................             -              -             -              -             2            2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O DO LEAO........................             -              -             3         11 650             1            1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OSORIO.........................             -              -             1            1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             -              -            33        111 519            32          9 7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SUL..................             -              -             8         11 168             5            5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AO.................................             -              -             8          5 262             6            2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GRANDE........................             -              -             6          3 208             4            2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AO.............................             -              -             2          2 054             2             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LAGUNAR..........................             -              -             6          5 314             3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...........................             -              -             2            104             3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VITORIA DO PALMAR..............             -              -             4          5 2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51          4 516             -              -             7            1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RIO-GRANDENSE.......................             6             23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....             5              4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............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UMAITA...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TINHO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DE NOVA.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             1              0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....             1             1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Z GONZAGA.....................             1             1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RIO-GRANDENSE.......................             -              -             -              -             1            1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....             -              -             -              -             1            1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    -              -             -              -             1            1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RIO-GRANDENSE...............            10            365             -              -             2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....             4            131             -              -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..............................             1             1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             -              -             -              -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PE.............................             1             7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ICENTE DO SUL...................             1             2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NOVA DO SUL.....................             1             1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....             6            234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DO................................             1            111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NA FRANCISCA.......................             1             4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IGUEIRO..........................             1              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             2             6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POLESINE.................             1             1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RIO-GRANDENSE................             5            410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....             5            410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             3            173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TANO GRANDE.......................             1            17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PARDO............................             1             65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PORTO ALEGRE................             7            345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....             3            15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MAO...............................             3            15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....             4            195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RIBEIRO.....................             1             1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             2             83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S................................             1            1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RIO-GRANDENSE.......................            18          3 07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OCIDENTAL.......................            11          1 77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VIANA.........................             2             2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AI...............................             2             6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ORJA............................             3            70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GUAIANA...........................             4            98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CENTRAL.........................             3            61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DO SUL.......................             1            36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..........................             2            25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MERIDIONAL......................             4            68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GE.................................             1            38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ITO..........................             3            30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RIO-GRANDENSE........................             5            300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S DE SUDESTE........................             4            28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PAVA DO SUL......................             2            27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RUZILHADA DO SUL.......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A BOA VISTA..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....             1             19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SUL..................             1             1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171          5 937           101            803           423        238 9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RIO-GRANDENSE.......................            79          2 730            48            481           270        128 5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....             1             22             1              6            28         12 6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CRIM.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GODOI........................             -              -             -              -             1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EPENDENCIA........................             -              -             -              -             2          1 9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MACHADO...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LUCENA.........................             -              -             -              -             1           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MAUA.......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             -              -             -              -             7          8 9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CRISTO.........................             -              -             -              -             5            3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DE MAIO.........................             1             22             1              6             3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NDUVA............................             -              -             -              -             4            9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RENDI............................             -              -             -              -             2            1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....             2              6             2              0            18          3 6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O BURICA..................             -              -             -              -             1            2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OGRESSO........................             -              -             -              -             1             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................................             -              -             -              -             1            8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...........................             1              5             1              0             1            2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SIUMAL...........................             -              -             -              -             2            1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MAURICIO CARDOSO..............             -              -             -              -             1            2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INA..........................             -              -             -              -             2             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UMAITA..............................             -              -             -              -             1            3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DENTORA............................             -              -             -              -             1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TINHO.........................             -              -             -              -             1            3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DE NOVA............................             -              -             -              -             2            5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NENTE PORTELA......................             -              -             -              -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RADENTES DO SUL....................             -              -             -              -             2             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             1              2             1              0             1            2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....            22          1 313            20            359            25          1 7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PESTRE.............................             2             21             2              6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ARA..............................             2             18             2             10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STANTINA..........................             -              -             -              -             2            1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O VELHO........................             -              -             -              -             1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SECO...........................             -              -             -              -             2            3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             7          1 128             7            255             3            1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BERATO SALZANO.....................             -              -             -              -             2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NOAI...............................             1              2             1              1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INHO...........................             -              -             1              1             2            3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EIRINHO DO VALE..................             1             21             1              7             1             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    4             43             4             74             2             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DEIO BONITO........................             1             29             -              -             1           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BERI...............................             3             52             2              5             2             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UCU DO SUL.....................             -              -             -              -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LMEIRAS.......................             -              -             -              -             2            3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NDADE DO SUL......................             1              0             -              -             1             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STA ALEGRE.........................             -              -             -              -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....            16            319            13            101            29         16 8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TIBA..............................             1              1             1              0             2             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REA................................             -              -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RIO AZUL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S DO SUL......................             -              -             -              -             4            2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BANGO.............................             1              0             1              0             1            5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             7            128             6             58             7         12 6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CAO..............................             -              -             1              1             2            6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ZINHO.........................             1              3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 PEIXOTO.....................             -              -             -              -             1            1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URAMA..............................             1            169             1              6             1          1 0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TULIO VARGAS.......................             2             12             -              -             3            5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 DO SUL......................             -              -             -              -             2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TIBA DO SUL.......................             -              -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UTINGA............................             -              -             -              -             3            8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ALENTIM.........................             2              6             1             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ARROIOS.........................             -              -             -              -             1             6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DUTOS..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.....             6             56             3             13            18          4 7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CAO.............................             -              -             -              -             1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IQUE DOBLE........................             -              -             -              -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CA...............................             -              -             -              -             2            3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...........................             -              -             -              -             1             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XIMILIANO DE ALMEIDA...............             1              1             -              -             2           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M FILHO...........................             2             26             2             13             2  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.             2             17             1              0             5          3 3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EXPEDITO DO SUL................             -              -             -              -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A URTIGA...................             1             12             -              -             1           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OURO.....................             -              -             -              -             1           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 DO SUL.......................             -              -             -              -             1             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.....             -              -             -              -             9            3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S MISSOES..................             -              -             -              -             1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.             -              -             -              -             3            1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AS MISSOES..................             -              -             -              -             1             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QUE GONZALES.......................             -              -             -              -             2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VADOR DAS MISSOES.................             -              -             -              -             1           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AS MISSOES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....             1              8             -              -            23          3 9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SSOROCA............................             -              -             -              -             1             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UIPE..............................             -              -             -              -             1            2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ZESSEIS DE NOVEMBRO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-IJUIS..........................             1              8             -              -             1             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GENIO DE CASTRO....................             -              -             -              -             1             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IRUA................................             -              -             -              -             3            3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PO.........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             -              -             -              -             4          3 0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S MISSOES............             -              -             -              -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Z GONZAGA.....................             -              -             -              -             5            1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AS MISSOES...............             -              -             -              -             2             3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NICOLAU..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AS MISSOES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....             6              7             1              0            19          8 7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JURICABA............................             -              -             -              -             1             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IA..............................             -              -             -              -             2            1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GUSTO PESTANA......................             -              -             -              -             1            2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IAPETA.............................             1              0             -              -             1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DOR...............................             -              -             -              -             1             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BICACO.......................             -              -             -              -             2            1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             2              2             1              0             4            3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HACORA.............................             -              -             -              -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AMBI..............................             1              2             -              -             3          7 5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JUCARA.............................             -              -             -              -             1             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UGUSTO........................             2              2             -              -             2            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....             4             90             1              0            23         16 8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FUNDA....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S MISSOES................             -              -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             -              -             -              -             5          8 8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..............................             -              -             -              -             1          2 9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TICABA...........................             -              -             -              -             1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AS MISSOES.................             3              3             1              0             7          2 2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...............................             -              -             -              -             2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GRADA FAMILIA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PLANALTO............             -              -             -              -             1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    1             87             -              -             3          2 7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....             9            166             3              0            29         40 6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SANTA...........................             2             15             -              -             2            2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RGO..............................             -              -             -              -             1            4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................................             -              -             -              -             2            5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RRUA..............................             1              2             -              -             2            4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RIACO..............................             -              -             -              -             2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VID CANABARRO......................             1              2             -              -             1             6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NESTINA.........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IARAS...........................             1            141             -              -             1            7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U................................             -              -             -              -             5         34 7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             4              6             3              0             3          1 7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A ALTA...........................             -              -             -              -             1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...............................             -              -             -              -             2            4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.             -              -             -              -             3            7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LANGARO.........................             -              -             -              -             3            3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....             7            597             2              0            25          7 0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LEGRE..........................             -              -             -              -             1            2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BORGES........................             1              0             -              -             1             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             3             11             2              0             8          2 3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UMOSO.............................             1            144             -              -             4          2 0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 DOS VALOS..................             1              1             -              -             3             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UBA..............................             1            442             -              -             4          2 1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A.................................             -              -             -              -             1             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JACUI.......................             -              -             -              -             1             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BARBARA DO SUL.................             -              -             -              -             2            1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.....             -              -             -              -            15         10 7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.             -              -             -              -             3          1 5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OS TRES CANTOS................             -              -             -              -             2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.             -              -             -              -             2          4 8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BACH..............................             -              -             -              -             3          2 9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RA...............................             -              -             -              -             3            9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TOR GRAEFF........................             -              -             -              -             2            4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....             5            146             2              2             9            4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S CASSAL........................             1              0             -              -             2            1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NTOURA XAVIER......................             1              0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PUITA...........................             -              -             -              -             2            2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MACO..............................             -              -             -              -             1             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HERVAL...................             1             10             1              2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             1            130             1              0             1             2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AS................................             1              6             -              -             1             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RIO-GRANDENSE.......................             1              4             2             70            28         35 0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RE..................................             -              -             -              -            13         15 9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A GORDA...........................             -              -             -              -             2            1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VOREZINHA......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RE..............................             -              -             -              -             1            9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AURI..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........................             -              -             -              -             1             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ASSANO.........................             -              -             -              -             1          6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...........................             -              -             -              -             1          4 0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UTINGA..............................             -              -             -              -             1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AFINA CORREA......................             -              -             -              -             3          4 4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SERRA....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....             -              -             -              -             5          5 9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VERMELHA.......................             -              -             -              -             4            7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             -              -             -              -             1          5 1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....             1              4             2             70            10         13 1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             1              4             2             70             2             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IBALDI............................             -              -             -              -             6         13 0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.....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COS...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RIO-GRANDENSE...............            18            558             4             26            35          3 2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....             4             35             1              1            13          2 3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LIO DE CASTILHOS...................             2             34             1              1             3          1 1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 GRANDE........................             -              -             -              -             1             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             -              -             -              -             3            3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RETA..........................             2              1             -              -             5            6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STALDA............................             -              -             -              -             1             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....             8             15             2              1            12            5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..............................             1              5             -              -             2            3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.................................             1              0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             3              3             1              1             3             27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TINHO DA SERRA................             -              -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SUL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PE.............................             2              4             1              0             2             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ICENTE DO SUL...................             -              -             -              -             1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OPI...............................             1              2             -              -             1             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....             6            508             1             24            10            3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DO................................             2             44             -              -             1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 SOTURNO...................             2             14             -              -             3             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IGUEIRO..........................             -              -             -              -             3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ALMA...........................             2            450             1             24             1            2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             -              -             -              -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POLESINE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RIO-GRANDENSE................            12          1 179             7             29            26         41 9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....             7          1 157             3             18             7          1 0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TIGRE......................             2            802             1             18             1            1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ELARIA...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 VELHA........................             -              -             -              -             1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             1              1             1              0             1            5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DINHO...........................             2            283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NANCIO AIRES.......................             1              1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............................             1             70             -              -             2            2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-ESTRELA..........................             3             20             3             10            14         39 1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MEIO.......................             -              -             -              -             2         19 0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RETIRO DO SUL....................             1              0             1              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ANTADO............................             -              -             -              -             1          3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..............................             -              -             -              -             5         15 4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..............................             2             20             2             10             3          1 0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UTONIA.............................             -              -             -              -             1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SPASIANO CORREA....................             -              -             -              -             1           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....             2              2             1              0             5          1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             2              2             1              0             4          1 8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TANO GRANDE.......................             -              -             -              -             1             1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PORTO ALEGRE................            38            918            25            101            26         18 7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....             3              5             1              0             6         11 7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INCIPIO........................             1              4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LIZ................................             -              -             -              -             1            2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             1              1             1              0             2         11 3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AO...............................             1              0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VADOR DO SUL......................             -              -             -              -             1           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MADO-CANELA...........................             3            208             1             47             3            2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OTI................................             1            205             1             47             1             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ETROPOLIS......................             1              1             -              -             1            1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A..............................             1              3             -              -             1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.....             1              1             -              -             2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.             1              1             -              -             2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....            26            698            18             52            10          6 6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.............................             2             10             1              0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INHA.........................             1              2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AS...............................             3            399             1             27             2          1 4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EIO...............................             2             19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VATAI.............................             3              7             2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AMBURGO........................             1              1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            12            117             9             18             5          5 0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EOPOLDO.........................             2            143             2              5             2             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....             3              4             3              1             3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O DA CANOA.......................             1              1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             1              2             1              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ATRULHA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VARES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RES...............................             1              1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....             2              1             2              0             2             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             1              0             1              0             1             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S................................             1              1             1              0             1              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RIO-GRANDENSE.......................             7            106             3             28            12          1 2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OCIDENTAL.......................             4             82             2             28             5            1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TE.............................             -              -             1             26             1            1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QUI...............................             1              1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VIANA.........................             1              0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ORJA............................             -              -             -              -             1             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E ASSIS...............             1             7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GUAIANA...........................             1             10             1              2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CENTRAL.........................             3             24             1              0             3            2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DO SUL.......................             -              -             -              -             1             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LIVRAMENTO................             2             15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..........................             1              9             -              -             2            1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MERIDIONAL......................             -              -             -              -             4            8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GE.................................             -              -             -              -             2            5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ITO..........................             -              -             -              -             1            1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VRAS DO SUL........................             -              -             -              -             1            2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RIO-GRANDENSE........................            16            443            12             68            26         10 0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S DE SUDESTE........................             2              1             -              -             6            3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PAVA DO SUL......................             1              1             -              -             2             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RUZILHADA DO SUL..................             -              -             -              -             1             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TINI.............................             1              1             -              -             2            2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A BOA VISTA.................             -              -             -              -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....            10            428             9             66            14            4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GUCU..............................             2             22             3             39             3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O DO LEAO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             7            406             6             27             6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SUL..................             1              0             -              -             4            4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AO.................................             1              3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...............................             -              -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AO.............................             1              3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LAGUNAR..........................             3             11             3              2             5          9 2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...........................             3             11             3              2             5          9 2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100          2 584           335        248 021           167         24 3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RIO-GRANDENSE.......................            80          1 667           268        169 973           120         16 9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....            11          1 360            28         14 970            16          1 7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CRIM..............................             -              -             1              1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GODOI........................             1              1             1             15             1             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EPENDENCIA........................             1              2             4          2 37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MACHADO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MAUA...........................             -              -             1              5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             2          1 296             5          9 532             2            4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CRISTO.........................             2              4             5              8             4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DE MAIO.........................             -              -             3            28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NDUVA............................             3             48             4          1 393             4            3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RENDI............................             2              9             4          1 357             2            9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....            11             19            16            971            12            3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OGRESSO........................             1              0             1             20             2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................................             2              1             1             17             2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...........................             1             14             2            371             1             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SIUMAL...........................             1              1             2             25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MAURICIO CARDOSO..............             1              1             1             25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UMAITA..............................             1              0             2             99             1             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TINHO.........................             1              1             1            272             1            1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DE NOVA............................             1              1             1             27             1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NENTE PORTELA......................             -              -             1             1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RADENTES DO SUL....................             1              0             2             46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             1              1             2             49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....             8              8            19          5 882             8            4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PESTRE.............................             1              4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STANTINA..........................             -              -             1          4 40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O VELHO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SECO...........................             -              -             1             4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             -              -             3            15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BERATO SALZANO.....................             2              1             1              6             2              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NOAI...............................             1              0             1              5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    -              -             2              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DEIO BONITO........................             -              -             1             4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BERI...............................             2              2             3          1 024             4            4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UCU DO SUL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LMEIRAS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NDADE DO SUL......................             2              1             2            175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....            15            138            21          6 004             9            2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TIBA...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S DO SUL......................             -              -             4            23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...........................             -              -             1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BANGO.............................             1              0             1            806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             2            122            10          4 1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CAO..............................             1              5             1            173             2            2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ZINHO.........................             1              0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 PEIXOTO.....................             1              0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URAMA..............................             -              -             1             5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TULIO VARGAS.......................             1              0             2             24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 DO SUL......................             1              0             1            571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UTINGA.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CELINO RAMOS......................             1              1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ALENTIM.........................             2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VERIANO DE ALMEIDA.................             1              6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DUTOS........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.....             2              2            11          3 608             3             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CA...............................             -              -             4          3 365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.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M FILHO...........................             -              -             2             4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.             -              -             1             85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EXPEDITO DO SUL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A URTIGA...................             2              2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OURO.....................             -              -             1            115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 DO SUL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.....             4             15            13          6 793             6            2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BATE......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S MISSOES..................             1              0             3             26             2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.             1              8             1              2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AS MISSOES..................             -              -             3          6 593             1            2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XAVIER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QUE GONZALES.......................             1              0             2            158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VADOR DAS MISSOES.................             1              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AS MISSOES................             -              -             2             12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....             5             13            27          2 444            12            4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SSOROCA............................             -              -             2              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UIPE..............................             1              2             3            27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ZESSEIS DE NOVEMBRO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-IJUIS..........................             -              -             1             97             2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IRUA................................             -              -             6            639             3            2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PO.......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             1              4             5            333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S MISSOES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Z GONZAGA.....................             1              3             7          1 052             2             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AS MISSOES...............             1              4             1             42             2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NICOLAU..........................             -              -             1              3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....             5              2            33         30 933            12          2 2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IA..............................             1              0             2             47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GUSTO PESTANA......................             -              -             1             1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IAPETA.............................             -              -             1             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DOR...............................             -              -             3          6 723             3            7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BICACO.......................             1              0             4          6 451             2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             -              -             6            932             1            1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HACORA.............................             1              0             1            316             2            1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AMBI..............................             1              1             3         12 621             1          1 0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JUCARA.............................             -              -             2          1 842             1             1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UGUSTO........................             1              1            10          1 973             1            1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....             7             20            24         13 393            10            6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FUNDA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S MISSOES................             1              0             1             15             2             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             -              -             7          7 638             3            1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..............................             2              5             2            450             2            4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QUEIROS DO SUL.....................             -              -             1             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TICABA......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BARREIRO........................             1              0             1             16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AS MISSOES.................             1             12             8            991             1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GRADA FAMILIA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PLANALTO............             -              -             1            54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    -              -             2          3 724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....             5              4            29         56 411             5            2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SANTA...........................             2              1             4            220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................................             -              -             1            6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RRUA..............................             -              -             1             5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RIACO..............................             -              -             2             9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LHA..............................             -              -             1            750             2            2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NESTINA........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IARAS...........................             -              -             1            10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U................................             -              -             4         11 54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             -              -             4         21 08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O...............................             -              -             1         12 3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A ALTA...........................             -              -             1          6 17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...............................             -              -             2          1 6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.             2              3             4          1 630             2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LANGARO.........................             1              0             2            22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....             6             85            27         11 645            19          5 3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LEGRE..........................             -              -             1             13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BORGES........................             -              -             2            115             1            2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             2             18             7          1 269             6          1 08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UMOSO.............................             -              -             4          4 372             3          1 4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 DOS VALOS..................             1              9             3          2 003             2            2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UBA..............................             3             58             3          1 353             2          1 3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A.................................             -              -             1             2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JACUI.......................             -              -             3          2 122             2            7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BARBARA DO SUL.................             -              -             3            373             2            1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.....             1              1            14         15 412             8          4 9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.             -              -             3          4 112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OS TRES CANTOS................             -              -             2             3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.             1              1             3          8 503             2          2 8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BACH..............................             -              -             2             41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RA...............................             -              -             2            103             4          2 0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TOR GRAEFF........................             -              -             2          2 6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....             -              -             6          1 50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NTOURA XAVIER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PUITA...........................             -              -             2             5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MACO..............................             -              -             1            10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             -              -             1          1 31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AS................................             -              -             1             3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RIO-GRANDENSE.......................             2              1             4          1 864             3          1 5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RE..................................             1              0             2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VOREZINHA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....             1              1             2          1 862             3          1 5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VERMELHA.......................             1              1             1             92             1            1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             -              -             1          1 770             2          1 4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RIO-GRANDENSE...............             4             24            22          8 153            24          4 0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....             1             10            14          7 557            13          3 3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LIO DE CASTILHOS...................             1             10             3            447             2           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 GRANDE........................             -              -             1              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             -              -             3            190             4            527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RETA..........................             -              -             6          6 911             6          2 5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STALDA............................             -              -             1              2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....             1             11             5            246             6           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..............................             -              -             1            134             1             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 DO SUL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TINHO DA SERRA................             -              -             -              -             2            1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SUL.....................             -              -             1              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PE.............................             1             11             2            101             1            1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NOVA DO SUL....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....             2              3             3            349             5            3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NA FRANCISCA.......................             1              1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 SOTURNO...................             -              -             1            30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IGUEIRO..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ALMA...........................             1              2             1             44             1            2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             -              -             1              5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RIO-GRANDENSE................             2            826            12         24 405             5            5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....             2            826             4            567             3            4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TIGRE......................             -              -             1              5             1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ELARIA...........................             1              1             1            27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 VELHA........................             -              -             1            275             2            4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             1            82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............................             -              -             1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-ESTRELA..........................             -              -             4         22 6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MEIO.......................             -              -             1            84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ANTADO............................             -              -             1          2 55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..............................             -              -             1          9 5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..............................             -              -             1          9 69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....             -              -             4          1 220             2             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             -              -             3          1 095             1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TANO GRANDE.......................             -              -             1            124             1             4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PORTO ALEGRE................             3              7             6         40 3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....             2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LIZ...........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MADO-CANELA................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ETROPOLIS...........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....             -              -             5         40 3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AS...............................             -              -             2         13 10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 DO SUL......................             -              -             1            10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EIO...............................             -              -             1         27 02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             -              -             1             8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RIO-GRANDENSE.......................             2              2            15          1 430             9            5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OCIDENTAL.......................             -              -             7            791             3            2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TE.............................             -              -             1             9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RUCHOS............................             -              -             1            38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MBARA............................             -              -             1            20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VIANA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ORJA............................             -              -             2             69             2            2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E ASSIS...............             -              -             1             2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GUAIANA...........................             -              -             1              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CENTRAL.........................             -              -             5             87             3            1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DO SUL.......................             -              -             1             26             1             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..........................             -              -             4             62             2             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MERIDIONAL......................             2              2             3            552             3            2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GE.................................             1              2             1            39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ITO..........................             -              -             2            158             3            2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VRAS DO SUL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RIO-GRANDENSE........................             7             58             8          1 876             6            6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S DE SUDESTE........................             4             15             4             29             4            6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PAVA DO SUL......................             2              8             2             26             2            60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RUZILHADA DO SUL..................             1              7             1              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A BOA VISTA.................             1              0             1              2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....             3             42             2             25             2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GUCU..............................             -              -             -              -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             2             3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SUL..................             1              6             2             25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LAGUNAR..........................             -              -             2          1 82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...........................             -              -             2          1 82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373               540 895                   124                67 6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RIO-GRANDENSE......................                   272               422 173                   105                60 4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...                    21                45 544                     8                 3 9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GODOI.......................                     1                    1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EPENDENCIA.......................                     2                 4 53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                     7                26 496                     3                 1 3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CRISTO........................                     2                    2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DE MAIO........................                     2                 7 845                     1                 1 2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NDUVA...........................                     4                 4 770                     2                   1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RENDI...........................                     3                 1 858                     2                 1 2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...                    17                20 726                    11                 1 7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OGRESSO.......................                     1                   749                     2       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...............................                     1                   935                     1       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..........................                     2                 4 730                     1                   6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SIUMAL..........................                     2                 1 980                     1       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MAURICIO CARDOSO.............                     2                 1 88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INA.........................                     1                 2 06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UMAITA.............................                     2                 2 592                     1                   2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DENTORA...........................                     1                   736                     1                   3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TINHO........................                     1                 3 726                     1                   2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DE NOVA...........................                     1                   805                     1                   1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NENTE PORTELA.....................                     1                   15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RADENTES DO SUL...................                     1                    70                     1       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                     1                   299                     1       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...                    14                10 328                     6                 3 2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STANTINA.........................                     1                 4 02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IRMAOS DAS MISSOES.............                     1                   16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SECO..........................                     1                    7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                     2                   80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NOAI..............................                     2                 3 604                     1                   1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                     1                   43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BERI..............................                     5                   930                     5                 3 10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NDADE DO SUL.....................                     1                   3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...                    21                27 205                    11                 6 7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S DO SUL.....................                     2                    60                     1                   1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BANGO............................                     1                 1 28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                     9                16 775                     4                 4 1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CAO.............................                     1                 4 728                     2                 1 4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 PEIXOTO....................                     1                     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URAMA.............................                     1                   921                     1                    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TULIO VARGAS......................                     1                     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 DO SUL.....................                     1                 3 05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UTINGA...........................                     2                   117                     3                   9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CELINO RAMOS.....................                     2                   26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....                    13                16 273                     5                 2 3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CAO............................                     1                   23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CA..............................                     2                 1 244                     3                   4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XIMILIANO DE ALMEIDA..............                     1                 1 42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M FILHO..........................                     1                   47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                     5                11 963                     2                 1 8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EXPEDITO DO SUL...............                     1                     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A URTIGA..................                     1                    9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OURO....................                     1                   84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....                    13                12 67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BATE.............................                     2                 1 99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S MISSOES.................                     1                     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                     3                 2 22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AS MISSOES.................                     2                 1 60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XAVIER........................                     1                     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QUE GONZALES......................                     2                   35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VADOR DAS MISSOES................                     1                 6 48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AS MISSOES...............                     1                     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...                    30                39 536                    10                 6 2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SSOROCA...........................                     1                 2 453                     2                   82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UIPE.............................                     1                 1 309                     1                 1 1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ZESSEIS DE NOVEMBRO...............                     1                   52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-IJUIS.........................                     4                 2 780                     2                 1 3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GENIO DE CASTRO...................                     1                 1 92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IRUA...............................                     6                11 157                     3                   7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PO..............................                     1                 1 13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                     5                 5 99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S MISSOES...........                     1                   54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Z GONZAGA....................                     6                10 174                     2                 2 0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AS MISSOES..............                     2                 1 26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NICOLAU.........................                     1                   28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...                    23                60 050                    13                11 4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JURICABA...........................                     2                 5 30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IA.............................                     2                 1 243                     1       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GUSTO PESTANA.....................                     1                 2 61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IAPETA............................                     1                   25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DOR..............................                     1                 8 768                     2                 1 8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BICACO......................                     1                    2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                     4                 4 997                     1                 2 6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HACORA............................                     1                 3 488                     1                  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AMBI.............................                     3                17 177                     2                 1 4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JUCARA............................                     3                 2 876                     1                   3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UGUSTO.......................                     4                13 300                     5                 4 9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...                    26                40 281                    12                 2 0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S MISSOES...............                     2                 1 184                     1                    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                     8                10 445                     6                 1 4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.............................                     1                 7 092                     1                   4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QUEIROS DO SUL....................                     -                     -                     1       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TICABA..........................                     1                   16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BARREIRO.......................                     1                   64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AS MISSOES................                     7                 6 940                     1       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..............................                     2                 2 921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PLANALTO...........                     1                    2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                     3                10 861                     2       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...                    36                33 720                     6                 1 8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SANTA..........................                     3                 2 37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RGO.............................                     1                   14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EIROS............................                     1                    2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RRUA.............................                     2                   82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RIACO.............................                     2                   45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LHA.............................                     2                   267                     2                   6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NESTINA...........................                     1                     6                     1       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IARAS..........................                     1                 2 049                     1                   5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U...............................                     5                 3 61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COLAU VERGUEIRO...................                     2                 2 22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                     5                 4 797                     1         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O..............................                     1                 4 45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A ALTA..........................                     1                 2 97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..............................                     2                 2 95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                     5                 6 26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LANGARO........................                     1                   180                     1       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MARIA..........................                     1                   12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...                    37                75 888                    16                 9 3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LEGRE.........................                     1                   85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BORGES.......................                     1                 4 407                     1                   1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                    11                11 321                     4                 2 4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UMOSO............................                     4                 8 418                     2                   6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 DOS VALOS.................                     4                 1 678                     3                 2 0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UBA.............................                     5                16 853                     2                 3 2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A................................                     2                 6 96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ZE DE NOVEMBRO..................                     2                 5 64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DANHA MARINHO....................                     2                 9 73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JACUI......................                     2                 1 962                     2                   4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BARBARA DO SUL................                     3                 8 051                     2                   48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....                    14                36 584                     7                11 5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                     3                 9 46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OS TRES CANTOS...............                     1                   95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                     2                 5 139                     2                 7 5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BACH.............................                     2                 2 596                     2                   4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RA..............................                     4                14 338                     3                 3 5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TOR GRAEFF.......................                     2                 4 09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...                     7                 3 36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S CASSAL.......................                     2                    6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NTOURA XAVIER.....................                     1                     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PUITA..........................                     1                   86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MACO.............................                     1                   17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                     1                 2 03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AS...............................                     1                   22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RIO-GRANDENSE......................                    28                25 143                     4                 1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RE.................................                     8                 3 88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RE.............................                     1                    1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.......................                     1                   23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ASSANO........................                     1                 2 63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..........................                     3                   47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...............................                     1                   13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AFINA CORREA.....................                     1                   39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...                    10                10 807                     3                 1 3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MERALDA...........................                     1                   97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E.................................                     1                    4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VERMELHA......................                     6                 8 582                     1                   4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                     2                 1 207                     2                   9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...                    10                10 456                     1       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PRADO.......................                     1                 3 65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TO GONCALVES.....................                     1                 2 96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                     4                 2 084                     1       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IBALDI...........................                     3                 1 537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OMA DO SUL....................                     1                   21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RIO-GRANDENSE..............                    19                29 938                     7                 3 0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...                    12                17 590                     6                 3 0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LIO DE CASTILHOS..................                     3                 4 045                     1                   9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 GRANDE.......................                     1                   87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                     3                 1 20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RETA.........................                     4                11 074                     5                 2 0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STALDA...........................                     1                   39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...                     4                 7 501                     1       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.............................                     1                    3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                     2                 7 43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PE............................                     -                     -                     1       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OPI..............................                     1                    3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...                     3                 4 84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 SOTURNO..................                     1                   46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ALMA..........................                     1                 3 82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POLESINE................                     1                   56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RIO-GRANDENSE...............                    18                18 361                     4                 1 2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...                     5                 2 618                     3                   7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TIGRE.....................                     3                   34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 VELHA.......................                     1                 2 273                     3                   7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...........................                     1                     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-ESTRELA.........................                     8                13 35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MEIO......................                     1                 2 91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ANTADO...........................                     2                   37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.............................                     2                 2 61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.............................                     2                 6 31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I.............................                     1                 1 14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...                     5                 2 386                     1                   4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                     3                 1 264                     1                   4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TANO GRANDE......................                     1                   97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PARDO...........................                     1                   150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PORTO ALEGRE...............                    19                37 77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....                     1                   16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                     1                   16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...                    15                35 72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AS..............................                     5                14 05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 DO SUL.....................                     1                    2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                     8                21 63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EOPOLDO........................                     1                    1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...                     1                     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                     1                     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...                     2                 1 88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                     2                 1 88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RIO-GRANDENSE......................                    11                 5 579                     2                 1 1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OCIDENTAL......................                     6                 2 272                     1                 1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TE............................                     1                   26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MBARA...........................                     1                   9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VIANA........................                     1                   50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ORJA...........................                     2                   515                     1                 1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E ASSIS..............                     1                    9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CENTRAL........................                     2                 1 19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.........................                     2                 1 19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MERIDIONAL.....................                     3                 2 116                     1                    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GE................................                     1                 1 219                     1                    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ITO.........................                     1                   16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VRAS DO SUL.......................                     1                   73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RIO-GRANDENSE.......................                     6                 1 921                     2                   2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S DE SUDESTE.......................                     3                   715                     2                   2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PAVA DO SUL.....................                     1                   625                     2                   2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TINI............................                     1                    5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A BOA VISTA................                     1                    3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...                     1                   2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                     1                   200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LAGUNAR.........................                     2                 1 00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..........................                     2                 1 00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2          6 435             1          1 0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PORTO ALEGRE................             -              -             2          6 435             1          1 0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....             -              -             2          6 435             1          1 0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AS...............................             -              -             1            687             1          1 0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 DO SUL......................             -              -             1          5 74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RIO-GRANDENSE.....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2                   32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PORTO ALEGRE...............                     2                   32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...                     2                   32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AS..............................                     1                   27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 DO SUL.....................                     1                    5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1 519 401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262 309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195 833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2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2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14</w:t>
      </w:r>
    </w:p>
    <w:p>
      <w:pPr>
        <w:pStyle w:val="Normal"/>
        <w:jc w:val="right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14:16:00Z</dcterms:created>
  <dc:creator>IBGE</dc:creator>
  <dc:description/>
  <dc:language>en-US</dc:language>
  <cp:lastModifiedBy>IBGE</cp:lastModifiedBy>
  <cp:lastPrinted>2000-06-21T11:10:00Z</cp:lastPrinted>
  <dcterms:modified xsi:type="dcterms:W3CDTF">2000-08-25T17:15:00Z</dcterms:modified>
  <cp:revision>3</cp:revision>
  <dc:subject/>
  <dc:title>Ministério do planejamento e orçamento</dc:title>
</cp:coreProperties>
</file>