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71, jul./dez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23         540    3 659 177          81      792 921         210    1 314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0           7      399 308           1      115 000           3       1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426         373    2 520 784          53      448 845         133      797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187         160      739 085          27      229 076          74      498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23         540    3 659 177          81      792 921         210    1 314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297         259      870 440          40      230 042          73      421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18          18      133 57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85         158    1 663 001          24      270 539          81      590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06          89      841 089          13      269 440          45      251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6          15      149 148           4       22 900          11       51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1           1        1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40                  3 659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34                     77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260                    619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81                    560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52                    893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376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5                    635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496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75      2 107 064            81        792 921           210      1 314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48         24 427            20          8 452            32         15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14        289 015            27         53 180            95        235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62        432 034            15        103 229            49        328 8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46        970 588            15        313 060            33        657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76 000             3        200 000             1         7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15 000             1        11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4                              9                         11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40                             96                         73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30                             64                          4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6                              7                          1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6                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76                            151                          2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69                            133                          2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96                            195                        188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16                             19                          2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28                             43                         75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7                             12                          6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35                             54                         62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6                              8                         10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3                          1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11 4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11 4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96         73 215            64          4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3           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81         56 216            56          3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15         16 999             5  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1 542             1            981             6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685             -              -             6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4            857             1            9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51          2 425           133          2 216           195        188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11             4            155             3          2 5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54          1 116            40            668            65        102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96          1 299            89          1 393           127         83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 2 196            43         75 953            12          6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308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1 700            17         69 188             6          3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2            188            26          6 765             5          2 7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54                62 032                     8                10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 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26                33 860                     5                 2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27                28 091                     3                 8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11 4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11 4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96         73 215            64          4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3 312            20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7           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65         61 765            23          3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24          7 946             3           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1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1 542             1            981             6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2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1 238             1            981             5           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51          2 425           133          2 216           195        188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08          1 982            89          1 193           126         84 0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8            204            16             98             6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   21             1             34            25         73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9            211            25            882            36         30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4             1              5             2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3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 2 196            43         75 953            12          6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1            308            24          2 754             7  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1 559             5         67 558             1          2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  328            10          4 293             2          2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1             4          1 348             2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54                62 032                     8                10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24                14 680                     4                 2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15                31 0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14                15 361                     2                 8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1                   900                     2       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1 8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 1 8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1 8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1 8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11 4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3 3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1 6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6 3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87         57 122            63          4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2         10 819             7           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59         31 762            36          2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1         10 447            13           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5          4 094             7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1 085             1            981             6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47             1            981             3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8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41          1 796           124          2 136           154         94 8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50             41            43            134            50          5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4            351            44            432            57         16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1            667            22            783            21         42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6            735            15            787            26         30 7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8          1 888            36         24 338            11          6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8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  197             9          2 249             4           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0             6            874             3          2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 1 681            12          5 039             4          3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16 1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38                46 284                     8                10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2                 2 5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8                 2 212                     2       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6                18 7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12                22 796                     6                10 3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59         63 341            13          1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8          1 730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0         19 348             6          1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5         27 215             3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6         15 049             2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1 385             1            981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8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5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981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7          1 816            32          1 199           111        185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27             5             32            11          1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4            196            11            291            40         1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7            600             6            212            27         33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2            993            10            664            31        125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2         11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1 999            33         75 171             8          5 7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1 559             3            18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21             9          2 776             3           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332             9          2 461             3          2 9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 88            10         15 278             1          2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54 4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44                61 268                     7                10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5                 1 0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15                 7 510                     3                 1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3                 7 038                     2       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11                45 703                     2                 7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623            10           426           18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 238             4           102           13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  25             -            16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 119             1            34            8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  12             -             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   4             -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  21             1             7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   2             -             -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   9             -             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   8             -             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  61             -            37            2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  17             -            1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   9             -             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  17             3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  16             -             3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  87             2            65            2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  44             -            30            1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  16             -            1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  39             2            32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  22             -            2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  23             2            14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   8             1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  15             1            1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  11             1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 133             1           124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  34             -            3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  28             -            2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  62             -            6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  27             -            2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  15             -            1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  32             1            3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  14             1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  10             1             9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 110             -            90            2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  20             -            1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  34             -            3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  56             -            44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   9             -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   9             -             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623        297         18        185        106         16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238        156          1         34         43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25         19          -          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6          4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119         87          -          6         2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12          9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21         17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9          -          -          -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8          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5          1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61         36          -         15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9          4          -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17          9          -          7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9          6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17          3          -          8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16         11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87         29          9         28         12          8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44         18          -          9         10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16          6          -          4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3          1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8          5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6          4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39         11          9         15          2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6          -          -          5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22          8          8          5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5          1          1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23          6          1          4          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8          1          -          -          5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7          1          -          -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15          5          1          4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11          5          1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133         75          1         52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34         14          -         1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10          8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28          3          -         2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9          1          1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6          -          1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62         57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13         1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27         26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15         1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32         25          3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14          8          3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3          1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10          7          1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12         1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12         1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110          6          3         64         3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20          3          -         11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6          1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34          1          3         27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8          -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8          -          -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11          1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56          2          -         26         2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10          2          -          4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9          -          -          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9          -          -          4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623         540    3 659 177          81      792 921         210    1 314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238         192      846 688          51      407 060          91      693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25          19       99 215          10      148 760           7       57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1           1        1 070           1        4 200           1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1           1        6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1           1        5 384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1           1        1 2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3           1          320           2        8 760           1        6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2           2        4 1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6           4       25 480           2       21 900           3       3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3           3       13 883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4           2       31 923           3      101 7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1           1          9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119         103      345 684          12       96 852          36      317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4           3       15 702           -            -           1         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3           3        5 6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2           2        8 80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12          10       50 300           3       11 700           5       5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4           3        1 410           -            -           1        4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21          16       79 859           3       50 000           7      157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3           2       16 250           -            -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5           4        3 700           1          900           1        5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1           1       13 860           -            -           1       13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2           2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1           1         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3           3        1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2           2         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4           3       35 924           -            -           1       1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3           3       14 975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2           1          405           -            -           1        5 9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3           3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1           1        2 610           1          1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9           9       36 94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5           4        8 363           1        9 000           4       14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8           8        8 320           1           60           2       18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1           -            -           1           12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3           3        8 957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5           4       18 200           1       25 000           3        5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5           5        4 500           -            -           2        6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2           2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2           2        2 2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61          49      298 521          17       95 350          30      169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9           8       72 140           2       15 000           7       26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  400           1           9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2           1        1 100           2        2 580           1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1           1          4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3           3       18 883           1        3 600           2       1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2           -            -           2        4 040           1        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3           3       11 655           1        6 000           2         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1           1        1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2           1          405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2           2        3 900           1          600           2        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  2           2        2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5           5       23 160           3       29 240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2           1        1 32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17          13      142 485           4       34 200           8       6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9           7       18 948           -            -           3       3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17           9       52 756           7       19 374          12      129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2           2        3 845           1          871           1          16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1           -            -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1           -            -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2           1        6 375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1           1         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5           3       23 466           4        8 403           5       73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1           1       11 400           1          1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6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3           -            -           1       10 000           2       38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16          12       50 512           5       46 724           6       19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1           1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4           4       26 612           2       42 644           2       1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2           1          500           1        1 800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3           2        3 600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1           -            -           1          48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1           -            -           1        1 8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87          72      648 610          14      253 885          37      229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44          35      265 411          11       61 420          22       88 9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16          14       90 152           3        8 400           6       2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2           -            -           -            -           2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3           3       10 380           1        1 800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8           5       47 825           3       22 600           5       28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1           1        2 8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2           2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6           4       90 384           3       26 220           4       22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3           3        7 140           1        2 400           3        3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1           1        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1           1        8 43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4           3       19 021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3           2       17 221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39          34      364 178           3      192 465          14      138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2           1        2 082           -            -           1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1           1       11 261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6           4       17 680           -            -           4       55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22          22      161 071           1        8 465           4       13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3           2        5 180           -            -           2       2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5           4      166 904           2      184 000           2       3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23          19       98 920           4       76 106           9       91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8           6       52 115           4       76 106           6       82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7           5       39 115           4       76 106           5       70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1           1       13 000           -            -           1       11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15          13       46 805           -            -           3        9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2           2        3 6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1           -            -           -            -           1        4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11          10       40 148           -            -           2        5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133         127    1 488 397           7       35 960          21       81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34          29       97 776           4        3 560           8       4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10           8       14 758           2        1 5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2           2        5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6           5        9 97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2           1        4 800           -            -           2        8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2           2        4 386           -            -           2        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2           2        7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1           1        7 000           1        1 000           1        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5           5       34 568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1           -            -           1        1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2           2        4 238           -            -           1        6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28          27      487 364           2        2 400           7       2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3           2        8 050           1        1 400           3       16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1           1        2 25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3           3      137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9           9      132 620           1        1 000           1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3           3       15 478           -            -           1        1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2           2      119 8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2           2        3 570           -            -           1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3           3        8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1           1       5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9           9      786 804           1       30 000           3        6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  1           1        8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1           1       16 666           1       30 000           1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6           6      755 138           -            -           1        3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1           1        6 600           -            -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62          62      116 453           -            -           3        1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4           4        7 3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2           2        2 9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13          13       12 330           -            -           1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27          27       59 733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15          15       33 208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1           1         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32          32      130 298           1       10 000           2        9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6           6       35 047           1       10 000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5           5        7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1           1       27 777           1       10 000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14          14       81 419           -            -           1        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3           3       18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1           1        1 800           -            -           1        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10          10       61 289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12          12       13 8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12          12       13 8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110          98      446 264           4        9 910          50      209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20          19      181 670           1        5 000           5       45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2           1        2 500           -            -           2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2           2        4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  1           1       25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2           2        4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1           1       10 320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2           2       11 5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3           3       27 1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6           6       92 234           1        5 000           2       2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34          29       96 021           3        4 910          22       70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8           8       45 730           1        2 000           4       1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4           4       12 480           -            -           4       1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2           1        7 425           1        2 160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8           6       14 152           -            -           5       2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11           9       15 434           1          750           7       12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1           1          800           -            -           1        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56          50      168 573           -            -          23       93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10          10       52 496           -            -           1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2           1        3 10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5           5       23 077           -            -           4       14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4           4       1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9           7       19 080           -            -           5       24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1           1        1 5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1           1        4 830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6           6       14 290           -            -           3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1           1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4           4        8 55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2           2        2 2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2           2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9           6       23 000           -            -           6       34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11 4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3          8 4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2          2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2          2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1          6 3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1          6 3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6          2 9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6          2 9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5          2 8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1             8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96         73 215            64          4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5            335             7            7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2            192             1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-              -             1            1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-              -             1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-              -             2            138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-              -             2            1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-              -             -              -             2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-              -             1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-              -             1              4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 9         10 761            24           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 2              4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1              3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7         10 758            22           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-              -             3          5 404             3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-              -             1            339            16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-              -             3          5 0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-              -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1            115             3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1            115             3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1            115             3             2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-              -            16         12 625             9          1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-              -             5          4 372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-              -             2          2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-              -             2          1 272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-              -             1          1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-              -            10          7 539             7          1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-              -             2          3 185             1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-              -             2          1 330             1            8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-              -             1            9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  -              -             1            321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-              -             1            941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-              -             3            777             2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-              -             1            713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-              -             1            7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2          3 051            11           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2          3 051            11           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-              -             -              -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-              -             1          2 780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-              -             1            271             7           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-              -            63         46 328            10          1 3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-              -             3          1 426             1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-              -             2          1 414             1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-              -            21         10 089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-              -             4            569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-              -             4          2 0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-              -             6          5 6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6          1 8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-              -             1             1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39         34 813             7          1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-              -             6          2 579             3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-              -             1            925             1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-              -             5         10 3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2            7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8         11 213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-              -             1          2 1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-              -             1            7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-              -             5            2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-              -             3            6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-              -             2             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 5          5 314             2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1 542             1            981             6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3            906             -              -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3            906             -              -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678             -              -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2            2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-              -             2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-              -             2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-              -             2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2            479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1             21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1            4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1            4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1             44             1            981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-              -             1            981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-              -             1            981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1             44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1             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51          2 425           133          2 216           195        188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106            864           102          2 040           142        162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5             97             5            197            13         22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1             24             1             54             1          1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-              -             -              -             1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1              1             1             23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1             36             1             39             3          5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-              -             1             31             1           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-              -             1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1  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1             36             1             51             4         14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72            463            70          1 577            76         41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3              3             2              5             2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3             26             3             42             3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2             23             2            232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6             14             4             25             7          1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3              1             4              3             3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8            183             7            449            12         28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1             27             1            104             1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2              2             2             13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1             27             1            140             1           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1              0             1              2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2              0             2              3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2              2             2              8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2             33             2             63             1           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1             19             2            124             2           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2              1             1              5             3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1             21             1              0             1           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7             46             8            221             6            59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2              6             2             25             4          2 9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1              0             1              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6              4             5             12             6          3 1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1              0             1              4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1              0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2              6             2              9             2           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2              8             2             17             2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3              5             4             39             4          1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1              1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2              3             2             11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2              1             2              9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19            287            15            144            31         50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2            120             2             71             3          2 0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1              0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-              -             1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1              7             1              9             1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1              0             1              0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1              0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1              0             1              1             1  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2              9             2              9             5          7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3             55             3             47             9         26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6             95             3              5             5         11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1              0             2             68            10         15 5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1             68             2          2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-              -             4          5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-              -             1              0             1            72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-              -             -              -             1          6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9             17            10             53            12         32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3             13             3             48             2         30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1              0             1              0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1              2             1              3             2           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1              1             1              0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1              1             1              0             1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-              -             1              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1              0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-              -             -              -             1          1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25            747            19             35            22          4 8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6            713             1              5            11          2 5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1              1             -              -             4            8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-              -             -              -             1           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-              -             1              5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3            698             -              -             2          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1             10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1              5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19             33            18             30            11          2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1              1             1              0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  3             1              2             2          2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15             25            14             25             5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2              4             2              2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3             15             1              1            11          6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-              -             -              -             4          6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-              -             -              -             3          6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3             15             1              1             7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-              -             -              -             1             8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3             15             1              1             5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5            530             3             18             7          7 7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2            512             1              4             5          7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1             54             1              4             1          1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1            458             -              -             2          1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-              -             -              -             1          4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1              4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1              4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1              8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1              8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1              6             -              -             2           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1              6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-              -             -              -             1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5             25             4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4             13             4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3              6             2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1              7             2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7            245             4             83            13          6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4             80             2              5             5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-              -             -              -             2            3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1              4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1             52             1              3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1             21             1              2             1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3            165             2             77             6          5 5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2            119             1             48             1  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1             46             1             29             2            16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-              -             2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 -              -             2           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 -              -             1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9          2 196            43         75 953            12          6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15          2 183            35         57 780             9          3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3             78             3             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1             12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1             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3            173            13          2 138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1             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-              -             3            6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1          1 5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1             79             2              1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1              9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6          1 600            16          5 499             7          3 7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1              9             4          2 604             2           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1          1 691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2            4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-              -             1            62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1              0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4          1 590             3             38             3          2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3             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2            332             3         50 0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2         38 5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1             24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1            308             1         11 5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1              0             7         17 2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1              0             5          1 1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2            7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-              -             1            1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2            1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2         16 1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1         16 1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2             12             1            900             3          2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2             12             1            900             3          2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1             10             1            900             3          2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54                62 032                     8                10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                    37                28 788                     5                 2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                     -                     -                     1       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                     -                     -                     1       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                    17                14 5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                     1                    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                     2                   2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                     5                10 0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                     1                   2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                     1                   3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                     1                 3 0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                     1                   3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                     1                   2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                    10                 3 173                     3                 2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                     2                   850                     1       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                     1                   34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                     1                   29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                     2                   241                     1       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                     3                 1 265                     1                 1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                     1                   1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                     8                 9 699                     1       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                     1                    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                     1                   21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                     1                    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                     1                    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                     3                 9 1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                     1                   100                     1                   3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                     2                 1 3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                     1                 1 2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                     1                   1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                     8                20 3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                     6                 4 7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                     4                 4 3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                     2                   4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                     1                15 5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                     1                15 5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                     7                11 415                     3                 8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                     4                 9 753                     3                 8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                     4                 9 753                     3                 8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                     3                 1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                     1                 1 5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                     2                   1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1                 1 2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1                 1 2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1                 1 2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                     1                   2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                     1                   2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                     1                   2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3          1 8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-              -             3          1 8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 3          1 8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-              -             1             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2          1 7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284 88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48 18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47 103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2:39:00Z</dcterms:created>
  <dc:creator>IBGE</dc:creator>
  <dc:description/>
  <dc:language>en-US</dc:language>
  <cp:lastModifiedBy>IBGE</cp:lastModifiedBy>
  <cp:lastPrinted>2000-07-25T10:03:00Z</cp:lastPrinted>
  <dcterms:modified xsi:type="dcterms:W3CDTF">2000-08-25T17:16:00Z</dcterms:modified>
  <cp:revision>4</cp:revision>
  <dc:subject/>
  <dc:title>Ministério do planejamento e orçamento</dc:title>
</cp:coreProperties>
</file>