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2  julho/dezembro  1999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16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ergipe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artus Antônio Rodrigues Tavares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Executiv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2  julho/dezembro  1999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16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ergipe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2, p. 1-36, jul./dez. 1999</w:t>
      </w:r>
      <w:r>
        <w:br w:type="page"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segundo semestre de 199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1/12/1999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1/12/1999, segundo os produtos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1/12/1999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1/12/1999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1/12/1999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1/12/1999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18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1/12/1999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1/12/1999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ind w:right="-1" w:hanging="0"/>
        <w:rPr/>
      </w:pPr>
      <w:r>
        <w:rPr/>
        <w:t>Microrregiões e os Municípios.......................................................................................................                     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ind w:right="-1" w:hanging="0"/>
        <w:rPr/>
      </w:pPr>
      <w:r>
        <w:rPr/>
        <w:t>Mesorregiões, as Microrregiões e os Municípios............................................................................                      29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1/12/1999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1/12/1999,  segundo   as   Mesorregiões,   as</w:t>
      </w:r>
    </w:p>
    <w:p>
      <w:pPr>
        <w:pStyle w:val="Normal"/>
        <w:ind w:right="-1" w:hanging="0"/>
        <w:rPr/>
      </w:pPr>
      <w:r>
        <w:rPr/>
        <w:t>Microrregiões e os Municípios.......................................................................................................                      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1 de dezembro de 199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TABELAS  DE  RESULTADOS                                                                                                                                   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48          47      331 982           -            -           3        8 3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 4           4       63 315           -            -           1           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   42          42      252 667           -            -           1         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  2           1       16 000           -            -           1        8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48          47      331 982           -            -           3        8 3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16          16       68 42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 27          26      184 242           -            -           2        8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  5           5       79 315           -            -           1           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   47                    331 9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  3                      1 3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 24                     68 2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 11                     66 3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  9                    196 1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             3          8 336             -              -             3          8 3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.....             2            336             -              -             2            3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.....             1          8 000             -              -             1          8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1/12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1/12/19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3                              5                          3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2                              2                             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1                              1                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5                             10                            6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11                             24                          1 7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5                              9                            6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2                              2                          1 7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3                             12                             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9                             19                            6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8                             15                          1 4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1                              1                          8 7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. NUMERO DE MUNICIPIOS, DE INFORMANTES E ESTOQUE FORA DAS UNIDADES ARMAZENADOR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CLARADO EM 31/12/1999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1/12/19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1                              1                            1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5          3 600             2             14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5          3 600             2             14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10            638            24          1 7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2          1 3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9             53            21            3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1            585             1             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9            660             -              -             2          1 7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1            50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7             19             -              -             2          1 7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1            13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12             26            19            666            15          1 4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3            440             1             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12             26            16            226            14          1 4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1                 8 71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                     1                 8 71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5          3 600             2             14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5          3 600             2             14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10            638            24          1 7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16            3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10            638             6             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2          1 3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9            660             -              -             2          1 7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8            153             -              -             2          1 7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1            50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12             26            19            666            15          1 4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12             26            16            226            12             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2          1 4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3            440             1             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1                 8 71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                     1                 8 71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19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1            19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19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1            19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5          3 600             2             14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350             1             1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3          2 95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292             1              0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9             53            23          1 6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2              5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6             46            16            1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1              2             3             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3          1 4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8            526             -              -             2          1 7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3              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4             13             -              -             1             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507             -              -             1          1 7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12             26            19            666            15          1 4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8             16            12             94            10          1 4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3              8             4            149             4             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 2             3            423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  1                 8 71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1                 8 71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1            585             2            3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1            2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1            585             1             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2            642             -              -             1             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1            507             -              -             1             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13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1             9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1             9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  48             4            42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SERGIPANO...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GIPANA DO SERTAO DO SAO FRANCISCO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SSA SENHORA DA GLORIA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SERGIPANO............................                8             1             6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ESTE DE ITABAIANA.....................                2             1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BAIANA............................                2             1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BIAS BARRETO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BIAS BARRETO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ESTE DE LAGARTO.......................                5             -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ARTO..............................                5             -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SERGIPANO..............................               39             2            36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PRIA..................................               14             1            1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 GRANDE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LHA DAS FLORES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EOPOLIS.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PRIA..............................                5             1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HA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COTINGUIBA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RANJEIRAS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AJU..................................               20             1            19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AJU..............................               18             1            17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SSA SENHORA DO SOCORRO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QUIM...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BAIANINHA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NCIA...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NCIA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48          -         16         27          5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SERGIPANO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GIPANA DO SERTAO DO SAO FRANCISCO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SSA SENHORA DA GLORIA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SERGIPANO............................         8          -          3          3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ESTE DE ITABAIANA.....................         2          -          1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BAIANA............................         2          -          1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BIAS BARRETO...........................         1          -          1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BIAS BARRETO.......................         1          -          1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ESTE DE LAGARTO.......................         5          -          1          3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ARTO..............................         5          -          1          3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SERGIPANO..............................        39          -         13         24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PRIA..................................        14          -          -         13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 GRANDE......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LHA DAS FLORES...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EOPOLIS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PRIA..............................         5          -          -          4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HA.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COTINGUIBA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RANJEIRAS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AJU..................................        20          -         11          8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AJU..............................        18          -         10          7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SSA SENHORA DO SOCORRO.............         2          -          1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QUIM...................................         1          -          1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BAIANINHA.........................         1          -          1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NCIA.................................         3          -          1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NCIA.............................         3          -          1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48          47      331 982           -            -           3        8 3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SERGIPANO.............................           1           1        6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GIPANA DO SERTAO DO SAO FRANCISCO.....           1           1        6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SSA SENHORA DA GLORIA..............           1           1        6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SERGIPANO............................           8           8       90 29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ESTE DE ITABAIANA.....................           2           2       23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BAIANA............................           2           2       23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BIAS BARRETO...........................           1           1        3 2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BIAS BARRETO.......................           1           1        3 2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ESTE DE LAGARTO.......................           5           5       64 01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ARTO..............................           5           5       64 01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SERGIPANO..............................          39          38      234 886           -            -           3        8 3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PRIA..................................          14          13       62 504           -            -           2        8 0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 GRANDE.........................           3           3        3 38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LHA DAS FLORES......................           3           3        6 33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EOPOLIS.............................           2           1       11 597           -            -           1        8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PRIA..............................           5           5       39 090           -            -           1           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HA................................           1           1        2 1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COTINGUIBA.........................           1           1       43 3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RANJEIRAS..........................           1           1       43 3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AJU..................................          20          20      111 020           -            -           1         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AJU..............................          18          18       94 29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SSA SENHORA DO SOCORRO.............           2           2       16 725           -            -           1         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QUIM...................................           1           1        2 83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BAIANINHA.........................           1           1        2 83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NCIA.................................           3           3       15 19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NCIA.............................           3           3       15 19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5          3 600             2             14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SERGIPANO..............................             5          3 600             2             14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PRIA..................................             1            292             1              0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EOPOLIS.............................             1            292             1              0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AJU..................................             2          2 88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AJU..............................             2          2 88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NCIA.................................             2            421             1             1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NCIA.............................             2            421             1             1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10            638            24          1 7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SERGIPANO............................             -              -             -              -             4          1 1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ESTE DE ITABAIANA.....................             -              -             -              -             2          1 0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BAIANA............................             -              -             -              -             2          1 0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BIAS BARRETO...........................             -              -             -              -             1             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BIAS BARRETO.......................             -              -             -              -             1             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ESTE DE LAGARTO.......................             -              -             -              -             1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ARTO..............................             -              -             -              -             1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SERGIPANO..............................             -              -            10            638            20            6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PRIA..................................             -              -            10            638             7            3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 GRANDE.........................             -              -             2             1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LHA DAS FLORES......................             -              -             3              7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EOPOLIS.............................             -              -             1            585             1             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PRIA..............................             -              -             3             22             4            2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HA................................             -              -             1              7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AJU..................................             -              -             -              -            11            2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AJU..............................             -              -             -              -            10            1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SSA SENHORA DO SOCORRO.............             -              -             -              -             1            1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QUIM...................................             -              -             -              -             1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BAIANINHA.........................             -              -             -              -             1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NCIA.................................             -              -             -              -             1              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NCIA.............................             -              -             -              -             1              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9            660             -              -             2          1 7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SERGIPANO............................             -              -             -              -             1          1 7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ESTE DE LAGARTO.......................             -              -             -              -             1          1 7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ARTO..............................             -              -             -              -             1          1 7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SERGIPANO..............................             9            660             -              -             1             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PRIA..................................             9            66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 GRANDE.........................             3              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LHA DAS FLORES......................             2              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EOPOLIS.............................             1            13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PRIA..............................             2            50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HA................................             1             1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AJU..................................             -              -             -              -             1             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SSA SENHORA DO SOCORRO.............             -              -             -              -             1             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12             26            19            666            15          1 4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SERGIPANO.............................             -              -             1             68             1             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GIPANA DO SERTAO DO SAO FRANCISCO.....             -              -             1             68             1             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SSA SENHORA DA GLORIA..............             -              -             1             68             1             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SERGIPANO............................             1              4             4            298             3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ESTE DE ITABAIANA.....................             -              -             2            278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BAIANA............................             -              -             2            278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BIAS BARRETO...........................             1              4             1             16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BIAS BARRETO.......................             1              4             1             16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ESTE DE LAGARTO.......................             -              -             1              4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ARTO..............................             -              -             1              4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SERGIPANO..............................            11             22            14            300            11          1 4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PRIA..................................             -              -             1             9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PRIA..............................             -              -             1             9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AJU..................................            11             22            11            192             9          1 4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AJU..............................            10             20            10            141             8          1 4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SSA SENHORA DO SOCORRO.............             1              2             1             51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QUIM...................................             -              -             1              7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BAIANINHA.........................             -              -             1              7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NCIA.................................             -              -             1              4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NCIA.............................             -              -             1              4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        1                 8 71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SERGIPANO.............................                     1                 8 71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AJU.................................                     1                 8 71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AJU.............................                     1                 8 71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1            19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SERGIPANO..............................             1            19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PRIA..................................             1            19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EOPOLIS.............................             1            19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SERGIP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   60 823 M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ARMAZEM GRANELEIRO E GRANELIZADO................................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O (PARA GRÃOS)...............................................               8 072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 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SEM INFORMAÇÕES DE CAPACIDADE UTIL:     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0T17:37:00Z</dcterms:created>
  <dc:creator>IBGE</dc:creator>
  <dc:description/>
  <dc:language>en-US</dc:language>
  <cp:lastModifiedBy>IBGE</cp:lastModifiedBy>
  <cp:lastPrinted>1999-08-04T14:57:00Z</cp:lastPrinted>
  <dcterms:modified xsi:type="dcterms:W3CDTF">2000-08-25T17:17:00Z</dcterms:modified>
  <cp:revision>3</cp:revision>
  <dc:subject/>
  <dc:title>Ministério do planejamento e orçamento</dc:title>
</cp:coreProperties>
</file>