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18, jul./dez. 1999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80       1 182   18 009 003          71    2 176 768         242    2 30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56          51    1 980 346           3      120 000          19      263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098       1 019   13 719 330          53    1 559 983         180    1 462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6         104    1 644 316          13      336 785          39      521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10           8      665 011           2      160 000           4       6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80       1 182   18 009 003          71    2 176 768         242    2 30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64         245    2 312 721          10      351 651          44      474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94          92      863 243           1        2 100           1        2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613         582    7 645 865          35      629 755         112      918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0         172    6 772 365          20    1 182 394          59      816 7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6          20      105 842           4        7 868          18       50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73          71      308 967           1        3 000           8       4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182                 18 009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92                    122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469                  1 188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73                  1 204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66                  6 219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54                  3 819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20                  2 477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8                  2 976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300      4 485 631            71      2 176 768           242      2 30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82         29 569            14          5 365            71         24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83        224 323            17         50 625            68        173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41        287 993             5         37 300            36        250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75      1 971 016            22        614 062            60      1 356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1        790 430             7        487 116             5        30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7        882 300             5        682 300             2        20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300 000             1        3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33                             38                         35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8                              8                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11                             11                           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84                            120                         17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10                            237                  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6                             16                           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46                             61                          7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8                            184                        116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48                            100                           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90                            181                          5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44                            224                        22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32                             36                         11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31                             46                         56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7                             18                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19                             30                        152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6                              6                  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2                              2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1                              1                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2                         21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35 986             2             16             8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5         35 788             2             16             4         12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198             -              -             3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1            470           120         17 634           237  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0            450             7            120             6          1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20           110         17 476           220         12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   14            10           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24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  460            61          7 926           184        116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4            448             4             85            12         30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12            46          4 690           144         48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1          3 151            27         34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1          3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0            472           181          5 628           224        22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36            17            902            17         2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93            274           152          3 879           156        124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6            162            12            847            47         70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4          4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11 445            46         56 434            18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3            272             8            894             9            7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5         10 844            28         24 893             3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8            329             9         30 635             6           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0               152 672                     6         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4                   322                     4                 3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21               142 97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3                   478                     2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2                 8 8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35 986             2             16             8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2         34 041             2             16             7         13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1 649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2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1            470           120         17 634           237  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20             7            633            47          2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86          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40            79         15 945            72          8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9            410            11            130            11          1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1            846            21           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  460            61          7 926           184        116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12             6          1 265            19         14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0             1              3             4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24            25          1 066            93         16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2            424            16          3 517            42         72 7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3            718             4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0          1 357            22         12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0            472           181          5 628           224        22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9            105            58          1 755            58         48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63             44            79            395            15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  164            17          1 523            75         69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  159            22          1 810            52         98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136             9          7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3              9            15          4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6         11 445            46         56 434            18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4          9 219            11          9 399             5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7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1 946            11         30 933             2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4            271            13         15 884            10           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10             4            217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0               152 672                     6         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2                   297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7               114 5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10                37 844                     4                 3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1                    14                     1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3             1              1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 3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3             1              1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2              3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8         35 986             2             16             8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1 156             2             16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1          4 597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16 572             -              -             4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4 333             -              -             1          4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9 252             -              -             1          8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1            470           118         17 619           235         14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45          2 022            37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39            53          6 124           121          4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0          8 863            34          4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0            432            10            610            37          4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  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2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6            460            61          7 926           181        115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1            802            24  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66            27          2 747            82         15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176             8            483            28         12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1            219            14          3 704            40         50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190             4          8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8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18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98            471           177          5 284           177        130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5             17            17            511            34          4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49             80            86          1 516            76         29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7            127            30          1 209            28         12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4            245            40          1 836            32         63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1             1             11             4         16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0             1              3             2          2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2            197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5         11 445            38         43 276            17          1 7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3             4         10 7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9            175            15         15 547             4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6            917             3             31             2           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6         10 344            11          1 385             8           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6             4         15 083             3           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5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5                60 309                     5                 3 2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29 0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029                     1       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4                19 413                     3                 1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5                 2 226                     1       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8 6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1 753             1              7             4         12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789             1              7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12 8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9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296            19          7 953            16          2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296            11          1 797             8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5          6 117             7          1 8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39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1             6          1 312            25          8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21             3            331            15          2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492             3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488             4           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4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169            13          1 059           121        218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7             6            207            20          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1             2             10            38         17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77            19         25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162             4            765            32         82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8         49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 7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33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1         10 891            27         56 257             7           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767             3             21             2           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9 350             2            1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10             3            1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   79            12         19 865             3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285             5         35 716             2            7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   2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30               152 672                     3       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   617                     1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0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7                19 6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1                91 850                     2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10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4                28 2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 1 2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280            56         1 098           116            1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38             9           122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27             -            2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5             4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 9             2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19             -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35             3            3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2             3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30             2            2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20             2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49             1           124            2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19             -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31             -            25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3             -             9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9             -             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1             -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5             1            37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49             -            43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18             -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0             8            55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3             2            2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2             2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18             2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8             3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2             1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46             6            34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5             6            2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 9             3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 8             2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68             -            6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2             -            3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19             -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21             3           109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42             1            3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2             -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4             -            1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53             -            4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20             -            1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32            10           110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27             5            1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2             1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35             2            2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70             3            6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2             2            1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60             6            43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3             4            1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37             2            28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0             2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75             5            57            1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45             3            32             9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12             1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30             2            2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40             3            32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4             -            1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48             -            4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18             -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5             -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44             2            31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29             1            2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2             1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39             3           227             5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20             1            1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5             1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50             2           143             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7             -             6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29             2           12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7             -            1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37             -            3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4             -            32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280        264         94        613        210         26         7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38         16          5         64         20          2         3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27          -          2         16          -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3          -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8          -          1          6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4          -          1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5          1          -          6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9          1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19          6          -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6          3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35          3          2          8          5          -         1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2          -          -          -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5          -          -          1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2          2          2          -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30          3          1         15          5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20          2          1          8          5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49         31          5         62         34          2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19          5          1          3          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4          4          1          2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4          1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31          7          1          8         1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11          3          -          -          4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5          1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2          -          -          5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7          -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3          5          -          4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9          3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1          4          1         10          2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3          1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5         10          2         29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3          3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8          -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49         11          8         14          4          3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4          4          5          7          3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5          -          1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3          3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18          7          3          3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1          4          3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5          2          -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7          -          -          4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0         14         11         31         1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3          3          9          7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3          -          1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2          -          8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18          2          1         1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6          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8          3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2          3          1          5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4          -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2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46          5          -         33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5          3          -         25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9          1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5          2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1          2          -          8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6          2          -          3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68          9          -         5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2          4          -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9          2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4          1          -         1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2          4          -         2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19          4          -         1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21         16         12         62         13          3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9          2          -          3          3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3          -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42          9          2         11          6          -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2          -          -          1          2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3          4          1          2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4          -          -         1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53          4          9         33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6          -          1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20          3          4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3          1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6          -          1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32         28         10         72         17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27          3          3         14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2          2          1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35          5          3         20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7          3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1          -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6          1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70         20          4         38          6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2          5          3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6          3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5          -          -          3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60          4          5         36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3          -          2         1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8          -          2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37          4          3         21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0          2          3         1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75         28          1         32         1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45         23          -         15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12          1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30          5          1         17          4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3          2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5          1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40          6          1         19          9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2          1          1          5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2          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2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4          3          -          9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5          -          -          5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4          1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48         12          2         3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18          9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7          2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5          3          2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4          3          1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2          -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44          4          4         30          4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29          3          3         20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1          -          -         10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5          2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7          1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2          -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2          1          1          9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39         80         29         76         5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20          4          3          9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50         73         17         37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7          1          1          1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29         69         13         30         1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7          -          5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4          -          5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37          3          3          6         2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4          3          1          5         2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280       1 182   18 009 003          71    2 176 768         242    2 308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38         132    1 056 711           2       43 000          21      158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27          27       60 133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3           3        2 2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8           8       41 53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2           2        1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4           4        7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1           1         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5          14      131 383           -            -           4       1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9           9      120 051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19          16       57 039           -            -           5       72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3           3        6 5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6           4       18 000           -            -           2       1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7           6       30 109           -            -           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35          33      226 130           2       43 000           6       71 8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1           -            -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2           2        2 86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5           5       38 8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1           1        2 250           1       40 00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1           1        5 400           -            -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2          11      142 288           -            -           3       65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5           5       1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30          30      507 513           -            -           4        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20          20      290 771           -            -           2         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1           1         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2           2       49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2           2        2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5           5       53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3           3       49 9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49         125    2 856 063          11      574 056          49      616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19          12       50 150           2      280 000           6       65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4          11       30 950           -            -           3       2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4           1       19 200           2      280 000           2       30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31          21      321 348           5      261 446          23      372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11          10       47 006           2       81 100           6       95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3           1       30 500           -            -           3       2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5           1        5 940           -            -           5       26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2          10      180 813           1       24 500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3           3       67 696           1       2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7           5       51 967           -            -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3          13      190 612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9           9      175 18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1          18      477 019           1        7 800           6       3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5           5      201 696           -            -           2       2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3           3       74 2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5          43    1 597 730           2          310          10       85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2           1       20 084           -            -           2       16 9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54 349           1           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3          13      368 124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566 542           -            -           2       5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8           8       38 3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5           5       32 9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3           3        5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49          45      374 734           1       70 000          13       50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4          21       79 657           -            -           8       33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8           7       10 331           -            -           2       1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1           1        1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5           5       40 929           -            -           3        5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18          17      273 969           1       70 000           2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1          11      140 8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5           4      129 546           1       70 000           2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2           2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7           7       21 108           -            -           3       10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2           2        6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2           2        5 400           -            -           1        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1           1        1 03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0          65    1 417 347           5      118 852          13       77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9           8       53 388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5           4       33 840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3          22      426 184           2       48 152           3        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3           2        4 000           -            -           2        6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2          12      272 773           2       48 152           1         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6           6      128 8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2           2       20 6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18          18      588 543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6           6      166 2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 7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3           3      166 31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8           5       83 205           1       40 000           6       51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5           3       51 505           1       40 000           4       28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31 700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2          12      266 027           -            -           2       18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4           4      189 047           -            -           1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3 38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46          46      595 123           4       74 925          10       38 4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5          35      444 054           3       72 650           7       34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9           9      253 194           3       72 650           1       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5           5       13 67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8           8       31 842           -            -           4        7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 6 573           -            -           1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4           4       27 033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0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1          11      151 069           1        2 275           3        4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1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6           6       56 301           -            -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68          66      997 913           1        1 400           5       16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2          11       17 645           1        1 400           2        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9           9       13 949           -            -           1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4          24      728 719           -            -           2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7           7      295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4           4      104 598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76 1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2          31      251 549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1           1        6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19          19      139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5           4        4 41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21         113    1 512 702           6      335 960          23      222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9           8      183 812           -            -           2        1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3           3      110 211           -            -           1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3           2       56 261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42          41      372 333           -            -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2          12      108 15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15 2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3          12       77 124           -            -           2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3           3       13 0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4          13      200 324           2        8 460           4       3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2           2       39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6           6       86 365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1           1       39 131           1        4 500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4           3       24 794           1        3 960           2        4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53          48      735 523           4      327 500          14      162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6           6      156 837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20          20      253 339           1       18 000           3       16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4           4       30 288           -            -           2       1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4           4      117 1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3           1       25 700           2      304 000           2      118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6           5       11 449           -            -           3        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9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32         128    1 163 696          11      191 964          12      125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27          27      175 729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2          12       25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7           7       96 897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5 18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1           1        1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35          34      332 129           5       46 912           3        3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7           7       85 488           1          750           1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3           3       16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6           6      158 1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4           3       16 819           2       44 794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3           3       23 0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3           3        6 59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2           2         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70          67      655 838           6      145 052           8      120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2           2       76 1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2           2       97 3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2           2        4 8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9 037           1       35 082           1        1 1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4           4       15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3           2        7 863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2          22      144 426           1       11 400           2        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6           6        7 2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5           4      131 612           3       80 570           4      109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4           3       13 920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2           2        3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4           4       48 5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60          57      598 447           2       44 200           9       45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3          20      160 489           2       44 200           7       3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2           2        7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7           5       12 393           1        4 200           6       1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2           2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2           2       15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8           7      111 322           1       4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37          37      437 958           -            -           2        9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3           3       10 925           -            -           1        4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0          20      231 443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3           3       50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3           3       81 9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75          66      671 042           7       96 640          29      469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45          38      415 960           6       81 640          21      376 8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4           3       19 884           1       15 000           3       27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7           4       42 770           1        9 000           3       5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1           1        6 780           -            -           1       1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2           2        5 250           -            -           1       21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4           3       12 680           -            -           2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3           3       38 440           1       18 000           1       1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5           3       25 097           -            -           3      13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12          12      154 855           2       20 440           3       22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2           2       35 120           1       19 200           1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3           3       49 375           -            -           2       23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30          28      255 082           1       15 000           8       92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3           3        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1           1        8 600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1           1        7 000           -            -           1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5           3       78 635           1       15 000           2       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2           2        4 164           -            -           1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8       41 553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1           1          200           -            -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40          30      150 955           7       91 946          14      11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2           9       35 011           3        6 156           5       43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5           4       12 066           -            -           2       1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10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8       33 54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6       27 36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4          12       81 276           2       84 800           3       5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5           5        8 281           1        4 800           1        9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4           3       16 320           1       8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48          45      195 708           3       56 360           9       20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18          17       51 883           1       55 000           3        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6           6       29 739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1           -            -           1       55 000           1        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1           1          524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7           7       14 5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5          15       81 18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4          14       79 05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2          11       57 741           2        1 360           3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520           2        1 36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3           3       21 213           -            -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4 86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44          41      563 217           4        9 885           7       17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29          26      454 603           3        9 485           3       13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2           2       87 6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1           9      274 760           1        9 000           3       13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5           5       10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5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7           6       61 573           2          48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2           2       13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2          12       64 574           1          400           4        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3           3        2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4           4       38 134           -            -           2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2           2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1          400           1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39         222    5 852 345           7      467 580          28      338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20          19    1 261 698           2      112 000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5           4      803 508           1      100 000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3           3      126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1           1      10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8           8      180 353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10          10      128 92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10          10      128 92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5           4       63 687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50         143    2 457 666           2        7 800          15      196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3           3        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8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7           7      625 91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2           1        3 763           -            -           1        9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29         124    1 573 950           2        7 800          12      128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7          16       90 99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4          13       66 83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37          30    1 849 376           3      347 780           5      123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4          27    1 784 256           3      347 780           5      123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2           2        5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8         35 986             2             16             8         13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536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2            53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1            4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1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6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2            6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1            1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1            5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 -              -             1          8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-              -             1          8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 8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5          6 348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1 227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1 227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2          4 2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4 2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4            1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 3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2             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1             79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2          1 0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2          1 09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1            2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1            8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7         11 872             -              -             3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133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1            13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16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2             74             -              -             2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1             27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 4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3         11 5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11 5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1 073             1              9             1          4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1 073             1              9             1          4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1            109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1            964             -              -             1          4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4 4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4 0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4 0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3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3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8          5 0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  7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  7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4          3 3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4          3 306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  9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 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1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  7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119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119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119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2          4 6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9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9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3 7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3 7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1            470           120         17 634           237         14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39            39          1 795            35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14            520            10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2           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32             2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2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48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 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15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1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2             8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39             2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39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4             87             3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13             2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4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 1             9            500            13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-              -             1             1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151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1             2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 28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 1             2            248             5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1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0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5            369             5           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 2             3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333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13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10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10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2            19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5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 9            11            893            11           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2            172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2            172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2             26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2             26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4            388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374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2            304             4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263             1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9             -              -             2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9             -              -             1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20            11            463            16           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5            354             8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3            307             4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1             3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20             3            102             8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20             1             42             6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1             1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47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3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1              1             6            308            17           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 96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76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1             -              -            10           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1             -              -             9           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-              -             3           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2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2            153             1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2            153             1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60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60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23             1            202             5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23             1            202             5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2             1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23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202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11          1 511            11           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7          1 396             7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7          1 396             7           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4            115             4           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3            110             2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 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296             3             65            18          1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296             1             15             2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29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-              -             2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2             50             6           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10             4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4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9            3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5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82            12          1 288            22  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2            884             5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2            884             4           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40             6             91             6           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40             1              4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2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2             35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42             4            312            11           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96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1              6             6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-              -             3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210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3             61             6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59             2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56             2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1              3             4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  3             4             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0             6          8 297             8          2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 0             3            629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 0             2            496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1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 7 667             6          2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-              -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3          7 667             5          2 3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2             45             6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 0             2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 0             1             3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-              -             3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45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1             45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4            619             7           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3            487             4           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2            461             2           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1             26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132             3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132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6            778            12          1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5            775            10           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 3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4            736             5            9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1              3             2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5          1 309            62          5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3             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-              -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3            118            45          5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3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1              0             3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2            118            38          4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1 191             7           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1 191             7           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2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6            460            61          7 926           184        116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26            10            861            37         10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3            256             8           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-              -             1           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142             3  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21             2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94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9             2             20             7          1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9             1              0             5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20             2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37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37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17             3            507             9          2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40             3          2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-              -             1             54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17             1            413             2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3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40             8          5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-              -             6          5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-              -             1             4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 9             1             43            19         19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9         15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6         11 6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-              -             1          1 5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2 4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9             -              -             2           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9             -              -             2           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43             6          3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3          1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1             43             3          1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1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1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1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178             3            347            13          7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327             3           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327             1           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3             -              -             2           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-              -             2           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1             18             3          1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 18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1            8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-              -             -              -             1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176             -              -             2          1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176             -              -             2          1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 2             3          4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2             1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-              -             2          4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31             2             46             6           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31             2             46             5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2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 2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1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29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5          8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4          8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1          1 5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2          6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21            15          2 449            28         15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21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13          2 368            16         13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8          1 218             9         11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558             1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2            492             2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86             1           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1             14             3          1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2             81             4          1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2             81             4          1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6  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4           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42            13          1 821            18         13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5            125             5           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68             2            17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2             42             1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 10             2  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24             7          1 681            11         12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2            324             4          1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318             2           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3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24             -              -             2          4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2            731             2          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18             1             15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2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15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2             5            645            12          9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222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3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184             1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2             3            423            11          9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1            135             4          4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2             1             98             3          3 7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1            190             2           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0             7          1 608            11          4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84             1           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 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 0             6          1 524            10          4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-              -             -              -             1          3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 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3            989             4            60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108             2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408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57             2             14             7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 1             3           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1             2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57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57             -              -             1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13             3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1             13             2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    87             5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21             3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 21             2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1             67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1             67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82             -              -             4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82             -              -             3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0             1              3            18         25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20 0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3         19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13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9          1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-              -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6          1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4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3          4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00            472           181          5 628           224        229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4              1            12            202            25         24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2              2             6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1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1              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3             81             4          2 2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2             39             2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1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42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 0             6          6 5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 0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2  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-              -             3          4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2              1             5            120             6         15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-              -             -              -             1          2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1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2              1             5            120             1         11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 0             3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-              -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  1             9             60            31         48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10             1           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10             1           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10            10         29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3          7 03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-              -             -              -             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2          2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10             1         14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2          3 5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2          4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1          4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3          1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3          1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3             32             5          3 5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0             2              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 2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2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2             10             9          6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2           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2             10             3          3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2          1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 2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 2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5              1            11            162            14         15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3              0             4              5             6          4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1              0             2              3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1              0             1              1             1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1              0             1              1             3          4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 0             7            157             5          8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 0             7            157             2          2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5 8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3          2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2          2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12             58            21            720            15         13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 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 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7              9            11            349             3          2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1              0             1              2             2          2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5              8             9            242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  0             1           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3              4             4            114             3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1              0             1              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2              4             2             51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44             3            240             5         10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1             77             2          1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   44             2            163             2          9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1             2             11             3           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1              1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1              0             2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3             3             16            14          5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3             3             16            12          4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3             1             15             2          3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1              0             5          1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3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2           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2            70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  2             2             86             3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1              2             2             86             2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1              2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1             76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7              3            13            145            16         67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3             86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2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1             2              5             4          3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0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1             -              -             2          3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 5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2         24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24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5              2             7             44             9         40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3              2             3             28             1           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1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2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0             1              9             1             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33 8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0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0             1             1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    1            17            603            17          6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4             41             3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1              0             2             39             2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0             5            277             4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2             56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-              -             2            2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 1             8            285            10          6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241             2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2              1             4             38             4          1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1              0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1          2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1 0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4              2             8             19            11          9 9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2              2             3              9             9          8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7          3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2              2             2              6             1          5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2              0             5             10             2          1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2              0             5             10             1          1 7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0             5             89            18         23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 7            12         23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2          5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-              -             1            40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-              -             1           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-              -             2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3          4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-              -             1         10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1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 0             4             81             6           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10             1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1              0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6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-              -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 2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4            125            11          1 610            14          9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2            117             5            694             4           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1              0             1              9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264             2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1            117             1            392             1           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3            147             2           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2             2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1            126             1  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2              7             2            768             6          7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5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2              7             2            768             3          2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1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1             2            30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3              7             5             81            10          1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-              -             -              -             1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-              -             -              -             1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2              7             3             75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1              5             2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1              2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1              0             2              6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1              0             1              3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6          1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9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5             17             7            162            14           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4             17             5            159             8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1              8             2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3              1             3              8             4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15             1            143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0             2              3             6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1              1             2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-              -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1              1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46            252            56          1 673            21          3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4              3             5             38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1              3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3              1             4             10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1              8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1              8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34            240            41          1 527             8           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3              1             3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1              0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5             1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29            233            35          1 469             8           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5              4             6             43             4          1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 8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5              4             5             35             3          1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3              5             3             57             3          1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2             1              5             1          1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2              4             2             52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6         11 445            46         56 434            18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3             11             3              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2              9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9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 2             3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 2             3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8          9 905            11         41 111             4           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3            483             8         33 058             2           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3            483             2         14 893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2          7 540             1            5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3         10 5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1            5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5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4          9 364             1          7 541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1 1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8 2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9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5             1          7 541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  710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 4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 4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7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70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1             28             4            174             1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1              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28             3            169             1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 28             2            149             1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3            119             3            518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3            119             2            51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55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1             61             1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3            130             3             31             2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50             -              -             2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50             -              -             2            2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1             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3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 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7            170             3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2              4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1              4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53             2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53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  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1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2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2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2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5            333             5          1 729             5           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4            323             3          1 546             4           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1             36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1            2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 3             -              -             1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1            285             1          1 170             1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10             2            183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10             1             13             1           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1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37             1              4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37             -              -             1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37             -              -             1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12 7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12 7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12 7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9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8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8             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30               152 672                     6         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                     1                    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                     1                    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                     1                    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2                   451                     1       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2                   451                     1       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1                   180                     1                  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                     1                   27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3                10 8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3                10 8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1                 8 6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  9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1                 1 2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3                   154                     2                 1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2                   140                     1       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                     1                   1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                     -                     -                     1       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                     1                    14                     1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                     1                    14                     1       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3                 7 377                     3                 1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2                   196                     2       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                     -                     -                     1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                     -                     -                     1       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                     1                   18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                     -                     -                     1       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                     -                     -                     1                 1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 7 1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 7 181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4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4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4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 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 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 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6               129 7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                     1                17 5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                     1                17 5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 8                62 1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1                 2 2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3 3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6                56 54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7                50 0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7                50 05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1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-              -             1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 3             1              1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 3             -              -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1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2                21 0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 1                19 4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 1                19 4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1                19 4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256 5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257 542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89 094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7:48:00Z</dcterms:created>
  <dc:creator>IBGE</dc:creator>
  <dc:description/>
  <dc:language>en-US</dc:language>
  <cp:lastModifiedBy>IBGE</cp:lastModifiedBy>
  <cp:lastPrinted>1999-08-04T15:05:00Z</cp:lastPrinted>
  <dcterms:modified xsi:type="dcterms:W3CDTF">2000-08-25T17:19:00Z</dcterms:modified>
  <cp:revision>3</cp:revision>
  <dc:subject/>
  <dc:title>Ministério do planejamento e orçamento</dc:title>
</cp:coreProperties>
</file>