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0, jul./dez. 1999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0          76    1 270 103           3       89 800          21      29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2           2       68 833           -            -           1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62          60      944 290           2       29 800          15      113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0           8      216 480           1       60 000           5      149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6           6       40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0          76    1 270 103           3       89 800          21      29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1        2 748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25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8           8      118 733           -            -           2       35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66          63    1 123 522           2       29 800          19      255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6                  1 270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3                     43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23                    139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33                    653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432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3        380 915             3         89 800            21        29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2          1 284             -              -             2          1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6         23 352             1          4 800             6         18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5         34 500             -              -             5         3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8        169 979             1         25 000             7        144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51 800             1         60 000             1         9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7                             46                         39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4                             12                          1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4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3                              6         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3                              3         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6         39 571            12          1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1 8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36         34 496            11           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5          2 512             1           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4            7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3             6             25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 3             5             13             2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6         39 571            12          1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   934             3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41         38 637             4          1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3             6             25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 3             4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12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45         38 446            11           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48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3 882             4           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9          3 835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4         19 462             3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6         11 219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3             6             25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2             3             1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1              4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1         11 522             2          1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5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7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5          9 047             1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1 126             1           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0             2            62            10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  64             1            54             7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  32             1            2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  15             -            1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  25             -            21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  16             1             8             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  14             -             8             3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   5             -             2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   2             -             -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   2             1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0          2          4          8         6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64          1          4          7         5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4          1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4          1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32          -          -          1         3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9          -          -          -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15          -          -          1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25          -          2          4         1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12          -          2          3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16          1          -          1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14          1          -          1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0          76    1 270 103           3       89 800          21      29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64          61    1 066 064           2       29 800          19      287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1           1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1           1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4           4       12 3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4           4       12 3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2           2       29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1           1       2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32          30      513 783           -            -          15      241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3           3       55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2           2        8 500           -            -           1        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9           7      145 683           -            -           6      181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15          15      208 300           -            -           7       4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2           2       9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1           1        5 000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25          24      507 233           2       29 800           4       46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6           6       95 000           -            -           1         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2           2       75 333           -            -           1       30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2           2       7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12          11      248 400           2       29 800           2       14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OPOLIS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16          15      204 039           1       60 000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14          13      193 539           1       60 000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4           3       24 574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5           5      132 330           -            -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2           2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2           2       13 63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2           2       10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46         39 571            12          1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35         35 798            12          1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-              -             1             48             4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-              -             1             48             4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-              -             2            8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-              -             1            8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15         14 935             2          1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-              -             3          4 6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-              -             5          4 801             2          1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 5          4 3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-              -             2          1 1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17         19 955             6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4          1 4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-              -             1            3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-              -             2          5 415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 9         12 778             5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11          3 7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11          3 7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1            4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3          1 1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4          1 6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-              -             2           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1            3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 3             6             25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4              3             6             25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2              1             3              5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2              1             3              5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2              1             3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2              1             2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BINADO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1          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584 98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32 4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13 92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05:00Z</dcterms:created>
  <dc:creator>IBGE</dc:creator>
  <dc:description/>
  <dc:language>en-US</dc:language>
  <cp:lastModifiedBy>IBGE</cp:lastModifiedBy>
  <cp:lastPrinted>1999-08-04T15:15:00Z</cp:lastPrinted>
  <dcterms:modified xsi:type="dcterms:W3CDTF">2000-08-25T17:20:00Z</dcterms:modified>
  <cp:revision>3</cp:revision>
  <dc:subject/>
  <dc:title>Ministério do planejamento e orçamento</dc:title>
</cp:coreProperties>
</file>