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0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1          21      102 2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1       47 3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0          10       54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1          21      102 2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4           4        4 8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50 1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1          11       47 3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1                    102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2                     26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5                     31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43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8                              9                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2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2                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 9                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1 05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1 05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1 05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9          1 05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1 05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170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8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1             6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50             3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1            1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  11             3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  10             8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   8             6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   3             2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1          4          6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11          2          6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10          2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8          2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1          21      102 2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11          11       63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10          10       39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8           8       30 6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3           3        4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5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1 05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2             5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1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7          1 00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2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2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5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4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3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3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-              -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2             61             6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1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1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-              -             4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-              -             2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-              -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 50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 50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11 84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2:55:00Z</dcterms:created>
  <dc:creator>IBGE</dc:creator>
  <dc:description/>
  <dc:language>en-US</dc:language>
  <cp:lastModifiedBy>IBGE</cp:lastModifiedBy>
  <cp:lastPrinted>2000-08-25T14:45:00Z</cp:lastPrinted>
  <dcterms:modified xsi:type="dcterms:W3CDTF">2000-08-25T17:52:00Z</dcterms:modified>
  <cp:revision>4</cp:revision>
  <dc:subject/>
  <dc:title>Ministério do planejamento e orçamento</dc:title>
</cp:coreProperties>
</file>