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lagoa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5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lagoas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41, jan./jun. 2000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3657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8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8          44      696 786           5      219 000           5       39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6           6       46 190           4       19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30          27      307 294           1      200 000           3       30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11          10      329 966           -            -           2        9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13 3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8          44      696 786           5      219 000           5       39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8           8       28 48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3           3       78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9          16      200 613           -            -           4       34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18          17      389 492           5      219 000           1        5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44                    696 7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7                      3 7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1                     28 9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8                     56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4                    292 8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4                    314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10        258 650             5        219 000             5         39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4         13 000             3          9 000             1  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3         18 150             -              -             3         18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2         27 500             1         10 000             1         17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1        200 000             1        200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3                              3                            6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3                              4         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2                              2                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2                              2                            7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6                              9                           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2                              3                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6                             10                            4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7                              9                          2 4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3                          2 6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2000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638             4              6             2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638             4              6             2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788             9           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2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 5             5           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783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  1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3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3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10            10            401             9          2 4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179             2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10             7             26             6          2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196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 2 67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1 09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    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1                 1 57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638             4              6             2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4              6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3            638             -              -             1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788             9           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3             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   788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3            4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3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10            10            401             9          2 4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4              5             5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10             3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2 2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  375             3           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 2 67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    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2                 2 6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638             4              6             2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4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625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3             -              -             1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 5             8            5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5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 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3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3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4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10            10            401             9          2 4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4              5             5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  180             2          2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201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10             1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2 6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1 09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1                 1 57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783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783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4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4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2          2 2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2 2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3                 2 67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1 57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2                 1 10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48             6            30            1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  12             1            1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NA DO SERTAO DO SAO FRANCISCO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LMIRO GOUVEI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ISIDOR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HO D'AGUA DAS FLORES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    10             -             9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ANO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  26             5            10            1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ALAGOAN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EL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  23             5             8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  22             5             7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LARGO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EDO...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REJA NOVA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CABUCU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48          8          3         19         1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12          8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NA DO SERTAO DO SAO FRANCISCO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LMIRO GOUVEIA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6          4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ISIDORO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HO D'AGUA DAS FLORES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10          -          2          7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4          -          2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4          -          2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6          -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ANO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26          -          1          9         1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ALAGOAN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EL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23          -          1          6         1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22          -          1          5         1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LARGO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EDO....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REJA NOVA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CABUCU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48          44      696 786           5      219 000           5       39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12          12       69 7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NA DO SERTAO DO SAO FRANCISCO......           1           1        2 02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LMIRO GOUVEIA......................           1           1        2 02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6           6       35 1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1           1          54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  2           2          9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3           3       33 65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5           5       32 5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           2           2        2 7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ISIDORO........................           1           1        6 3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HO D'AGUA DAS FLORES...............           1           1       22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  1           1          6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10          10      147 722           -            -           1        7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  4           4       29 3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  4           4       29 3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  6           6      118 336           -            -           1        7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  5           5       80 836           -            -           1        7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ANOA.......................           1           1       3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26          22      479 266           5      219 000           4       31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ALAGOANA.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ELA....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23          20      476 866           5      219 000           3       27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22          19      456 866           5      219 000           3       27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LARGO............................           1           1       2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EDO...................................           2           1          400           -            -           1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REJA NOVA..........................           1           -            -           -            -           1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CABUCU...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638             4              6             2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2            603             4              6             2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NA DO SERTAO DO SAO FRANCISCO......             1            59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LMIRO GOUVEIA......................             1            59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1             13             3              3             1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    -              -             2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1             13             -              -             1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  -              -             1              3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1             3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1             3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1             3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2            788             9           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-              -             -              -             3           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-              -             -              -             2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-              -             -              -             1            1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HO D'AGUA DAS FLORES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  -              -             -              -             3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    -              -             -              -             3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    -              -             -              -             3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-              -             2            788             3           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-              -             -              -             2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-              -             -              -             2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EDO...................................             -              -             2            788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REJA NOVA..........................             -              -             1            783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CABUCU.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3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  -              -             -              -             1            4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    -              -             -              -             1            4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    -              -             -              -             1            4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-              -             -              -             2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-              -             -              -             2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-              -             -              -             2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10            10            401             9          2 4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-              -             5            159             5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-              -             4            157             4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-              -             1              3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    -              -             2              1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-              -             1            154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  -              -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    -              -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  -              -             3            203             2          2 3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    -              -             3            203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    -              -             3            203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    -              -             -              -             1          2 2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    -              -             -              -             1          2 2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1             10             2             40             2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1             10             2             40             2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1             10             2             40             2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1             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1             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1             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 2 67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                     3                 2 67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                     3                 2 67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                     3                 2 67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16 892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6:14:00Z</dcterms:created>
  <dc:creator>IBGE</dc:creator>
  <dc:description/>
  <dc:language>en-US</dc:language>
  <cp:lastModifiedBy>IBGE</cp:lastModifiedBy>
  <cp:lastPrinted>1999-08-04T10:33:00Z</cp:lastPrinted>
  <dcterms:modified xsi:type="dcterms:W3CDTF">2000-11-07T16:14:00Z</dcterms:modified>
  <cp:revision>2</cp:revision>
  <dc:subject/>
  <dc:title>Ministério do planejamento e orçamento</dc:title>
</cp:coreProperties>
</file>