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4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mazonas</w:t>
      </w:r>
    </w:p>
    <w:p>
      <w:pPr>
        <w:pStyle w:val="Normal"/>
        <w:spacing w:before="120" w:after="0"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24, jan./jun. 2000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2          22      201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4           4       35 2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16          16      156 6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2           2        9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2          22      201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 7 9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93 91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8           8       41 8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7           7       57 49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2                    201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5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5                     53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1                      8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4                     60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1                     77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1                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5                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3                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2                              5                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1                              1                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7 1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2             5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 2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4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5             6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3             31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2             5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2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2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5             6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2             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2             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2             5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   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5             6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3             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17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2             4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  20             4            1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  14             2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  11             2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2          3          4          8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20          2          3          8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14          2          2          7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11          2          2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2          22      201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AMAZONENSE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SOLIMOES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TINGA............................           2           2        7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20          20      194 2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1           1        2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14          14      155 2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CAPURU...........................           3           3       12 1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11          11      143 1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2           2       1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....           3           3       23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INTINS............................           3           3       23 62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2             5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1              2             5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4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4           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COATIARA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-              -             3          1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5             6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.             1              0             5             6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FE..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.             -              -             4             6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             -              -             4             64             1           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 AMAZONENSE.................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NAUS..............................                     1                 7 12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AMAZON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58 622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6 0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</w:t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3:16:00Z</dcterms:created>
  <dc:creator>IBGE</dc:creator>
  <dc:description/>
  <dc:language>en-US</dc:language>
  <cp:lastModifiedBy>IBGE</cp:lastModifiedBy>
  <cp:lastPrinted>2000-02-16T14:25:00Z</cp:lastPrinted>
  <dcterms:modified xsi:type="dcterms:W3CDTF">2000-08-31T13:16:00Z</dcterms:modified>
  <cp:revision>2</cp:revision>
  <dc:subject/>
  <dc:title>Ministério do planejamento e orçamento</dc:title>
</cp:coreProperties>
</file>