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>Pesq. estoq., Rio de Janeiro, n. 1, p. 1-24, jan./jun. 2000</w:t>
      </w:r>
      <w:r>
        <w:rPr>
          <w:b/>
          <w:bCs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3           3       30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4           4       58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2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2           2       29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3           3       30 5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7                     89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4                      8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80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4                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3                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15             2             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5             1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   7             3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7          2          2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5          1          2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7           7       89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5           5       34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2           2       5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-              -             -              -             4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-              -             -              -             3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NA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2             15             3            1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DO AMAPA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PA.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P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CONVENCIONAL, ESTRUTURAL E INFLAVEL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: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CO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6:54:00Z</dcterms:created>
  <dc:creator>IBGE</dc:creator>
  <dc:description/>
  <dc:language>en-US</dc:language>
  <cp:lastModifiedBy>IBGE</cp:lastModifiedBy>
  <cp:lastPrinted>1999-08-04T10:18:00Z</cp:lastPrinted>
  <dcterms:modified xsi:type="dcterms:W3CDTF">2000-10-16T16:54:00Z</dcterms:modified>
  <cp:revision>2</cp:revision>
  <dc:subject/>
  <dc:title>Ministério do planejamento e orçamento</dc:title>
</cp:coreProperties>
</file>