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    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ahia</w:t>
      </w:r>
    </w:p>
    <w:p>
      <w:pPr>
        <w:pStyle w:val="Normal"/>
        <w:spacing w:before="384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ahia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>Pesq. estoq., Rio de Janeiro, n. 1, p. 1-58, jan./jun. 2000</w:t>
      </w:r>
      <w:r>
        <w:rPr>
          <w:b/>
          <w:bCs/>
        </w:rPr>
        <w:t xml:space="preserve">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308         283    1 818 785          20      641 040          16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18          18      197 1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268         244    1 508 021          19      629 040          14      315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15          14      107 598           1       12 000           2       6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7           7        5 9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308         283    1 818 785          20      641 040          16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167         167      405 844           1        1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13          13      366 6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49          41      286 731           5      343 740           6      133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65          50      704 853          11      262 000           9      233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7           5       43 072           3       34 000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7           7       11 6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283                  1 818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106                     62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114                    268 9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29                    201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28                    589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4                    306 6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1                    1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1                    27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35      1 016 780            20        641 040            16  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2          1 140             1            240             1  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3          6 640             2          2 800             2  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6         39 000             3         18 000             3  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18        427 000             9        167 000             9        26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4        240 000             3        150 000             1         9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1        100 000             1        1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203 000             1        203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3                              4                            2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4                              4                          1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4                              6                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1                              1                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5 9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39                             66                          2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4                              5                          1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22                             40                          8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7                              9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35                             60                          1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29                             44                         20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6                             21                        800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1         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2                              2                          5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263             4          1 186             6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3            262             4          1 186             6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2             1          5 955            66          2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12          1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12             -              -            54          1 4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5 9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5          1 222            40          8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3          1 084            34          6 5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2            138             4          2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9              4            60          1 609            44         20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0            11            806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8              4            42            629            39          6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3            152             2         13 5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4             21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6            21        800 2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19        755 7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2         44 5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  263             4          1 186             6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1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3            262             3          1 176             4            9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2             1          5 955            66          2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45          1 0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13          1 0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5 955             8           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5          1 222            40          8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4          1 125             9          4 0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8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98            14          1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7          1 7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2          1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9              4            60          1 609            44         20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0            31            703            27           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7              4            13            446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6          2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0            16            459             7         13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2  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6            21        800 2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4        385 6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6            15        414 4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5 2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2          5 2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2          5 2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2          5 2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  263             4          1 186             6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1             1             1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144             1            446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75             1            375             3           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43             1            354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12             1          5 955            66          2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25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12             -              -            27            9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9           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5 955             4            3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 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5          1 222            40          8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7          1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102            19          3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3          1 023             8           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 98             6          3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9              4            60          1 609            40         13 7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24            139            24           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5              2            22            541            11            7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3              2             7            446             4          1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1             6            424             1         11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    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6             5         59 2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15 6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25 5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18 0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5 9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5 9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2          1 066             3            4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98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969             1            2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2            146             5         17 7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2          1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2            146             3         15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19        800 10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18 0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1 1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11        249 7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3        185 6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76 9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268 5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308            18           268            15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  31             1            2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  26             1            2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  17             1            1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LOURDES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  92             5            78             2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  11             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  19             2            14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   7             1             5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  28             -            22             -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     5             -             -             -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  12             1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  22             1            2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  31             6            2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   5             2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   8             3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   5             2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     13             1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  35             3            3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  18             1            1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  16             2            1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  16             2            1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  55             3            47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   7             2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  18             1            1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  15             -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  55             -            5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     40             -            37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308        167         13         49         65          7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31          -          -          5         21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26          -          -          3         19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17          -          -          3         10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9          5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LOURDES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92         54          2         15         2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11          6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19         13          -          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7          4          -          1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28         16          -          -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9          5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5          4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12         1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6          6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22          7          2         1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9          2          2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31          7          4          2         11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5          2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8          2          1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5          2          1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13          3          -          -          3          -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4          -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6          3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5          -          3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5          -          3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35         21          3          7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18         16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10          9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16          5          1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16          5          1          6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55         37          1         1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7          6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18         12          1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6          2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15          7          -          8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10          4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8          8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55         43          3          4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3          -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40         38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7          7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8          6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4          4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12          5          1          1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10          4          -          1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308         283    1 818 785          20      641 040          16      375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31          10      167 162          16      626 000          12      338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26           7      157 342          14      580 000          11      33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17           7      157 342           8      396 000           7      18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1           -            -           1       1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2           -            -           -            -           2       8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6           -            -           5      166 000           2       6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2           2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2           2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3           1        8 200           2       4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3           1        8 200           2       4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9           9       10 8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4           4        6 6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LOURDES..............           1           1          6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2           2        3 8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MANSO..............................           1           1        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3           3        1 5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3           3        1 5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....           2           2        2 6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A LAPA....................           2           2        2 6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92          90      286 402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11          11       20 9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FORMOSO........................           4           4        9 0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5           5       10 34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MBURANAS............................           2           2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19          19       85 7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 DOURADA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4           4        3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2           2        7 7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1           1          4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7           7       68 91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1           1          5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2           2        1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28          28       32 85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1           1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9           9        8 3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2           2        1 4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GABA............................           1           1         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5           5        2 7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2           2        5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OLANDIA..........................           3           3        3 9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5           5        9 2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12          12       12 9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1           1         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5           5        7 8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6           6        4 5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22          20      133 879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3           1        9 600           1        1 500           2        3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JACUIPE.................           4           4       34 7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9           9       69 1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3           3        1 8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RA................................           1           1        3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S CAMPOS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31          31      197 3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5           5       12 8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2           2        6 2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..........................           1           1          5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CANO...............................           2           2        6 0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8           8       31 31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USTINA.............................           1           1        2 0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ICERO DANTAS........................           1           1        2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IPIRANGA..........................           1           1        4 5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5           5       22 6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13          13      131 6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COITE...................           1           1       4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ATIMA..........................           4           4        3 6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TIROLANDIA.........................           1           1       7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6           6       11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           1           1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5           5       21 5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5           5       21 5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35          34      798 896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U..........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LIA RODRIGUES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18          18      118 5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............................           1           1        4 1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ALMEIDA.................           3           3        6 2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10          10       87 4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TIBA.............................           1           1       11 9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2           2        6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ELIPE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16          15      672 341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16          15      672 341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55          55      230 958           3       13 5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1           1        4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1           1        4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7           7       10 397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  1           1        2 40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1           1        4 1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INAL..............................           1           1         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2           2        1 2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2           2        1 7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18          18       93 385           2        1 5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ARGOSA.............................           1           1        2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2           2       17 098           1        1 3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I................................           2           2          8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1           1       11 520           1          24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1           1        2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6           6       56 1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ITAUNA............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E.................................           2           2        1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TUIPE...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RA...............................           1           1        1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VRAMENTO DO BRUMADO................           1           1        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15          15       61 9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2           2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1           1         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10          10       56 5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AS DE MONTE ALTO.................           1           1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1           1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3           3        7 0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3           3        7 0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8           8       43 27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1           1        1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7           7       41 6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2           2        9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1           1        1 6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55          54      127 162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3           3        9 0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1           1        2 1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2           2        6 9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40          39       80 382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ACAN..............................           2           2        1 9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ARACI..............................           2           2          9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NDU................................           7           7        8 60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PITANGA.........................           4           4        6 1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TAIA............................           2           2       10 5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8           7       28 206           -            -           1       1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U................................           5           5        4 5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UNA..............................           4           4        9 92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IPE.............................           1           1          5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I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ITABA.............................           2           2        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TA................................           1           1          6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WENCESLAU GUIMARAES..................           1           1        1 87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12          12       37 7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1           1        2 0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A...........................           1           1          4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10          10       35 2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4            263             4          1 186             6           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1              1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1              1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3            262             3          1 176             5           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3            262             2            800             3           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1            144             1            446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2            118             1            354             2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-              -             1            375             2           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-              -             1            375             2           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12             1          5 955            66          2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1          5 955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1          5 955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1          5 955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-              -            29            5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-              -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-              -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 -              -             7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O ALTO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-              -             -              -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-              -             -              -             1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-              -             -              -             7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-              -             -              -             3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-              -            10           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-              -             5           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UY BARBOSA..........................             -              -             -              -             4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-              -             4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-              -             2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-              -             -              -             2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9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-              -             -              -             1            2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-              -             -              -             1            2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-              -             -              -             3           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-              -             -              -             3           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INHA.................................             -              -             -              -             2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O JACUIPE...................             -              -             -              -             2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3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3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-              -             9          1 0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-              -             3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-              -             2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-              -             6            9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-              -             6            9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1             12             -              -            12           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-              -             -              -             4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-              -             -              -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1             12             -              -             5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1             12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ITE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             -              -             -              -             2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UMADO..............................             -              -             -              -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-              -             3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5          1 222            40          8 7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-              -             2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-              -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....             -              -             -              -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AZEIRO.............................             -              -             -              -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-              -             -              -             5            2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-              -             1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-              -             1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-              -             -              -             3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-              -             -              -             3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-              -             -              -             5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-              -             -              -             4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-              -             -              -             4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-              -             5           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-              -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-              -             3           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-              -             3           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5          1 222            13          4 9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3          1 084             6          1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EJOES..............................             -              -             2            987             2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UCU..............................             -              -             1             98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-              -             3            77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....             -              -             1            102             5          3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GE................................             -              -             1            102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TORIA DA CONQUISTA.................             -              -             -              -             4          3 6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....             -              -             1             36             2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NCRUZILHADA.........................             -              -             1             36             1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GA...........................             -              -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-              -             -              -             9          3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LHEUS-ITABUNA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HEUS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-              -             -              -             7          3 0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ARAJU............................             -              -             -              -             6          3 0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9              4            60          1 609            44         20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2            146             5         17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1            146             4         17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1            146             3         14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-              -             -              -             1          2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TEGIPE.................................             -              -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CASSIA.................             -              -             1              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SAO-FRANCISCANO DA BAHIA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..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XIQUE-XIQUE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2              1            33            693            29          3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....             -              -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HOR DO BONFIM.....................             -              -             1             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....             -              -            10            144             7           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RANA.............................             -              -             2             87             1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..........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TIO DO OURO.......................             -              -             1              6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ECE................................             -              -             4             36             2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PAO.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DUTRA.....................             -              -             2             13             1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1              0            13             87             9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EIRAO GRANDE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             1              0             3              3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 CALMON........................             -              -             2              2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  -              -             3             18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UDE................................             -              -             2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NOVA..........................             -              -             2             63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....             -              -             5            322             4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U.................................             -              -             1             14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BA............................             -              -             4            309             3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....             1              1             4            115             9          2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FEIRA...................             -              -             -              -             2          1 83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IRA DE SANTANA.....................             1              1             2            114             3           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RA................................             -              -             1              1             3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 PRETA..........................             -              -             1              0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DESTE BAIANO..............................             4              1             7            371             3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....             -              -             1            1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....................             -              -             1            1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....             1              0             3            208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 DO POMBAL....................             1              0             3            208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....             3              1             3             31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AGOINHAS...........................             3              1             3             31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2              2             8            266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2              2             3             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 DAS ALMAS.......................             1              1             2             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1              1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.             -              -             5            18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             -              -             5            18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SUL BAIANO............................             -              -             6            118             5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QUIRA..................................             -              -             1             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UBAS.............................             -              -             1             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....             -              -             2              1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ARAI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A ESTIVA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ABRA...............................             -              -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....             -              -             2             43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GUAQUARA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EQUIE...............................             -              -             1             39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AMBI.................................             -              -             1              7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LE...............................             -              -             1              7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O DE SANTANA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BAIANO...................................             1              1             3             1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....             -              -             2              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BERA..............................             -              -             1              4             1              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TO SEGURO.............................             1              1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NAPOLIS............................             1              1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6            21        800 2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20        800 2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18        760 0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10        457 5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 DO RIO PRETO.................             -              -             1         11 82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CHAO DAS NEVES....................             -              -             2         79 0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-              -             5        211 70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MARIA DA VITORIA...................             -              -             2         40 1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RENTINA...........................             -              -             2         40 1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NORTE BAIANO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COBINA........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DO CHAPEU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JESUS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LVADOR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VADOR............................                     1                    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2          5 2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EXTREMO OESTE BAIANO.........................             -              -             2          5 2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....             -              -             2          5 2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IRAS............................             -              -             1          1 0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DESIDERIO........................             -              -             1          4 2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BAH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576 310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27 0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12 813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7:11:00Z</dcterms:created>
  <dc:creator>IBGE</dc:creator>
  <dc:description/>
  <dc:language>en-US</dc:language>
  <cp:lastModifiedBy>IBGE</cp:lastModifiedBy>
  <cp:lastPrinted>2001-02-07T15:06:00Z</cp:lastPrinted>
  <dcterms:modified xsi:type="dcterms:W3CDTF">2001-02-07T17:11:00Z</dcterms:modified>
  <cp:revision>2</cp:revision>
  <dc:subject/>
  <dc:title>Ministério do planejamento e orçamento</dc:title>
</cp:coreProperties>
</file>