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rasi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8, jan./jun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Brasil, Grandes Regiões e Unidades da Feder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Unidades da Federação, com informações para Mesorregiões, Microrregiões Homogêneas e Municípios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“Armazenagem e Estocagem a Seco”. 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1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vulgação dos resultados .......................................................................................................                      VII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>da empresa.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 xml:space="preserve">estruturais  e infláveis................................................................................................................                         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 - Estabelecimentos,  por  tipos de propriedade da empresa, segundo as Grandes Regiões  e     </w:t>
      </w:r>
    </w:p>
    <w:p>
      <w:pPr>
        <w:pStyle w:val="Normal"/>
        <w:rPr/>
      </w:pPr>
      <w:r>
        <w:rPr/>
        <w:t>as Unidades da Federação............................................................................................................. 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 - Estabelecimentos,   por    tipos   de     atividade,   segundo   as   Grandes  Regiões   e  as </w:t>
      </w:r>
    </w:p>
    <w:p>
      <w:pPr>
        <w:pStyle w:val="Normal"/>
        <w:rPr/>
      </w:pPr>
      <w:r>
        <w:rPr/>
        <w:t xml:space="preserve">Unidades da Federação.................................................................................................................                        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convencionais, estruturais  e infláveis, armazéns graneleiros e granelizados e</w:t>
      </w:r>
    </w:p>
    <w:p>
      <w:pPr>
        <w:pStyle w:val="Normal"/>
        <w:rPr/>
      </w:pPr>
      <w:r>
        <w:rPr/>
        <w:t xml:space="preserve">silos,   com   indicação   do   número  de  informantes  e  capacidade  útil,  segundo  as  Grandes      </w:t>
      </w:r>
    </w:p>
    <w:p>
      <w:pPr>
        <w:pStyle w:val="Normal"/>
        <w:rPr/>
      </w:pPr>
      <w:r>
        <w:rPr/>
        <w:t>Regiões e as Unidades da Federação............................................................................................   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existente  em  30/06/2000,  segundo  as   Grandes  Regiões  e  as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da  quantidade  existente  em  30/06/2000,  segundo  as  Grandes  Regiões  e  as 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agropecuário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8 860       7 296   81 565 737       1 637   35 605 236       2 449   23 723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363         331    8 138 632          43    1 401 375          62    1 026 7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6 918       5 742   58 299 202       1 117   23 151 891       1 774   15 485 8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1 444       1 117   12 234 646         448   10 277 620         562    6 188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135         106    2 893 257          29      774 350          51    1 02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8 860       7 296   81 565 737       1 637   35 605 236       2 449   23 723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2 603       2 154   14 547 624         560    8 317 980         620    4 984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350         347    3 786 692           2        2 200           2       14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2 522       2 220   25 360 551         242    6 310 471         723    7 571 3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2 204       1 620   31 375 022         582   18 910 067         641    8 545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684         507    3 507 723         206    1 129 618         317    1 447 0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497         448    2 988 125          45      934 900         146    1 160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7 296                 81 565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1 040                    654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3 108                  8 118 4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1 318                  9 138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1 547                 32 364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194                 13 709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61                  7 969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28                  9 610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3 883     59 328 913         1 637     35 605 236         2 449     23 723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537        253 553           158         69 943           400        183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1 312      3 544 555           409      1 098 567           973      2 445 9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659      4 753 004           253      1 805 594           431      2 947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1 093     26 307 332           603     14 549 594           570     11 757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214     14 370 602           161     10 486 400            57      3 884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59      7 867 367            46      5 802 638            16      2 064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9      2 232 500             7      1 792 500             2        44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[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147                            234                        197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74                             84                         40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80                             95                         6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32                             32                          2 0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577                          1 604                      4 013 6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577                          1 216                        156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105                            162                         93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159                            236                         20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410                            868                        776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401                            792                         51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575                          1 063                         85 4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1 143                          2 504                      5 483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176                            215                        101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616                          1 667                     12 605 7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204                            312                        515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265                            438                        822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142                            200                         2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9                             10                          5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6                              6                          9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1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2                             15                          7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2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4                          1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8                              8                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3                              3                           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2                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26                             26                         43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13                             15                         36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2                              2                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8                             11                         32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34        197 292            84         40 560            95         6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1         22 932             2          1 697             5          1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83        133 339            53         33 176            59         54 0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1         22 284            29          5 689            31          8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9         18 7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2          2 077         1 604      4 013 607         1 216        156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0            437            78        160 727            79         21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1 071         1 299      2 824 821         1 034        116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8            538           193        919 548            90         15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5             32            34        108 529            13          3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62         93 222           236         20 239           868        776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21          2 131             7            135            48        380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99         38 670           164         12 976           664        230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42         52 427            65          7 131           147        159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9          5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792         51 409         1 063         85 462         2 504      5 483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5          1 664           108         14 863           121        292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617         26 748           772         47 668         1 573      2 851 3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58         20 933           162         21 000           743      2 113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2          2 069            21          1 948            67        226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15        101 162         1 667     12 605 751           312        515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28          7 750            43        254 588            12          2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89         80 190         1 061      8 937 689           196        320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88         11 666           533      3 210 671           102        188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10          1 560            30        202 814             2          3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438               822 812                   200                2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13                56 659                     6                 2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256               534 607                    81                12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148               172 139                   112                13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21                59 415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34        197 292            84         40 560            95         6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7         13 858            33          3 412            19            6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151         90 556            33         20 302            47         4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8         77 846             8          6 877            17         16 8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7          5 376             5          6 199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1          9 662             5          3 775             9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32          2 077         1 604      4 013 607         1 216        156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6             80           174        276 950           337         21 5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10 636           303         23 8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 1 069           597      1 481 972           353         57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5            813           514      1 525 763           125         39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144        243 459             2           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115           174        474 850            96         13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62         93 222           236         20 239           868        776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9         17 332            90          5 893           220        116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7             34             -              -            27           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39         35 313            47          3 170           247         39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1         17 097            59          6 158           281        589 6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36          8 070             7          1 157            15          6 3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0         15 387            33          3 868            78         23 7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792         51 409         1 063         85 462         2 504      5 483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353         30 654           405         21 757           957      1 559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274          2 790           288          2 462           104           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42          1 625            88          3 543           399        712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69         10 786           220         54 875           745      2 770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9            872            14          1 140           173        236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35          4 700            48          1 716           126        204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15        101 162         1 667     12 605 751           312        515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114         32 245           650      2 867 085           122        198 5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 2            1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21         33 212           162      3 181 877            21         54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59         19 797           567      5 882 714            67        106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0          4 100           208        410 972            83        122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8         11 814            69        263 120            19         33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438               822 812                   200                2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156               146 923                   130                14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3                    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146               448 720                     7                 1 0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94               195 793                    34                 6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18                 2 714                    25                 3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21                28 658                     4                 2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5 471             6          9 043             2          1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0          5 471             6          9 043             2          1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5          7 36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14          6 925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4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1 444             8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  360             8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1 0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37             2             31            26         43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137             2             31            18         27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8         16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67            15         36 602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2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67             8         22 632             1          4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7         13 9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1                32 6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10                32 4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  2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5 471             6          9 043             2          1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7          3 292             2          2 455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1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2          2 777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3          2 180             1          2 1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5          7 36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1 7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2 9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1 444             8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3           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22             3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1 421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37             2             31            26         43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133             -              -             5          9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4             1              3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28            12         24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2 5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3          3 9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2          2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67            15         36 602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67             8          8 1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10 0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8 9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9 4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1                32 6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1                   2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10                32 4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23        173 992            81         37 253            92         48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5            481            10             75             6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8         13 113            22          4 509            22          2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55         19 677            21          7 118            22         22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88         94 477            25         21 796            38         13 6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1         37 736             1             15             3          8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 7 6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906             2          3 749             1          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32          2 077         1 451      3 213 325         1 188        150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181         96 030           183          4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7             61           610        696 478           546         32 0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404           293        627 924           212         31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0          1 615           333      1 470 700           219         57 6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26        200 992            21         21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5         92 734             4  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3         28 491             3          1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51         82 915           233         20 193           862        774 9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5            672            36          1 316           102          7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3         11 698           111          5 774           407         68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42         23 568            38          7 333           143         65 9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50         42 165            44          5 463           167        232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4 820             4            316            31        224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10        157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17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743         45 887         1 023         79 544         1 812      2 672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78          1 596           133          2 139           245         58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363         14 801           460         19 966           745        733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147          6 729           210         17 144           368        506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38         21 123           196         26 221           410      1 135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3            773            18         13 616            34        179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531             2            210             5         28 8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358             4            283             5         29 0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81         95 264           910      4 700 891           258        452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3            721            43         71 978             5          4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5         12 666           327        951 889            72         41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2          9 130           206        719 463            60         66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66         72 742           294      2 134 005           111        306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5             13            33        681 972            10         33 8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5        122 2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19 3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263               340 804                   152                24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30                30 608                     1                 2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72                73 112                    41                 4 8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54                66 306                    41                 2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94               142 295                    65                13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0                16 185                     3                   5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2                12 301                     1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1                     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56         64 982            29         12 500            28         40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1          6 093             4          1 384             5            7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8          2 111             5          3 334             4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2 460             6          1 991             1           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26         39 821            12          2 791            10         12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5          9 517             1              8             6         24 2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 4 985             1          2 995             2          2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  728           739      3 371 262           201         60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614            81         42 187            37          4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20           285        546 470            62          9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28           131        552 868            35         16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1           205      1 552 819            51         21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63            26        450 974            11          5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11        225 961             3          2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79         63 086            43          4 542            93         34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3          2 729             9            791            34          7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31         15 294            11          2 533            16          7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3         10 228             4             27             7          1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4         11 720            15            633            25         14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6          9 017             4            560             9          3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14 100             -              -             2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04         30 483           221         39 465         1 573      5 192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7          1 386            35          1 567           151         37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70          3 794            55          5 547           419        321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8         10 341            33          8 673           248        460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51         14 563            80         19 826           603      2 629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6            316            14          2 788           118      1 072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86             4          1 076            30        497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4        174 2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18         73 349         1 423     12 337 857           225        417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3          6 509            54         77 122            17         10 9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28         39 665           280        309 426            68        100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7         24 514           232        520 029            36         70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8          2 470           630      4 960 168            81        180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0            198           166      3 742 325            20         52 6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 1            52      1 976 362             3          3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9        752 4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382               795 079                   160                20 9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40                 7 953                     8                 2 0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83                45 831                    42                 3 2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62                93 318                    28         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60               422 961                    67                12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22               134 163                    11                   5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10                57 818                     4                 1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5                33 0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8 860           363         6 918         1 444           13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 286            42           210            26             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  50             9            34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  21            1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  22             4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 101            12            80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   7             3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  78             2            60            10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 927           107           717            75            2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 107            24            8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  74            24            4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 195            16           150            2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  37             5            26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  31             6            20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  80             4            56             3            1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  48             6            30            1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  47             4            4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 308            18           268            15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 332            94         1 937           265            3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 743            29           562           131            2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 176             5           154            1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 166             3           155             6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 247            57         1 066           115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 815            57         2 741           972            4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 478            36         1 025           400            1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 615            10           414           19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1 722            11         1 302           381            2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 500            63         1 313           106            18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 419            29           356            3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 700            13           631            42            1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 352            19           301            29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  29             2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8 860      2 603        350      2 522      2 204        684        49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286         43         21         83        126         10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50          2          1         26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21          4          6          -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22          3          4          8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7          -          1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101         31          3         35         20          9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7          2          2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78          1          4         10         6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927        261         44        372        214         14         2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107          7          1         72         2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74         21          1         11         27          3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195         39          5        113         32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37         11          1         16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31          3          -         19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80          5          4         46         2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48          8          3         19         1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47          -         16         2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308        167         13         49         65          7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2 332        564        157        900        548         45        1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743        202         20        219        234         20         4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176         60          5         16         9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166         40         42         66         14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1 247        262         90        599        206         24         6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3 815      1 592        114        962        607        274        26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1 478        770         42        256        210         65        13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615        292         17        187        103         14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1 722        530         55        519        294        195        12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1 500        143         14        205        709        341         8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419         93          4         29        140        135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700         35          4         88        344        195         3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352         12          1         72        221         10         3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29          3          5         16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8 860       7 296   81 565 737       1 637   35 605 236       2 449   23 723 6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286         275    2 520 460           6      100 200          34      353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50          48      275 360           3       1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21          21      102 2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22          22      201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7           7       72 955           -            -           3       36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101          97      532 429           -            -          11       4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7           7       89 3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78          73    1 246 873           3       89 800          20      275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927         879    7 291 300          37    1 266 233          83      812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107          99      413 461           7      135 745           5       3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74          73      469 288           -            -           6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195         192    1 817 307           2       49 948          21      212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37          37      292 4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31          30      402 634           -            -           2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80          75    1 050 125           3      220 500          25      110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48          44      696 786           5      219 000           5       39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47          46      330 460           -            -           3        8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308         283    1 818 785          20      641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2 332       2 156   29 829 243         121    3 612 056         377    4 180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743         686    7 057 328          40    1 125 433         108    1 462 4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176         163    1 439 615           3      172 000          14      215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166         162    3 418 685           6      139 3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1 247       1 145   17 913 615          72    2 175 318         240    2 373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3 815       2 959   29 238 874         933   15 902 691       1 468   13 225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1 478       1 179   11 661 534         408    8 243 893         431    4 897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615         529    3 545 722          83      757 962         217    1 405 9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1 722       1 251   14 031 618         442    6 900 836         820    6 921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1 500       1 027   12 685 860         540   14 724 056         487    5 151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419         262    2 185 322         181    2 721 952         182    1 231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700         521    7 378 426         226    6 542 116         192    2 247 9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352         217    2 827 569         131    5 383 788         107    1 588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29          27      294 543           2       76 200           6       83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34        197 292            84         40 560            95         63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56         55 169            25          6 753            25          7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2            469             1            876             1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19         27 150            11          4 154            11          5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6          1 505             1            475             2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6          7 224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10         15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3            638             4              6             2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6          2 796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4            263             4          1 186             6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86         48 157            11          3 577            34         34 3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44         12 638             5            228            12          3 5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4            721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8         34 797             6          3 348            21         30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5         27 791            29          3 104            18          3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27         18 863            29          3 104            18          3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8          8 9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57         66 173            19         27 124            18         17 7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11 214             4          1 407             4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28         18 350            11         21 369             8          2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21         36 608             4          4 346             6         13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32          2 077         1 604      4 013 607         1 216        156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125        182 358            48          3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19          9 364             4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9          1 053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1              2             5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3         13 050             5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28         13 912            17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4           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65        144 974            11          1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2            280            87         21 868           222         29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47          4 427            34           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9          4 431            19          2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3            144            16          3 697            41         17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89             2            728            10           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7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5             32             -              -            15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2            788             9           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1              1            10          1 839            21           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1             12             1          5 955            66          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0            798           210         56 602           423         44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43            85         29 900           119         12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1              1            18          2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3             55            56          6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9            755           121         26 645           230         22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7            976           748      2 651 267           403         60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7            976            95         13 284           132          8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110        298 914            57          4 3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543      2 339 068           214         47 9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3             21           434      1 101 510           120         18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1              0            90         77 480            21          1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1              4           223        958 824            49          5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1             16           115         64 591            34          5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6            614            16          5 5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162         93 222           236         20 239           868        776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6          2 123            13            461            30          4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6            316            20          2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2             68             7            145             6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3          2 0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7          1 430             6          1 224            64         13 0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288             -              -             2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132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4            134             -              -             5           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 78             1              2             5           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1              2             -              -             4           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3           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9            795             -              -             2          1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5          1 222            40          8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8          1 943           139         14 897           580        383 5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4            606            67          7 017           276        239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4            113            99         65 0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1              5             -              -            24          1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3          1 330            68          7 766           181         77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101         78 354            74          3 423           175        372 1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6            100            74          3 423           164        371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1          8 143             -              -             6           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84         70 110             -              -             5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0          9 370             4            233            19          2 9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5          2 480             1              2             4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10          4 606             2              9             9           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5          2 283             1            221             5          1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1           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792         51 409         1 063         85 462         2 504      5 483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13             73            38            764            51         15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 0            14            141            1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2             61             9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1              0             5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5             54            10            384            16         12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2             15             3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3              1             3              8            12          2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40            121           153          9 023           172         72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 15             6            139            16          4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2              4            13            743            12          1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5              3            20          3 161            47         27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24            10            570            10  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4            591             4          7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4             43            13          1 366            15          6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1             10            10            401             9          2 4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16             15            17            440            15           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9              4            60          1 609            44         20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213          4 027           353         22 422           486      1 31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8            334            99         15 868           182        782 7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15            239            15            408            16          4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57          3 018            47            470            48          2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103            435           192          5 675           240        529 0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492         45 898           406         30 319         1 298      2 544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86         18 544           209         16 788           570      1 104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114         12 465            98         12 251           197        673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92         14 889            99          1 278           531        766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34          1 287           113         22 932           497      1 532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6              9            20            440           161        250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6            255            20          1 245           153        291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5            825            53         19 502           175        975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17            197            20          1 744             8         15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15        101 162         1 667     12 605 751           312        515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1              1             9          5 402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7          5 115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5            589            41        876 0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 25             4         74 1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2            128            14          1 5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27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7             94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1             4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1              6            21        800 2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55         40 088           134      1 264 287            25         28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22         21 581            59        722 695            14         22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1              1             5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1         18 504            70        541 546            11          6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130         42 616           981      4 877 241           228        321 7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61         11 280           397      2 750 146            51         91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6         14 631            74        127 489            20         63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53         16 703           510      1 999 606           157        167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4         17 866           502      5 582 795            58        165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3            178           184      1 087 755            17         26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1              2           191      2 772 256            26         9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10         17 685           123      1 699 545            15         41 2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4         23 2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438               822 812                   200                28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4                18 22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3                11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14                60 7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2                 1 6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4                37 0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3                12 7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3                 2 67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6 56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41               261 392                     9       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7                41 387                     2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3                33 8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5                23 7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26               162 367                     7                 2 5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363               455 306                   188                25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134               204 892                    56                 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36                36 471                    10                 1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193               213 942                   122                14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16                27 181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12                25 143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2                 1 02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2                 1 0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10          5 471             6          9 043             2          1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4          2 6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2 5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1             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3          1 001             3          4 559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254             1            252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2            746             2          4 3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1            5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2          1 280             3          4 483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2          1 280             3          4 483             1          1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15          7 36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6          3 9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1            6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3            2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1           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2             7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1             2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2            692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2            6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2          2 3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4          1 444             8           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4          1 444             6           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3          1 421             5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1             22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3            137             2             31            26         43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1             28             3          3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1              0             1              3             8         21 9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-              -             7         21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    0             1              3             1           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2            136             -              -             9         12 5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2            136             -              -             4          6 4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2          5 4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3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4          6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4          6 1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1             67            15         36 602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1             67             2         13 6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 67             1          3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1         10 0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10         14 6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8          6 7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1          1 4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1          6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1          3 000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1          3 000             2          6 9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GRANDES REGIÕES E AS UNIDADES DA FEDER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 11                32 6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 3                12 7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3                12 73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 1                 1 6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 1                 1 6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  6                17 2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 2                 8 11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  3                 9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BRAS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15 824 86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2 275 282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1 310 65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2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1 9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1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4:28:00Z</dcterms:created>
  <dc:creator>IBGE</dc:creator>
  <dc:description/>
  <dc:language>en-US</dc:language>
  <cp:lastModifiedBy>IBGE</cp:lastModifiedBy>
  <cp:lastPrinted>2001-03-05T11:15:00Z</cp:lastPrinted>
  <dcterms:modified xsi:type="dcterms:W3CDTF">2001-03-05T16:48:00Z</dcterms:modified>
  <cp:revision>3</cp:revision>
  <dc:subject/>
  <dc:title>Ministério do planejamento e orçamento</dc:title>
</cp:coreProperties>
</file>