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4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>TABELAS  DE  RESULTADOS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95         192    1 817 307           2       49 948          21      21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6          16      190 7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0         147    1 395 722           1       10 948          19      212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8          28      200 794           -            -           2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30 000           1       3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95         192    1 817 307           2       49 948          21      21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9          39      143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3 4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13         111    1 238 435           1       10 948          19      209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32          32      351 116           1       3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16 8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4           3       23 868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92                  1 817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1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69                    168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5                    31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9                  1 184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3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3        262 691             2         49 948            21        21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9          2 853             -              -             9          2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6 200             -              -             3  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4         22 890             -              -             4         22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5        100 748             2         49 948             3         5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30 000             -              -             2        1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19                         27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8                             11                          4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8                             11                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3                              3                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16                          3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4                             41                         17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5                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5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4                             20                          3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2                             47                         27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6                             14                          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4                         37 0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12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27 150            11          4 154            11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8         16 304            11          4 154            11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10 8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44            16          3 697            41         17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30             1            227            12          4 6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14            10          3 252            28         12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  218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34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123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3            20          3 161            47         27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  203             6          2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 3            11          2 958            38         22 0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3 0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28            14          1 5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20            14          1 5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22 0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1                14 9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9         27 150            11          4 154            11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16 304            10          4 152            10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10 8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44            16          3 697            41         17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2            20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  3 258             6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30             6            428            13         16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34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3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60             -              -             4            8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3            20          3 161            47         27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2             6            466             8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7            30         21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0          2 574             6          4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113             2          1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28            14          1 5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3          1 5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120             1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22 0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14 9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9         27 150            11          4 154            11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182             4            998             5          1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1 328             4          2 959             5          3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9         25 640             2            195             1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44            16          3 697            41         17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6             7           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194            10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25             4            122            13          2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119             5          3 366            10          3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11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34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3            20          3 161            46         26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3            145             6           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2              3            18         10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1             6             89            16          9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8            554             6          5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2 3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28            13          1 5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8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8             5            7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18 9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18 9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10 8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10 8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5         17 8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8          4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4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4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5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1 0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3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2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3                36 9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    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95            16           150            28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1             2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13             1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 88             5            78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84             5            74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57             3            5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26             3            2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25             1            15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20             1            11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10             -             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1             2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1             2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5             1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11             2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95         39          5        113         32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1          7          1          9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11          3          -          6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13          -          -          6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4          -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2          -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88         16          4         59          7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84         16          4         55          7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2          -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1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57         14          4         35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9          -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26          9          -         1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8          2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25          2          -         15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20          1          -         11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10          1          -          5          2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1          1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1          1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11          4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95         192    1 817 307           2       49 948          21      21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1          21      111 828           -            -           2         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3           3        4 245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1           1        2 1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7           7       35 3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4           4       20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1        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11          11       72 187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A............................           1           1        7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9           9       54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13          13      151 44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  41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4           4       78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2           2       1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88          85      992 189           1       39 000          17      205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84          81      924 101           1       39 000          15      198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4           4       15 42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2           2       95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5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57          55      567 249           1       39 000           8      143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9           9      160 6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5           5       25 731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1           1        5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4           4       68 088           -            -           2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2           2       39 00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88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26          26      191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6           6       20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3           3       13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3           3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8           8       86 3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6           6       58 9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4           4       17 2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1           1        1 4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3           3       15 7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8           8       67 3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4           4       2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33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25          25      190 213           -            -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20          20      135 376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3           3       18 1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4           4       17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10          10       85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2           2       12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1           1        2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1          11      124 7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1          11      124 7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5           5       25 82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4           4       40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11          11       55 6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1           1          9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5           5       35 3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1           1        2 2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2           2       17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5           5       19 3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4           4       18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9         27 150            11          4 154            11          5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11         26 649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11         26 649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6         16 985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4          9 6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6            310             6          2 431             7          2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 43             1            618             2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 43             1            618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2             61             1            320             2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1             57             1            320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1              4             -              -             1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3            206             4          1 493             3          2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3            206             4          1 493             3          2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71             1             58             1          1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71             1             58             1          1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 71             1             58             1          1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120             1          1 468             1           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120             1          1 468             1           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120             1          1 468             1           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2            1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1           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1           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144            16          3 697            41         17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7          1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4           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2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2           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2           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-              -             2           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-              -             1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-              -             1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-              -             1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-              -             1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13         1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13         1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-              -             1         11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10           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2             30             3             53            10           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 5             -              -             3           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 5             -              -             2           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25             3             53             5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3             53             4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25             -              -             1            3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114             9            617             3  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114             9            617             3  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-              -             1           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3            1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114             5            220             2           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-              -             1           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4          3 028             2           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4          3 028             2           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2              6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2          3 023             1           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4           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2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2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2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34             -              -             5           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11             -              -             2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OCIM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1              3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1              3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1              3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2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2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2           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1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1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 3            20          3 161            47         27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2             86             4          3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-              -             1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 77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1             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 9             2          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 9             1          2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2             24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1             17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1             17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5              3             8          2 744            27         21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5              3             8          2 744            24         16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4          4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2 3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5          2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5              3             6            355            13          9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1           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TUBA.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4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4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 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2             36             9           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3           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3           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1              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-              -             1             27             3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-              -             3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2            12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2            12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113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1              1             2           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1              1             2           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1              1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-              -             1           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3            151             3           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3            151             3           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2            149             2           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1              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128            14          1 5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 8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 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10          1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9            9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3            4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2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4            5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1            1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1            1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-              -             3           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3           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3           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1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4                37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1            2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3                12 7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17 44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8 05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3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6:25:00Z</dcterms:created>
  <dc:creator>IBGE</dc:creator>
  <dc:description/>
  <dc:language>en-US</dc:language>
  <cp:lastModifiedBy>IBGE</cp:lastModifiedBy>
  <cp:lastPrinted>2000-12-07T15:43:00Z</cp:lastPrinted>
  <dcterms:modified xsi:type="dcterms:W3CDTF">2000-12-07T17:44:00Z</dcterms:modified>
  <cp:revision>3</cp:revision>
  <dc:subject/>
  <dc:title>Ministério do planejamento e orçamento</dc:title>
</cp:coreProperties>
</file>