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istrito Federa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3, jan./jun. 2000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9          27      294 543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2           2       84 894           -            -           1       25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5          23      191 549           1       45 000           4       5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18 100           1       31 200           1        3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9          27      294 543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25 80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4 9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4      111 986           1       45 000           3       10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4           4       95 824           1       31 200           3       72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7                    294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5                      2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7                     19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6                     45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8                    149 7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8        159 840             2         76 200             6  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8 950             -              -             3          8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910             -              -             1          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4        144 980             2         76 200             2         68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6                           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16                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17                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20                          1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8                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4                         23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1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1          4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  583            15          1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7            197            20          1 744             8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0             2            991             1         11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16            197            16            473             5          1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280             2          2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2 0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19 0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2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1 0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3          4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  395             8           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1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7            197            20          1 744             8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 1             3            1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5             10             5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  122             9            430             3            7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1 118             4         14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65             -              -             1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19 0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4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1 0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4             3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27             4          4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  573             6           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7            197            20          1 744             7         15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61             3            123             1           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16             5            183             2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   25             5            309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6             95             6            289             2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839             1         11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4 2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2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9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2 0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0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1 118             6         15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70             3          2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1 049             3         12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1 2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21 9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1 0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9             2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  29             2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  29             2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  29             2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9          3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29          3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29          3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29          3          5         16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9          27      294 543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29          27      294 543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29          27      294 543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29          27      294 543           2       76 200           6       83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6            614            16          5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-              -             1           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7            197            20          1 744             8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17            197            20          1 744             8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17            197            20          1 744             8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17            197            20          1 744             8         15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             -              -             4         23 2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...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IA............................                     2                 1 0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DISTRITO FEDERA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 3 00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11 5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7:03:00Z</dcterms:created>
  <dc:creator>IBGE</dc:creator>
  <dc:description/>
  <dc:language>en-US</dc:language>
  <cp:lastModifiedBy>IBGE</cp:lastModifiedBy>
  <cp:lastPrinted>1999-08-04T11:11:00Z</cp:lastPrinted>
  <dcterms:modified xsi:type="dcterms:W3CDTF">2000-08-29T17:03:00Z</dcterms:modified>
  <cp:revision>2</cp:revision>
  <dc:subject/>
  <dc:title>Ministério do planejamento e orçamento</dc:title>
</cp:coreProperties>
</file>