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8, jan./jun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6         163    1 439 615           3      172 000          14      215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4      143 669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4         143    1 161 231           3      172 000          12      141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3          12       86 940           -            -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4           4       47 7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6         163    1 439 615           3      172 000          14      215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60          60      354 793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24 4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0       79 682           -            -           6       20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94          88      980 724           3      172 000           6      190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-            -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63                  1 439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2                     15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7                    184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31                    220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9                    654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3                    243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0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7        387 149             3        172 000            14        215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4          1 369             -              -             4          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1 780             -              -             5         1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3         72 000             -              -             3         7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5        302 000             3        172 000             2        1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3                             18                          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4                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37                             99                         65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11                             15                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15                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6                          4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3                              5                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3                              3                         33 8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1            18          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1            15          1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113            99         65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  113            92         52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7         12 6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5            239            15            408            16          4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39             2            253             1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3            200            12            152            14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2             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5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33 8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32 6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1 2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1            18          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9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4          1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113            99         65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96            37         22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17            57         42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5            239            15            408            16          4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141             7            129             8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41             4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6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56             4            268             1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5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3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33 8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1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32 6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1            18          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1             7           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6           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113            98         65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10           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1            52         11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85            19         16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11            15         33 0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 6             2          3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5            239            15            408            10           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2             2              0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   34             6             18             4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203             6            249             3           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2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5          6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2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3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7             1              2             7          3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7             1              2             2           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33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1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32 6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76             5           154            1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  30             2            21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   8             -             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  14             2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  12             2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  17             -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  75             3            65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  22             -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  13             -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  36             2            30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  11             1             6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  53             -            5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  35             -            3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  17             -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76         60          5         16         9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30         16          -          1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8          3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14          7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12          5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18         10          -          1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17         10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9          5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75         17          3         12         4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22          4          -          4         1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4          1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13          6          -          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8          3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36          5          2          6         2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5          1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10          2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8          2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11          -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4          2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53         17          2          2         3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35          6          1          1         2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15          4          -          -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17         11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76         163    1 439 615           3      172 000          14      215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30          30      330 927           -            -           3       15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8           8       18 0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7           7       16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8           8      121 188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1           1        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4           4       60 600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2           2       52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1           1        4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14          14      191 709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12          12      183 164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2           2        8 5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18          18      263 3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1           1        6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1           1        6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17          17      256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2           2       15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9           9      197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5           5       29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1           1       1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75          62      638 889           3      172 000          10      199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22          19       56 443           -            -           3        5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3           3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3           3       10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4           2        1 120           -            -           2        4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4           3       16 400           -            -           1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5           5       13 77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13          11       39 988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2           2        8 3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2           2        7 11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8           6       15 550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1           1        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36          28      534 128           3      172 000           5      18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5           5       19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10          10      263 1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2           1       79 3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8           7      108 868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11           5       62 775           3      172 000           3      11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4           4        8 3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1           1        4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53          53      206 469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35          35      100 2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2           2        6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2           2       11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6           6       11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6           6        9 2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15          15       47 8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3           3       1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17          17       70 214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3           3        7 9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4           4       38 136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2           2       13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4           4        4 4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2           2        1 8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2           2        4 6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1            18          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 2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 3           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 3           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2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-              -             -              -             1           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1              1             8           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1              1             5           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1              1             2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-              -             1           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-              -             -              -             3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 5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 4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2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   113            99         65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23         25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-              -             -              -             7           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-              -             -              -             6           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-              -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6         17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2          3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-              -             -              -             2         13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-              -             -              -             1           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10          7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8          6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-              -             -              -             2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1             11            12         18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-              -             1           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-              -             1           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1             11            11         17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6         13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-              -             -              -             4          3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3            102            32         16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-              -            13          4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-              -             -              -             2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-              -             -              -             2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-              -             -              -             3  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1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-              -             -              -             5          1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2             96             8          1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-              -             1             11             2           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-              -             1             85             2           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3            4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1              6            11         10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6          6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2          4 4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32          5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18          4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-              -             -              -             1           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-              -             -              -             5            6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-              -             -              -             4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-              -             -              -             4          1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-              -             -              -             3           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14          1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2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3        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-              -             -              -             2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-              -             -              -             4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-              -             -              -             2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5            239            15            408            16          4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1             38             2            116             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1              2             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1              2             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1             38             1            1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1             38             1            1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1            125             1            124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1            125             1            124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1            125             1            124             1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9             42             9            157            12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1             17             1             12             5          1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3           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 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1             17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4             19             5            142             5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2             12             2              1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2              7             2              1             3           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1            1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4              5             3              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2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1              2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4             35             3             10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3             30             3             10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1             22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2              8             2              3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5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1              1             5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4             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3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1              1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33 8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                     2                33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                     2                33 8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                     1                32 6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                     1                 1 1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61 94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73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1:40:00Z</dcterms:created>
  <dc:creator>IBGE</dc:creator>
  <dc:description/>
  <dc:language>en-US</dc:language>
  <cp:lastModifiedBy>IBGE</cp:lastModifiedBy>
  <cp:lastPrinted>1999-08-04T11:18:00Z</cp:lastPrinted>
  <dcterms:modified xsi:type="dcterms:W3CDTF">2000-11-08T11:40:00Z</dcterms:modified>
  <cp:revision>2</cp:revision>
  <dc:subject/>
  <dc:title>Ministério do planejamento e orçamento</dc:title>
</cp:coreProperties>
</file>