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61, jan./jun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2         217    2 827 569         131    5 383 788         107    1 588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9          16      196 956           7      130 125           6      137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01         183    2 222 567         109    4 327 573          90    1 320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9          15      374 806          15      926 090          11      130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3           3       3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2         217    2 827 569         131    5 383 788         107    1 588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2           9      125 119           2      120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2          61      518 713          10      387 540          16      125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1         104    1 676 763         111    4 669 160          78    1 352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0           9       62 245           5       24 108           3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6          33      435 229           3      182 980           9       87 8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17                  2 827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8                      4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69                    200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0                    423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73                  1 577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06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14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26      6 972 412           131      5 383 788           107      1 588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3          3 892             3            880            10          3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35        101 000             9         27 050            29         73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22        159 008             9         61 308            15         9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07      2 923 132            68      1 932 170            46        990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0      2 673 500            33      2 250 500             7        4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9      1 111 880             9      1 111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8                             21                         36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4                              4                          4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6                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1                            115                         64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34                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5                          2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5                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7                             53                         19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8                            175                        975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7                             10                         17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44                            123                      1 699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1                             15                         4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1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4                              4                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2                              2                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36 608             4          4 34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4 373             1          1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31 253             3          2 656             5         12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983             -              -             1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6           115         64 591            34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2         17 465             1           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6            91         32 326            33          4 8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0         14 4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3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283             1            221             5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2 040             -              -             4          1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202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825            53         19 502           175        975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1          2 266            14         27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825            37         15 840           137        742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1 396            21        205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3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7 685           123      1 699 545            15         4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839             6         10 4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16 846           102      1 353 272            14         34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15        335 835             1          6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1         36 608             4          4 34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3 227             1            487             3          2 4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7         33 381             2          3 106             3         11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7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6           115         64 591            34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0             3          1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6            29          7 862            11          1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67         51 081             4          1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7          5 379            15          1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283             1            221             5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1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2 084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825            53         19 502           175        975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423             6          6 19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    232            23         22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99            33         12 801           136        916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7             7         13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 3            264             8         2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7 685           123      1 699 545            15         4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4             2         59 1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9 432            11        210 057             3         22 5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 4           103      1 370 944             6          8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839             2          2 360             4          8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7 405             5         57 068             2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4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1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3 000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3 000             1          4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3 000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5         19 373             4          4 34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734             1            48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5 050             -              -             3         12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11 698             2          3 106             1           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891             -              -             1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7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6           104         63 479            34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220             3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5         14 536            14          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2         11 665            10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6            29         36 767             6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29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2 283             1            221             5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200             1            221             3          1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2 0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825            48         17 715            92        221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8             4          9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83            16          1 585            27         43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5          1 512            25         31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563            14          9 553            35        136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78             2          5 047             1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17 683            48        554 757            12         40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9            11        129 641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843            15         62 533             3          7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16 831            21        351 333             8         32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11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22 153             1            487             2          9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2 361             1            48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3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14 958             -              -             1          9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4 5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6            35         30 977             4           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2 084             2           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6             5          2 85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3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2         19 126             1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1 1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5 3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202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1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1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99            23          7 569           127        951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4          1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235            12         13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991             8         11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399            15          6 206            65        370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2            30        392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135             8        160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16 218           112      1 676 195            11         26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8             1           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16 213             6          4 327             4         17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20 14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3            57        661 345             3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2            33        666 869             2          6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9        323 4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352            19           301            2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  12             1             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  92             5            85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  19             2            1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  33             -            3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  29             -            2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  34             2            3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  26             1            2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  20             -            1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  19             -            1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 223            12           188            2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  98             3            85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  19             -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  14             -            11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  23             2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  12             1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  24             4            1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  10             1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  70             4            6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  23             -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352         12          1         72        221         10         3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12          -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5          -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92          7          -         42         19          4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19          -          -          8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9          -          -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33          5          -         22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29          5          -         2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34          2          -          7          1          4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26          2          -          4          -          -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20          -          -          1         15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19          -          -          1         14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5          -          -          -          3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223          5          1         28        172          6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98          1          -         14         8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7          -          -          -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19          -          -          6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14          1          -          1         1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23          -          -          2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12          -          -          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24          -          -          1         2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70          3          1          7         46          2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6          -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7          -          -          1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23          3          1          2         11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6          -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10          -          -          5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5          1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11          -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52         217    2 827 569         131    5 383 788         107    1 588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12          12      200 145           2       14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4           4       96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2           2       69 1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2           2       27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4           4       36 4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9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5           4       80 790           1       45 000           2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4           4       80 790           1       45 000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2           2       59 040           -            -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1           1       20 00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92          84      739 692          10      334 828          12       74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19          17      183 492           2       30 8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2           2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9           9      119 075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2           1        1 6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2           2        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2           2       2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33          29      363 426           4      205 000           4       23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29          27      321 826           2      133 5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2           1       25 000           1       43 5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1           1       16 6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1           -            -           1       2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5           5        6 93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34          32      185 420           3       85 828           7       45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1           1          784           1        5 788           1       1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26          26      164 614           1           40           4       15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2           2       10 020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2           -            -           1       80 000           1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20          12      228 360          12      185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19          11      168 360          12      185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3           2       24 000           3       45 0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2           1       18 000           1        2 5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8           5       77 300           5       88 350           4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5           3       49 060           3       49 4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223         105    1 578 582         106    4 804 385          84    1 384 2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98          42      493 576          42    2 158 365          49      767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2           1        4 440           2      12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7           2       14 640           5      169 000           4       79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2           2       17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19          10       77 773           7      502 000           8       64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1           -            -           -            -           1       3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14           6       70 300           5      132 800           6       24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8           1       10 000           6      415 000           5       8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1           -            -           -            -           1       2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3           1        9 106           1       90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23          10      150 661           9      510 575          15      30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12           8      106 986           3       79 190           6       9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2           -            -           2       5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24          10      194 338          18      771 200           3       3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4           1        6 500           3       80 000           2       2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3           1        3 710           2       93 000           1       10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4           2       41 600           4      129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70          40      760 845          26    1 146 900          25      49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6           2       24 525           4      331 880           3       8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1           -            -           1        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7           5      112 440           2      138 000           4       7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2           1       10 374           2       60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23          18      288 034           6      136 440           5       9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6           3       15 940           3       82 800           2       26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6           2       11 250           1       36 000           4       26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2           1        3 3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3           2        8 400           3      116 7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4           -            -           3      204 0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10           4       52 200           7      177 200           3       4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  1           -            -           -            -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2           1       12 600           2       77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4           2       24 900           3       51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3           1       14 700           2       49 000           1       4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10           6       45 023           7      227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3           2       15 571           3       62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5           3       19 852           3      11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2           1        9 600           1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11           3       32 600           6      323 4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1           1       2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3           1        1 600           2      13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6           1       10 000           3      166 0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1         36 608             4          4 34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1          1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1          1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1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21         36 608             3          2 65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9          7 228             2          1 902             4          2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3          1 467             1            487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6          5 761             1          1 416             3          2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6         21 7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4         14 1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1            7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1          6 8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6          7 668             1            754             2         11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1            2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4          3 134             -              -             2         11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1          4 242             1            7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6           115         64 591            34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9          4 8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3          3 4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1          2 5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2            8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3            7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6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3            6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2            5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3            8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3            8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-              -             1             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1            2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  5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43         16 255            27          5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8          4 57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4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4          3 15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2            7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15          4 457            12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14          4 339            12          3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1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3          1 9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1            1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1 80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16          5 214            14          2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16          5 214            14          2 0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8          1 483             2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7          1 232             2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5            924             1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2            30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 16            52         41 093             5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 16            21         27 476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1 1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2          2 0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8          4 527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3          4 2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  2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1          1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3         13 5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1           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8          5 1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3            1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6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3 8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2            4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16          6 741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2          2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2          1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2            754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3            51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1            3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  7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8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4            770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506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1           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3            9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2            9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2 283             1            221             5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3          2 081             -              -             4          1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2          1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1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1          1 8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1          1 8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200             -              -             2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159             -              -             2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1             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1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1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1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171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1            1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1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221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825            53         19 502           175        975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3            390             9          1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-              -             3           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-              -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3            390             4          1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367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 11             1           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12             2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-              -             2          2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-              -             1           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-              -             1           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-              -             1          1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-              -             1          1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3            246            20         11 516            34         43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5            457            11         14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-              -             -              -             1          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3            334             5          5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-              -             2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   91             1          3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-              -             2  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2            243             9         10 379            11          6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2            243             7          5 816             7          2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4 564             2          2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  -              -             -              -             1           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  -              -             -              -             1          2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2            567             4          2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-              -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  567             2          2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 3             4            113             7         20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 9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3             4            113             3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-              -             2           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-              -             1         10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1            399             9          5 621            12         63 9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1            399             8          5 417            12         63 9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-              -             3         10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-              -             2          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1            399             5          3 839             4         41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 1 577             3          8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180            21          1 976           118        863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 6            791            52        406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-              -             3          9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-              -             2         19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1              7             4         5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1             69             8         93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1              5             7         10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-              -             5         59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-              -             -              -             1         12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-              -             2         12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3            711            13         95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-              -             -              -             6         34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-              -             1          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4            387            16        154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-              -             5         98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 3             1          6 40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 47             2          1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-              -             -              -             1         15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  328             3         24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1              8             3          6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1            180             9            792            39        243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-              -             3         42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-              -             1          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-              -             1          6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-              -             1           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2             26             4         41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-              -             1         10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  180             3            515             8          7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-              -             3         22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1             45             5         22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1             25             3          3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181             3         15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-              -             2         10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-              -             3         58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-              -             3         18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-              -             1         16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-              -             1           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-              -             1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2              6             5         12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-              -             1         12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  6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-              -             1  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-              -             3         28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-              -             2         28 9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17 685           123      1 699 545            15         4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2          5 3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1          3 9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3 9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1          1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1          1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3          1 458             6         25 077             2         10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615             1            61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615             1            61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3         23 840             1         10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3         23 840             1         10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843             2            6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1            6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1            8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  3            11        128 307             3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  3            11        128 307             3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2         12 830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-              -             1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  3             5         34 061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23 7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-              -             1         57 6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5         16 224           104      1 540 814            10         3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3          8 818            48        701 962             4          1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2         11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2         32 9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4         54 935             1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7        129 3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-              -             1         23 1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6         24 8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6        182 10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2         16 8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  2            15        200 164             3          1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2          8 817             3         26 5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10        115 7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3         62 4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3 6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3         36 4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2          1 9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1         11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7 405            29        406 196             4         22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5         84 8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16 7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4         88 445             3  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1         24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2          7 405             2         36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4         18 1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4         16 737             1          2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14 7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3         33 4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3         72 5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7        121 244             1           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1         13 6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3         47 042             1           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3         60 5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6        136 845             1          5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2         31 912             1          5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3         74 5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1         30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4         58 7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-              -             1         16 0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1         23 27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-              -             2         19 4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                     1                   9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1          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-              -             1          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-              -             1          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-              -             1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2          1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2          1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-              -             1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3 000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1          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 -              -             1          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-              -             1          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1          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1          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1          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4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1          4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1          4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247 33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1 067 4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75 84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38:00Z</dcterms:created>
  <dc:creator>IBGE</dc:creator>
  <dc:description/>
  <dc:language>en-US</dc:language>
  <cp:lastModifiedBy>IBGE</cp:lastModifiedBy>
  <cp:lastPrinted>2001-01-30T10:29:00Z</cp:lastPrinted>
  <dcterms:modified xsi:type="dcterms:W3CDTF">2001-01-30T12:38:00Z</dcterms:modified>
  <cp:revision>2</cp:revision>
  <dc:subject/>
  <dc:title>Ministério do planejamento e orçamento</dc:title>
</cp:coreProperties>
</file>