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anhã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anhã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7, jan./jun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3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VII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VII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7          99      413 461           7      135 745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4          22      233 881           2       35 245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82          76      177 660           5      100 500           4       22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1           1        1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7          99      413 461           7      135 745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7           5       24 066           2       7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2          69      132 894           2       10 500           4       22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7          24      236 501           3       47 245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99                    413 4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35                     22 7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9                     77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4                    104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1                    208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2        170 518             7        135 745             5  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6 857             1          3 000             2          3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3         22 416             2         15 500             1          6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6        141 245             4        117 245             2         2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9                             47                          4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20                             34                           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2                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5                              6                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9                             16                          4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2                              4                         74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1 6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47          4 427            34           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2 226             3            3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41          2 141            30           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60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288             -              -             2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2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5             6            139            16          4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15             4            135             3          1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    4            13          2 6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25             4         74 1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25             1            2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73 9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1 6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1 6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47          4 427            34           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7             3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40          2 134            26           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6          2 286             4           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288             -              -             2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2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5             6            139            16          4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  4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9           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15             4            135             4          4 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25             4         74 1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72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25             2          2 1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1 6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1 6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46          3 227            33           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22            578            13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9          1 515            13           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891             4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243             3  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288             -              -             2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2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5             6            139            14          2 0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4             4           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33             7           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15             2             27             1          1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75             2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25             1            2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25             1            2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1 200             1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1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2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2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73 9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3         73 9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1 6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1 6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07            24            8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  15             6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  13             4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  13             4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  15             2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NE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   6             2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   5             2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  40             9            3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     11             4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  14             2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  15             3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  28             4            2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ROM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ORO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   7             2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OB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   9             3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   6             2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CHAO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AZEITAO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07          7          1         72         2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15          2          1          6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13          2          1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13          2          1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15          1          -         1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9          -          -          9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NES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6          1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5          1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40          1          -         30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11          -          -          7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14          1          -         1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4          1          -          3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15          -          -         1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28          1          -         21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ROM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11          -          -         1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7          -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ORO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7          -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OB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9          2          -          3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6          2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CHA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AZEITAO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07          99      413 461           7      135 745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15          12      139 434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13          10      119 238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13          10      119 238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1           1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1           1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15          15       59 7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 9           9       15 6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  2           2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2           2        3 3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NES...........................           2           2        7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1           1        1 3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  2           2        2 3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6           6       44 0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  1           1        4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5           5       39 8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40          40      127 2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11          11       53 0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  4           4       34 5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  1           1        2 4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  3           3       11 0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2           2        2 5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  1           1        2 4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14          14       27 0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2           2        1 4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  2           2        2 68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4           4        9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1           1        8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4           4        4 89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15          15       47 14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5           5       13 5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  2           2       11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2           2        1 8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4           4       17 9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2           2        2 7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28          27       63 415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2           2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1           1        1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3           3       11 6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2           2       10 1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ROMA......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11          11       11 0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  1           1          4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7           7        7 2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  2           2        2 7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ORO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  5           4       22 470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  5           4       22 470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7           7       15 3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1           1        3 3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OBA...............................           1           1         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4           4       10 8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9           5       23 653           4      117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6           2       14 450           4      117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5           1        2 450           4      117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CHAO..............................           1           1       1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3           3        9 20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1           1        1 4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AZEITAO..............           1           1        7 03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1           1          6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47          4 427            34           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-              -             1            271             6            6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-              -             -              -             5           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-              -             -              -             5           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  -              -             1            2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  -              -             1            2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-              -             -              -             1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-              -             -              -             1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-              -             6            273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   -              -             4             27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    -              -             2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  -              -             1              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-              -             2            246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-              -             2            246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-              -            23          1 390            17  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   -              -             3            25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    -              -             1            108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  -              -             1            1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-              -            11            922             9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  -              -             2             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    -              -             2             23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  -              -             4            773             3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    -              -             1             3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-              -             2             54             3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-              -             9            215             7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  -              -             2             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-              -             2             21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-              -             3             66             3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-              -             2            110             2             2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12            355             6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-              -             2             67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  -              -             1             60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-              -             2             18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-              -             1              8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ROMA....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   -              -             5             65             3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  -              -             4             35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ORO.............................             -              -             1             3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-              -             3            205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  -              -             1             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-              -             2            135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-              -             5          2 138             3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-              -             3          2 060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-              -             2          1 980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CHAO..............................             -              -             1             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  -              -             2             78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  -              -             1             6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  -              -             1             18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288             -              -             2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-              -             -              -             2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-              -             -              -             2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-              -             -              -             2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1            2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1            2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1            2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15             6            139            16          4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1             15             3             94             4          1 7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1             15             2             19             4          1 7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1             15             2             19             4          1 7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-              -             1             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-              -             1             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-              -             -              -             6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-              -             -              -             2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-              -             -              -             2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-              -             -              -             4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-              -             -              -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-              -             -              -             2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 3             44             3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-              -             1              4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-              -             1              4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-              -             1              8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-              -             1              8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-              -             1             32             1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  -              -             1             32             1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-              -             -              -             2          2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-              -             -              -             2          2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-              -             -              -             2          2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25             4         74 1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-              -             1            2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-              -             1            2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-              -             1            2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1             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1             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1             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-              -             3         73 9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-              -             3         73 9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-              -             3         73 9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1 6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                     2                 1 6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                     2                 1 6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                     2                 1 6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...........             -              -             1             10             -              -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74 478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1 62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ind w:firstLine="1134"/>
        <w:rPr>
          <w:b/>
          <w:b/>
          <w:bCs/>
          <w:sz w:val="32"/>
          <w:szCs w:val="32"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2:40:00Z</dcterms:created>
  <dc:creator>IBGE</dc:creator>
  <dc:description/>
  <dc:language>en-US</dc:language>
  <cp:lastModifiedBy>IBGE</cp:lastModifiedBy>
  <cp:lastPrinted>2000-12-07T10:58:00Z</cp:lastPrinted>
  <dcterms:modified xsi:type="dcterms:W3CDTF">2000-12-07T13:00:00Z</dcterms:modified>
  <cp:revision>4</cp:revision>
  <dc:subject/>
  <dc:title>Ministério do planejamento e orçamento</dc:title>
</cp:coreProperties>
</file>