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90, jan./jun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43         686    7 057 328          40    1 125 433         108    1 462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29          22      535 978           8      119 100           7      16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562         526    5 013 875          18      656 333          68      760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31         120    1 120 602           7      278 000          26      415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21          18      386 873           7       72 000           7      120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43         686    7 057 328          40    1 125 433         108    1 462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02         199    2 082 667           -            -           6       41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20          20      161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219         208    1 489 082           4      253 360          36      458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34         195    2 838 743          32      866 813          48      864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0          17      118 803           3        4 300          13       68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48          47      366 623           1          960           5       28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686                  7 057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75                     52 9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317                    784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25                    872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152                  3 261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12                    820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2                    21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3                  1 051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142      2 587 864            40      1 125 433           108      1 462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19          7 919             3          1 180            17          6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38        100 235             7         22 813            32         77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24        178 710             6         47 940            18        130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49      1 099 600            17        354 000            36        745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8        551 900             5        330 000             3        22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3        410 000             1        130 000             2        28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39 500             1        239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6                             44                         12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5                              5                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12                             12                          3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1                              1                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33                             85                         2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50                            119                         12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3                              4                           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34                             67                          7 0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4                            276                        239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2                             38                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51                             99                         15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96                            182                        782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18                             22                         21 5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28                             59                        722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1                             14                         22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7                              7                         41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2                              2         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1                              1                           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1                              1         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3                              3                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5                              5                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7                              7                         2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3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4         12 638             5            228            12          3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5         10 681             4            137             5          1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4            469             1             92             6            9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5          1 4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43            85         29 900           119         12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2          1 482             5          1 6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43            70         23 086           105         10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8          4 424             8           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5            908             1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606            67          7 017           276        239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13         42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605            54          5 072           196         86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  1            13          1 945            61        107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6          3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   334            99         15 868           182        782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6            398            13         84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2            331            76          9 371           101        359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6              3            14          5 762            51        243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3            337            17         95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2         21 581            59        722 695            14         22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228             9         93 496             3          1 4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3         19 863            27        410 780             5          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5             30            16        155 634             4         13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3          1 461             7         62 785             2          3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7                41 387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41 3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2                    68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4         12 638             5            228            12          3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1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5         10 542             -              -             5          1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8          2 075             3            227             5          1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20             1              1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43            85         29 900           119         12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5          1 849            40          2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6          1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43            52         15 903            46          6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9          9 231            10          2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9          2 918             7           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606            67          7 017           276        239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1            19          1 802            92         72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2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0             6            218            25          3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29          3 014           128        149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415             6          2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605            11          1 568            23         10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   334            99         15 868           182        782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7             12            28            341            22         17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15             43            16            193             5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8            207            23            950            56        177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41            24         14 037            81        553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1              0             9         14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5             30             7            346             9         19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2         21 581            59        722 695            14         22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7          5 635             1             2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9 972             6        258 877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1 462            47        455 057             9         18 8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228             3          2 980             3          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4          4 284             2          5 7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7                41 387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5                41 3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2                    68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254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254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1 421             5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  337             5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1 0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7         2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5         16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5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67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254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254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1 421             5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3           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3          1 421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7         2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5         18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2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67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4         12 638             5            228            12          3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27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20          3 941             -              -             4           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9            822             1              1             3           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4          7 847             3            227             5          2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43            84         29 821           119         12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0            855            23           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40          8 751            61          2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43            18          6 301            21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16         13 913            12          6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606            67          7 017           275        239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4            137            20          1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0            42          2 966           124         25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2          3 216            50         29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606             8            622            71        133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76             9         47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8            334            96         14 236           140        394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5            11             99            11          5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20             45            50          4 163            62         67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1             95            19          3 283            26         69 9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6            188            14          1 679            38        205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2          5 012             3         46 0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22         21 581            31        386 192            11         16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584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7            270             5         12 451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4            325             6         42 97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9         20 403            18        291 231             6         15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2         39 532             2           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5                40 359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26 7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2                13 540                     1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   52                     1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1 739             2            195             1          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1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4          1 711             1             92             1          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2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8         16 575             8          5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3 558             2           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4          2 136             4           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4 998             1          4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8          4 596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1 2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236             5            306            15         10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236             2             10             3           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  296             6          4 9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  0             3          4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 63            19          7 434            94        751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37             4            416             7          2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 26             4            294            22         38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9         8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8          4 581            38        308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1 203             3         50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2            940             4        144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124 0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14 304            49        718 623            10         22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3 792             1             23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1 211             2          3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9 378             6         14 1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1 134            29        237 548             5         15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5        129 511             1          3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4        246 996             1            5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89 1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7                41 387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1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6 59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33 724                     1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16                     1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743            29           562           131            2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  29             2            13            11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  21             1            11             6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  10             -             5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   8             1             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   4             1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  31             1            2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  22             1            19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  19             1            1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   8             2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 236             8           182            29            1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  27             -            23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   7             -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  16             -            1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  88             2            76             5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  17             1            1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   4             -             1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  59             1            5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  38             2            22            11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   8             -             4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   7             -             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  20             2            1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  24             -            17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  12             -             9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  11             -             8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   5             -             3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  25             3            2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  17             2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  23             1            16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   8             1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   7             -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  12             -             8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  49             2            37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  16             1             9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   7             1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  24             1            2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  27             2            2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  51             1            41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  18             -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  16             -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  14             1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 221             7           159            5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  28             1            18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  17             1            12             4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  39             1            28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  18             1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  44             2            31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   8             1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  13             1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  51             1            38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  20             1            1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  30             -            25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   7             -             6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   7             -             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  66             4            5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  22             1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  21             -            1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743        202         20        219        234         20         4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29          -          -          2         24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21          -          -          1         19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7          -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10          -          -          1          8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8          -          -          1          5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31         10          -         14          3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22          5          -         1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19          2          -         1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7          5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7          5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236         27          1         92         87         10         1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27          3          -         18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7          -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16          3          -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88          6          1         45         31          2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17          1          -          -         13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59          5          1         42          9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38         12          -          6         16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8          2          -          3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20          6          -          -         1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24          3          -          2          9          3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6          2          -          -          1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12          1          -          2          3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4          -          -          -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11          2          -          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25          1          -         13         10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17          1          -         1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23          -          -          5          9          -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3          -          -          -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8          -          -          -          1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7          -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12          7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9          7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49          7          8         30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16          3          1         10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7          1          1          3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6          1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24          2          7         1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11          -          5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11          2          2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27         14          2          6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10          7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10          7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11          7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3          -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51         12          -         12         18          1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18          4          -          4          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16          3          -          4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14          2          -          -          4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6          1          -          -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4          -          -          -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6          4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221         84          4         39         78          4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28         12          1         1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17          8          1          7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39         18          -          7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18          9          -          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44          8          1          6         19          -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8          3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3          1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13          -          1          1          7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9          4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7          -          -          -          2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51         15          -          6         29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10          3          -          -          6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7          1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20          7          -          3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30         20          1          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8          5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7          6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5          3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7          2          -          2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4          1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9          1          1          1          3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11          7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7          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11          2          3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7          2          2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4          2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66         33          2         16         11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10          2          1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22         11          -          1          6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9          4          -          1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21         19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5          4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743         686    7 057 328          40    1 125 433         108    1 462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29          20      214 118          10      300 500          17      25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21          15      151 738           9      279 500          10      147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2           2        5 300           1        4 500           1        5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7           2       55 600           4       76 000           3       5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1           1        3 600           1       39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10           9       85 838           3      160 000           4       76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1           1        1 400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8           5       62 380           1       21 000           7      106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1           1        7 7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4           2       41 680           1       21 000           4       8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2           1        3 000           -            -           2        4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31          30      251 039           1          120           2       3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3           3       12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2           2       11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5           5       84 4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2           2       14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2           2       29 3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1           1       4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22          21      152 814           1          120           2       3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2           2        1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19          18      150 784           1          120           2       3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2           2        4 9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1           1        4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1           1        4 11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8           8       48 6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7           7       48 0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7           7       48 0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236         205    2 853 378          21      784 540          53      973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27          26      312 689           3       28 500           7       39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1           1          8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7           7      122 344           1       15 000           4       20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1           -            -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16          16      166 025           -            -           3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2           2       23 441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88          80    1 624 974           5      279 300          17      565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17          15       69 670           -            -           3       5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2           2       23 6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4           3       32 621           -            -           1       2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2           2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4           2        9 540           1        9 000           2       18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59          56    1 481 983           4      270 300          11      468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38          36      330 863           1       15 000           8       89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8           8       42 400           -            -           3       15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1           1        8 7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1           1       21 504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7           7       60 237           -            -           2       10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20          18      196 126           1       15 000           2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1           1        1 8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24          21      234 792           4       77 740           4       66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6           6       24 442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12           9      146 550           3       65 740           1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2           2       25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4           4       38 000           1       12 000           2       64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11           7       65 086           2       93 000           3       23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5           4       25 886           1       21 000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2           2       3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1           -            -           1       7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2           -            -           -            -           2        8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25          15      115 815           6      291 000           8       92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5           -            -           2       75 000           3       4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3           3       42 400           1        3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17          12       73 415           3      213 000           4       48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23          20      169 159           -            -           6       96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3           3       16 920           -            -           2       12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8           8       72 0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1           1       16 2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2           -            -           -            -           2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1           -            -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7           7       43 1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1           1       20 778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12          12       39 2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2           2        2 6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1           1        2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9           9       33 4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5           5       1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4           4       13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49          48      405 172           2        1 060           6       55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16          16       85 800           2        1 060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1           1         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2           2        7 41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1           1          6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2           2        7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7           7       66 078           2        1 060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7           7       18 121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6           6       15 901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1           1        2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24          23      294 961           -            -           4       55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11          11      110 7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11          10      175 395           -            -           3       16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1           1        5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1           1        3 100           -            -           1       3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27          27      217 5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10          10       39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10          10       39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1           1       13 2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1           1       13 2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11          11       85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1           1        1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5           5       7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1           1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1           1        1 29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1           1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3           3       51 9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2           2       44 8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1           1        7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51          50      358 485           -            -           3       10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18          17      189 355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1           1        2 4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16          15      181 819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1           1        5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6           6       22 590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3           3       15 580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3           3        7 0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5           5       12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3           3        6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2           2        6 7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14          14       77 4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6           6       32 1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4           4        8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3           3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1           1       3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8           8       56 1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6           6       49 1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221         208    2 033 856           5       38 013          20      101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28          26      125 673           2       23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3           3        9 4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3           3       20 04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2           2       1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2           2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17          15       67 008           2       23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39          37      421 016           1        4 5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4           3       89 867           -            -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4           4        5 8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1           1        1 2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3           3       47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3           3        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3           3       22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18          17      242 934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3           3        6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44          40      253 800           1        9 000           4       28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8           6       63 124           1        9 000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3           3       34 151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2           2        3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1           1        2 5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13          12      121 123           -            -           1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9           8       11 360           -            -           1        1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7           7       12 5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1           1        5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51          49      831 457           -            -           7       44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4           3       48 880           -            -           2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3           3       22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1           1       1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10          10       41 9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1           -            -           -            -           1        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7           7      116 125           -            -           1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5           5      122 9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20          20      462 274           -            -           3        7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30          29      274 457           1        1 513           1        2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8           7       36 627           -            -           1        2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4           4       30 0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1           1        9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7           7       18 12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1           1        2 2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4           4       29 500           1        1 513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5           5      148 3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2           2        6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2           2        6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7           6       23 320           -            -           3        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2           2        3 000           -            -           2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4           3       17 820           -            -           1        2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9           8       68 280           -            -           3        4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1           1       1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2           2        6 5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2           2       41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1           1        5 8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2           2        3 084           -            -           2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1           -            -           -            -           1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11          11       29 2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3           3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7           7       23 4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1           1        3 0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11          10       44 674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7           6       29 574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4           4       18 074           -            -           1        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3           2       11 500           -            -           1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3           3       1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3           3       1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66          66      586 098           1        1 200           5       24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10          10       95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3           3       35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1           1          8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2           2       13 1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1           1        1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3           3       4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22          22      199 151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2           2        2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1           1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2           2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1           1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9           9      106 121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2           2       3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1           1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2           2        5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21          21       68 2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7           7       23 3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7           7       27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5           5       1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1           1        1 900           -            -           1        2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1           1        1 900           -            -           1        2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4           4       73 448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4           4       73 448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7           7      146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3           3      116 3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3           3       24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4         12 638             5            228            12          3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3            481             1             92             2          1 3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3            481             1             92             1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3            481             1             92             1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-              -             1          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-              -             1          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8          2 723             2              1             2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1             20             1              1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1             20             1              1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7          2 703             -              -             1           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7          2 703             -              -             1           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9          3 943             2            135             4          1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5          2 903             -              -             1           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2            5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3          2 371             -              -             1           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3            963             2            135             2           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    33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2            955             1            103             1           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1             77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1             77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2             43             -              -             2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1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  1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10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10             -              -             1             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14          3 571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5          1 808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2          1 08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149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5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5            75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4            6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1             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3            9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1            4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4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1             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1             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1             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152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152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152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3            4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1            1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1            1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2            3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2            3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3          1 2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3          1 2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2          1 1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1            1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43            85         29 900           119         12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11          6 977             3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8          2 644             3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1             79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5          2 557             2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3          4 3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4 0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1            3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 43             1            210             7          1 0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 43             1            210             6          1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 43             1            210             3           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6          1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5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5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57         18 697            45          6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9          1 372             5           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2            553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6            747             4           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1             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28         11 566            27          5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3            682             3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2             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1             59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22         10 754            22          5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3            501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1            2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   286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3          1 699             3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3          1 699             3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1             60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 60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8          2 055             5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2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7          1 815             5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5          1 44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4          1 41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-              -             4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-              -             3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-              -             3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11          1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-              -             -              -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-              -             -              -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9          1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5           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4          1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-              -             9           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6           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6           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1             7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-              -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7          2 484             9           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3          1 021             3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3          1 021             3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1          1 300             3           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1          1 300             1           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3            163             3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3            163             3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8          1 526            17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4          1 315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99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2            144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2            208             3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171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1             38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1              2             3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1              2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-              -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-              -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-              -             -              -             1             2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2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4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3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-              -             -              -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-              -             -              -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1              6             4           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-              -             -              -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-              -             -              -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1              6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1              6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  606            67          7 017           276        239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-              -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-              -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-              -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-              -             1            2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-              -             1            2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-              -             1            2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3          3 3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3          3 3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3          3 3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1            369            15          1 960            65         53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2              7            16         10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2              7            12          9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3           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7            639            25         29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-              -             4          1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-              -             -              -             1           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2            177             6         10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4            407            13         17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-              -             1             54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369             2            705             8          5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1            702             3          1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369             1              3             1          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-              -             -              -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3          2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4            609            14          9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2              5             3           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-              -             -              -             8          7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2            604             3            85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2            237             -              -             3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2            2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  2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3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2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123            12          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-              -             -              -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-              -             -              -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1            123             8           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-              -             -              -             1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4           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-              -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-              -             1            123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2          3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-              -             -              -             2          3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 0            15          1 903            31         17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6            295            13          8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6            295            12          8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  0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0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6          1 424            10          5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3          1 332             5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-              -             1             32             2           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-              -             2             60             2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-              -             -              -             1          4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-              -             2            185             6          2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-              -             1            140             2           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-              -             1             44             4          1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33          2 603           124        134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1            177             9          3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177             2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2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-              -             -              -             1            9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-              -             -              -             1          1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-              -             2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11            380            23         39 4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1             54             2         22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-              -             -              -             3           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-              -             1             38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-              -             1             13             2            6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2             24             2          3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3            142            11         11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-              -             3            109             2           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6            274            26          9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2          1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1            130             2          1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-              -             -              -             2           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7          5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5           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-              -             5            144             7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 7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 24            35         63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1             24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-              -             -              -             3          3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  -              -             -              -             1           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-              -             7          4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3          2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4         20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15         32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14          1 747            24         10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-              -             6          1 135             7          3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-              -             1             66             4          1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-              -             4            312             6            4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1             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-              -             2            158             4          3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3          2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2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1 9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1           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3          4 8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-              -             -              -             1          1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-              -             -              -             2          3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2          1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2          1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1           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2            162            33         24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1            150            20         13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-              -             -              -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-              -             -              -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-              -             -              -             2          2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1            150             8          3 9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-              -             -              -             2          4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-              -             -              -             1          1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-              -             -              -             1          1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-              -             -              -             1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1             12            12          2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-              -             -              -             5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-              -             -              -             5          2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-              -             -              -             1           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1             1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7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7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8            334            99         15 868           182        782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3             60            11          7 888            21        120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3             60             9          6 731            15        108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-              -             2          7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2            342             4         10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3 027             1         24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3             60             6          3 362             7         63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-              -             -              -             1          2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2          1 157             6         12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-              -             1          2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1 157             4          8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-              -             1           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5            999             4          6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1            6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-              -             1            6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4            319             3          6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1            315             3          6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4            195             3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4            195             3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4            195             3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2             45            36          1 066            78        549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4             39            12         2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1              2             2         14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-              -             1          2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3             37             8          9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-              -             1          1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6             15            14            662            19        220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1              6             2             74             3          2 18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 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-              -             2          2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1              0             2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-              -             2          6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5              9            11            588             9        208 6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1              0             6             75            12         58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1             17             5          3 7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   52             1         26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-              -             1         10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1              0             4              6             5         18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3              4             6            116            12         64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3              4             5             93             8         34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-              -             -              -             1           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1             24             3         29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2              2             5         20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2              2             1          6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-              -             1         1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-              -             -              -             2           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2             26             3            152            10         86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-              -             3         11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-              -             2          2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2             26             3            152             5         71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1             19             8         71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-              -             1         12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-              -             2         18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-              -             -              -             1          3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1             19             3          2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-              -             1         35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3              1             4              7             4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1              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1              1             1              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3              1             3              6             3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3              1             3              6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8            197             9          5 303            12          1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  1             1             20             5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  1             1             2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2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2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7            196             8          5 283             5          1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5            183             5            308             3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2             13             3          4 976             2          1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1              2             2              8             3           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 0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 0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1              2             1              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1              2             1              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1        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-              -             1        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2             10             4            184            10          8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1              1             4          4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1              1             4          4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 10             2            182             2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1             10             1            181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1              1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2             3          4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2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-              -             -              -             1          4 10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4              3            15             94            36         85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1             11             5         22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4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1             11             4         18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1              5             4         16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1         12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-              -             2          4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  0             4             32             9         29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 8             3         14 3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1  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-              -             -              -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1              0             2              1             2          9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1             24             1  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3             17             7         10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-              -             -              -             1          8 8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1              4             2           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1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1             14             1          1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1              1             1             12             1          1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-              -             1          1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1              1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2              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2              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3 7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1 64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2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1              1             2              4             4          1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1              1             2              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-              -             -              -             2           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-              -             -              -             1           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1              0             1              8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1              0             1              8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2             12             4             31             3          6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1              2             3             13             2          6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1              2             3             13             1          4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2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1             10             1             18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1             10             1             18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3              4             5             94             8          3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1              2             2              3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1              2             2              3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1              0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1              0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1              2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1              2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1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1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1             90             1           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1             90             1           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2          1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2          1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22         21 581            59        722 695            14         22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15        117 393             2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9         91 12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4         23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12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4         55 92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6         26 270             1          1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1            8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4         24 456             1          1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-              -             1            9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2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0         17 735            41        605 114            11         20 9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4         11 093             1          5 923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1            581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2          2 734             1          5 9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1          7 7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2            320            14        404 817             2           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1         23 9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19 5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1            319             3          9 3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1              1             9        351 918             2           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4         25 959             1          2 8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1            1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2 748             1          2 8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23 0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3          6 319             5         28 582             4          6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3          6 319             3         20 456             3          3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2          8 126             1          3 17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4         39 5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2         16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2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-              -             1             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1              3             9         81 976             2          4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3         66 4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2            145             1          3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1              3             4         15 368             1           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4         18 271             1          6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1          8 1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-              -             1          5 6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1            1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1          4 196             1          6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4          3 796             1             23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3          3 793             1             23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3 792             1             23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4             25             2            1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 24             2            1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1             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2            16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7                41 387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                     1                    16                     1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                     1                    16                     1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                     1                    16                     1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2                 1 052                     1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1                 1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1                 1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                     -                     -                     1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                     -                     -                     1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                     1                    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                     1                    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                     2                20 2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                     2                20 2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                     1                    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                     1                20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                     1                 6 59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                     1                 6 59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                     1                 6 59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                     1                13 5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                     1                13 5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                     1                13 5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254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1            2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2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1            2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3          1 421             5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1          1 084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1          1 0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1          1 0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1              6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1              6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1              6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1            331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1            331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-              -             1            331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2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7         2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 -              -             1          2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-              -             1          2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-              -             1          2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1           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-              -             1           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-              -             1           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 1          2 5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1          2 5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2 5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-              -             1          7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 1          7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7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2          8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7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7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67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1             67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 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802 855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55 98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29 579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1:53:00Z</dcterms:created>
  <dc:creator>IBGE</dc:creator>
  <dc:description/>
  <dc:language>en-US</dc:language>
  <cp:lastModifiedBy>IBGE</cp:lastModifiedBy>
  <cp:lastPrinted>1999-08-04T13:36:00Z</cp:lastPrinted>
  <dcterms:modified xsi:type="dcterms:W3CDTF">2000-11-01T11:53:00Z</dcterms:modified>
  <cp:revision>2</cp:revision>
  <dc:subject/>
  <dc:title>Ministério do planejamento e orçamento</dc:title>
</cp:coreProperties>
</file>