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2000</w:t>
      </w:r>
    </w:p>
    <w:p>
      <w:pPr>
        <w:pStyle w:val="Normal"/>
        <w:spacing w:before="300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25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Mato Grosso do Sul</w:t>
      </w:r>
    </w:p>
    <w:p>
      <w:pPr>
        <w:pStyle w:val="Normal"/>
        <w:spacing w:before="38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  <w:t>Instituto Brasileiro de Geografia e Estatística - IBGE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artus Antônio Rodrigues Tavare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sz w:val="16"/>
          <w:szCs w:val="16"/>
        </w:rPr>
      </w:pPr>
      <w:r>
        <w:rPr>
          <w:sz w:val="16"/>
          <w:szCs w:val="16"/>
        </w:rPr>
        <w:t xml:space="preserve">Secretário de Estado de Planejamento e Avaliação 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Edward Joaquim Amadeo Swaelen</w:t>
      </w:r>
    </w:p>
    <w:p>
      <w:pPr>
        <w:pStyle w:val="Normal"/>
        <w:spacing w:before="200" w:after="0"/>
        <w:rPr>
          <w:b/>
          <w:b/>
          <w:bCs/>
          <w:position w:val="2"/>
        </w:rPr>
      </w:pPr>
      <w:r>
        <w:rPr>
          <w:b/>
          <w:bCs/>
          <w:position w:val="2"/>
        </w:rPr>
        <w:t>INSTITUTO BRASILEIRO DE</w:t>
      </w:r>
    </w:p>
    <w:p>
      <w:pPr>
        <w:pStyle w:val="Normal"/>
        <w:rPr>
          <w:b/>
          <w:b/>
          <w:bCs/>
          <w:position w:val="2"/>
        </w:rPr>
      </w:pPr>
      <w:r>
        <w:rPr>
          <w:b/>
          <w:bCs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</w:t>
      </w:r>
    </w:p>
    <w:p>
      <w:pPr>
        <w:pStyle w:val="Normal"/>
        <w:ind w:firstLine="397"/>
        <w:rPr>
          <w:b/>
          <w:b/>
          <w:bCs/>
          <w:position w:val="2"/>
        </w:rPr>
      </w:pPr>
      <w:r>
        <w:rPr>
          <w:sz w:val="16"/>
          <w:szCs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 Executiv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ÓRGÃOS ESPECÍFICOS SINGULARES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  <w:szCs w:val="16"/>
        </w:rPr>
      </w:pPr>
      <w:r>
        <w:rPr>
          <w:sz w:val="16"/>
          <w:szCs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  <w:szCs w:val="16"/>
        </w:rPr>
        <w:t>David Wu Tai</w:t>
      </w:r>
      <w:r>
        <w:rPr>
          <w:position w:val="2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  <w:szCs w:val="16"/>
        </w:rPr>
      </w:pPr>
      <w:r>
        <w:rPr>
          <w:sz w:val="16"/>
          <w:szCs w:val="16"/>
        </w:rPr>
        <w:t>Kaizô Iwakami Beltrão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  <w:szCs w:val="16"/>
        </w:rPr>
        <w:t xml:space="preserve">Departamento de </w:t>
      </w:r>
      <w:r>
        <w:rPr>
          <w:sz w:val="16"/>
          <w:szCs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Carlos Alberto Laur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2000</w:t>
      </w:r>
    </w:p>
    <w:p>
      <w:pPr>
        <w:pStyle w:val="Normal"/>
        <w:spacing w:before="26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25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Mato Grosso do Sul</w:t>
      </w:r>
    </w:p>
    <w:p>
      <w:pPr>
        <w:pStyle w:val="Normal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Pesq. estoq., Rio de Janeiro, n. 1, p. 1-48, jan./jun. 2000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primeiro semestre de 200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IA MARTHA MALARD MAY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A DE PESQUISA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0/06/2000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0/06/2000, segundo os produtos.........................................................................    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0/06/2000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0/06/2000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0/06/2000,    segundo    os   tipos   de   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  -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   </w:t>
        <w:tab/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0/06/2000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  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0/06/2000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0/06/2000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36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0/06/2000,   segundo   as    Mesorregiões,   as</w:t>
      </w:r>
    </w:p>
    <w:p>
      <w:pPr>
        <w:pStyle w:val="Normal"/>
        <w:ind w:right="-1" w:hanging="0"/>
        <w:rPr/>
      </w:pPr>
      <w:r>
        <w:rPr/>
        <w:t>Microrregiões e os Municípios.......................................................................................................                      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0/06/2000,  segundo   as   Mesorregiões,   as</w:t>
      </w:r>
    </w:p>
    <w:p>
      <w:pPr>
        <w:pStyle w:val="Normal"/>
        <w:ind w:right="-1" w:hanging="0"/>
        <w:rPr/>
      </w:pPr>
      <w:r>
        <w:rPr/>
        <w:t>Microrregiões e os Municípios.......................................................................................................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0 de junho de 200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V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40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V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419         262    2 185 322         181    2 721 952         182    1 231 2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             29          26      278 861           4       90 700          10      125 8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            356         212    1 650 269         157    2 250 877         151      971 2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             33          24      256 192          19      330 375          21      134 1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              1           -            -           1       50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419         262    2 185 322         181    2 721 952         182    1 231 2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             93          64      520 559          38      697 937          40      196 7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              4           4       43 43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             29          22       82 925           7      382 400           9       57 0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            140          76      736 695          72    1 276 269          61      573 6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            135          85      705 038          61      356 346          63      364 4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             18          11       96 666           3        9 000           9       39 3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   262                  2 185 3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    16                     11 0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   128                    390 5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    55                    374 97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    62                  1 161 6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     -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     -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     1                    247 1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. ARMAZENS E SILOS PARA PRODUTOS A GRANEL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ARMAZENS E SILOS PARA PRODUTOS A GRANE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                   *                            *          ARMAZEN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T O T A L          *                            *         S I L O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GRANELEIROS E GRANELIZADO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             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              *  NUMERO DE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CAPACIDADE  *             *  CAPACIDADE  *             * 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ESTABELE-  *              *     DE      *              *     DE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UTIL     *             *     UTIL     *             * 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CIMENTOS   *     (T)      * INFORMANTES *     (T)      * INFORMANTES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           342      3 953 211           181      2 721 952           182      1 231 2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.....            27         15 035             5          2 087            22         12 9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.....           160        462 294            67        180 303           106        281 9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.....            46        329 200            25        179 750            22        149 4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.....            94      2 228 682            72      1 626 812            29        601 8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.....            14        818 000            11        633 000             3        185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.....             1        100 000             1        100 0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. NUMERO DE MUNICIPIOS, DE INFORMANTES E ESTOQUE DECLARADO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0/06/2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4                              8                         11 2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4                              4                          1 4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4                              4                          1 0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1                              1                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26                             90                         77 4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12                             21                          1 7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5                              5                          2 4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1                              1                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4                              4                            1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5                              6                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13                             20                            4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41                            161                        250 4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3                              3                            1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32                            184                      1 087 7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14                             17                         26 2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7                             12                         25 1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3                              3                            6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8         11 214             4          1 407             4          1 0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5          6 780             3          1 402             2            1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3          4 434             1              5             2            8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 0            90         77 480            21          1 7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9          7 404             3            8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74         66 601            18            8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1              0             7          3 47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5          2 480             1              2             4            1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5          2 480             1              2             4            1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6              9            20            440           161        250 4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1              6            15         11 2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6              9            19            434           125        204 1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20         34 2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1            7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3            178           184      1 087 755            17         26 2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8         26 78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3            178           153        886 153            16         21 3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22        148 957             1          4 9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1         25 85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12                25 143                     3                   6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                    11                25 112                     3                   6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                     1                    3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8         11 214             4          1 407             4          1 0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1          1 077             1              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1            226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3          3 793             2            548             1             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2          2 987             1            854             1            1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1          3 131             -              -             2            8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 0            90         77 480            21          1 7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27         28 783             6             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3            2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6            561             6            4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37         25 949             5            8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12         17 94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1              0             8          4 245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5          2 480             1              2             4            1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1          2 266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1            120             1              2             3            1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3             9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6              9            20            440           161        250 4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3              3             6             71            29         24 2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3              5             3             39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2              8            10         13 7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3             35            73        112 9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5            285            39         94 7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1              3             9          4 7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3            178           184      1 087 755            17         26 2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2             73            42        250 028             2          1 0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9        241 194             1          1 4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73        473 338             3          6 0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1            105            54        117 958            10         17 5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6          5 237             1            1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12                25 143                     3                   6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                     2                   104                     1                   1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                     2                18 35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                     4                 6 64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                     4                    41                     1                    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                     -                     -                     1                   4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7          9 930             3            553             4          1 0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1            226             1              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1            134             1             2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5          9 571             1            528             4          1 0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1              0            73         62 208            20          1 7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6            294             4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32         22 347            10            9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15         20 430             3            3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  0            20         19 138             3            4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5          2 480             1              2             4            1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2            1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3            173             1              2             2             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2          2 307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6              9            18            239           102        148 2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1              5             8          1 8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3              2             7             65            41         53 5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2              2             5             87            23         35 0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  5             5             82            29         51 5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1          6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3            178            83        309 258            12         12 2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1            3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1             73            36        108 610             7          4 7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2            105            15         40 501             3          2 1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30        153 900             2          5 4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1          5 94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  9                   478                     1                   1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4                   34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3                    8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2                    46                     1                   1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SEGUNDO OS GRUPOS DE CAPACIDADE UTIL DOS ARMAZENS GRANELEIROS E GRANELIZADOS, E SILOS             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(CONTINUA) 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5          9 206             3          1 402             3          1 0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1          1 077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1            854             1             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1          2 376             1            52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3 131             1             20             1           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2          2 622             -              -             1            1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1              0            52         53 236             7          1 0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3            940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20         23 638             3            4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8          9 762             2            1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  0            18          8 713             1            4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3         10 18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2          2 386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2          2 386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7            336           118        239 1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1             17             3            3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1            174            38         29 1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1             15            11          5 3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2             76            55        118 9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2             54            11         85 3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167      1 066 408            10         22 2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1          3 25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51         72 365             7          4 1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22         51 797             1           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76        610 903             2         17 9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16        281 88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1         46 20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  9                25 048                     3                   6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1                   177                     3                   6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2                   10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6                24 767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 419            29           356            33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PANTANAIS SUL MATO-GROSSENSE.................                8             2             5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PANTANAL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UMBA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DARIO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QUIDAUANA...............................                5             2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QUIDAUANA.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IS IRMAOS DO BURITI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NDA..............................                3             1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NORTE DE MATO GROSSO DO SUL...........              128             5           120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TAQUARI.............................               63             2            60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APUA..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XIM................................                6             -             6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O GOMES..........................                2             1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VERDE DE MATO GROSSO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GABRIEL DO OESTE.................               38             1            36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NORA...............................               12             -            1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GRANDE.............................               65             3            60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NDEIRANTES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GRANDE.........................               15             2            1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AGUARI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NEGRO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DROLANDIA..........................               39             1            36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ENOS..............................                6             -             6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DE MATO GROSSO DO SUL..................               66             7            53             6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SILANDIA..............................               47             2            4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SILANDIA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O DO SUL......................               24             1            2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STA RICA...........................               22             -            2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IBA................................                2             2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IBA..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LVIRIA.............................                1             1             -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LAGOAS..............................                8             1             6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 CLARA...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ANDIA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BAS DO RIO PARDO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LAGOAS..........................                3             1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NDRADINA...........................                9             2             3             4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URILANDIA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AGUASSU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AIPORA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NDRADINA.......................                4             -             -             4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QUARUSSU.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DE MATO GROSSO DO SUL...............              217            15           178            23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DOQUENA................................                9             2             5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NITO...............................                4             -             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DIM...............................                4             1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IOAQUE....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RADOS.................................              183             9           159            14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MBAI..............................                7             -             7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TONIO JOAO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L MOREIRA.........................                9             1             7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ARAPO..............................                4             1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RADINA............................                4             -             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RADOS.............................               35             2            28             4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TIMA DO SUL........................                5             -             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ORA..............................               20             -            19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UNA CARAPA........................               11             -            10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CAJU.............................               22             1            19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LVORADA DO SUL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PORA...........................               31             1            29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RILHANTE........................               25             3            2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CENTINA............................                5             -             5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EMI.................................               25             4            14             7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GELICA.............................                5             1             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ODAPOLIS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LDORADO.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LORIA DE DOURADOS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QUIRAI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INHEMA.....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DO NOVO...........................                2             1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VIRAI..............................                7             1             3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TE QUEDAS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419         93          4         29        140        135         18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PANTANAIS SUL MATO-GROSSENSE.................         8          2          -          1          4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PANTANAL...........................         3          1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UMBA..............................         2          1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DARIO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QUIDAUANA...............................         5          1          -          -          3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QUIDAUANA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IS IRMAOS DO BURITI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NDA..............................         3          -          -          -          2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NORTE DE MATO GROSSO DO SUL...........       128         29          3          9         22         60          5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TAQUARI.............................        63         20          -          3          7         33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APUA..................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XIM................................         6          2          -          -          -          4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O GOMES..........................         2          1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VERDE DE MATO GROSSO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GABRIEL DO OESTE.................        38         12          -          2          5         19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NORA...............................        12          -          -          1          1         10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GRANDE.............................        65          9          3          6         15         27          5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NDEIRANTES.........................         2          1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GRANDE.........................        15          2          3          5          3          1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AGUARI............................         2          -          -          -          -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NEGRO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DROLANDIA..........................        39          5          -          -          9         21          4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ENOS..............................         6          -          -          1          3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DE MATO GROSSO DO SUL..................        66         12          1          3         18         29          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SILANDIA..............................        47          9          -          1         11         26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SILANDIA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O DO SUL......................        24          6          -          1          6         1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STA RICA...........................        22          3          -          -          4         15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IBA.......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IBA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LVIRIA.............................         1          -          -          -          1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LAGOAS..............................         8          1          1          1          2          3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 CLARA...........................         3          1          -          -          1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ANDIA..........................         1          -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BAS DO RIO PARDO...................         1          -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LAGOAS..........................         3          -          1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NDRADINA...........................         9          2          -          1          3          -          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URILANDIA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AGUASSU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AIPORA............................         2          1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NDRADINA.......................         4          1          -          -          -          -          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QUARUSSU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DE MATO GROSSO DO SUL...............       217         50          -         16         96         45         10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DOQUENA................................         9          -          -          1          6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NITO...............................         4          -          -          -          2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DIM...............................         4          -          -          1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IOAQUE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RADOS.................................       183         48          -         11         82         41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MBAI..............................         7          -          -          -          3          3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TONIO JOAO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L MOREIRA.........................         9          -          -          -          6          3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ARAPO..............................         4          1          -          -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RADINA............................         4          1          -          -          2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RADOS.............................        35         20          -          5          7          3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TIMA DO SUL........................         5          2          -          1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ORA..............................        20          8          -          1         1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UNA CARAPA........................        11          -          -          -          6          5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CAJU.............................        22          2          -          -         13          7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LVORADA DO SUL.................         3          1          -          1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PORA...........................        31          -          -          -         15         16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RILHANTE........................        25         10          -          1         12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CENTINA............................         5          3          -          2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EMI.................................        25          2          -          4          8          2          9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GELICA.............................         5          1          -          -          1          -          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ODAPOLIS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LDORADO.............................         3          -          -          -          -          -          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LORIA DE DOURADOS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QUIRAI............................         2          -          -          1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INHEMA.............................         3          -          -          1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DO NOVO...........................         2          -          -          -          1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VIRAI..............................         7          -          -          2          2          1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TE QUEDAS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419         262    2 185 322         181    2 721 952         182    1 231 2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PANTANAIS SUL MATO-GROSSENSE.................           8           6       34 062           2       37 300           3       21 7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PANTANAL...........................           3           2        8 000           1       36 000           1       12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UMBA..............................           2           2        8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DARIO..............................           1           -            -           1       36 000           1       12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QUIDAUANA...............................           5           4       26 062           1        1 300           2        9 7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QUIDAUANA...........................           1           1        8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IS IRMAOS DO BURITI................           1           1       10 06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NDA..............................           3           2        8 000           1        1 300           2        9 7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NORTE DE MATO GROSSO DO SUL...........         128          81      535 365          55      795 409          43      242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TAQUARI.............................          63          40      266 843          33      388 059          26      149 6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APUA..............................           3           1       20 088           3       69 000           1        6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XIM................................           6           5       38 720           1       15 000           1        4 3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O GOMES..........................           2           1       18 000           1       30 000           1        2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VERDE DE MATO GROSSO.............           2           2        6 8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GABRIEL DO OESTE.................          38          27      173 195          19      209 656          17      111 4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NORA...............................          12           4       10 040           9       64 403           6       25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GRANDE.............................          65          41      268 522          22      407 350          17       92 9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NDEIRANTES.........................           2           2        4 3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GRANDE.........................          15          12      110 251           3      184 000           4       54 4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AGUARI............................           2           2        8 41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NEGRO............................           1           1        1 56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DROLANDIA..........................          39          19      132 993          18      219 950          12       38 1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ENOS..............................           6           5       10 988           1        3 400           1         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DE MATO GROSSO DO SUL..................          66          39      308 126          32      666 886          31      394 2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SILANDIA..............................          47          25      223 707          29      592 886          25      326 2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SILANDIA..........................           1           1        2 048           -            -           1       10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O DO SUL......................          24          11      156 356          17      370 100          12       89 1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STA RICA...........................          22          13       65 303          12      222 786          12      227 0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IBA................................           2           2       22 4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IBA............................           1           1       20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LVIRIA.............................           1           1        2 400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LAGOAS..............................           8           3       26 455           3       74 000           3       60 8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 CLARA...........................           3           1       12 000           1       18 000           2       46 9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ANDIA..........................           1           -            -           -            -           1       13 9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BAS DO RIO PARDO...................           1           -            -           1        6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LAGOAS..........................           3           2       14 455           1       50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NDRADINA...........................           9           9       35 564           -            -           3        7 2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URILANDIA.........................           1           1        2 7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AGUASSU...........................           1           1        1 550           -            -           1          3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AIPORA............................           2           2        7 65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NDRADINA.......................           4           4       19 658           -            -           2        6 9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QUARUSSU...........................           1           1        4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DE MATO GROSSO DO SUL...............         217         136    1 307 769          92    1 222 357         105      572 6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DOQUENA................................           9           7       26 555           4       30 980           5       15 6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NITO...............................           4           2        7 360           2       16 380           2        7 3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DIM...............................           4           4       12 715           2       14 600           3        8 3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IOAQUE..............................           1           1        6 4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RADOS.................................         183         109    1 113 259          84    1 171 177          93      516 5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MBAI..............................           7           4       23 900           3       46 000           3        6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TONIO JOAO.........................           2           -            -           2        3 6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L MOREIRA.........................           9           4       40 733           5       71 600           5       11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ARAPO..............................           4           2       35 390           3       31 500           2       16 3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RADINA............................           4           2        5 760           3       18 000           3        4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RADOS.............................          35          22      186 504          15      352 350          20       73 0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TIMA DO SUL........................           5           3       37 340           4       44 775           2       12 3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ORA..............................          20          10       38 458           7       64 400           7       26 9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UNA CARAPA........................          11           5       29 970           6       45 400           2        7 5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CAJU.............................          22          15      121 320          11      172 700          14      133 3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LVORADA DO SUL.................           3           2       14 000           1       22 000           2       40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PORA...........................          31          15      416 289          20      204 852          17       97 3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RILHANTE........................          25          20      156 647           4       94 000          15       81 9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CENTINA............................           5           5        6 948           -            -           1        4 80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EMI.................................          25          20      167 955           4       20 200           7       40 4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GELICA.............................           5           2        7 000           -            -           3       12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ODAPOLIS...........................           1           1        3 750           -            -           1       12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LDORADO.............................           3           2        1 105           1        7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LORIA DE DOURADOS...................           1           1        9 12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QUIRAI............................           2           2       18 2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INHEMA.............................           3           3       36 47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DO NOVO...........................           2           2       23 493           1       10 000           1        1 4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VIRAI..............................           7           7       68 802           1          200           1       12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TE QUEDAS..........................           1           -            -           1        3 000           1        3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8         11 214             4          1 407             4          1 0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DE MATO GROSSO DO SUL..................             5          6 780             3          1 387             1            1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SILANDIA..............................             5          6 780             2          1 382             1            1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O DO SUL......................             3          5 307             1            52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STA RICA...........................             2          1 473             1            854             1            1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NDRADINA...........................             -              -             1              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NDRADINA.......................             -              -             1              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DE MATO GROSSO DO SUL...............             3          4 434             1             20             3            8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RADOS.................................             1          1 077             1             20             1             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TIMA DO SUL........................             1          1 077             1             2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CAJU.............................             -              -             -              -             1             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EMI.................................             2          3 357             -              -             2            8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DO NOVO...........................             -              -             -              -             1             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VIRAI..............................             2          3 357             -              -             1           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1              0            90         77 480            21          1 7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PANTANAIS SUL MATO-GROSSENSE.................             -              -             2          9 703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PANTANAL...........................             -              -             -              -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UMBA..............................             -              -             -              -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QUIDAUANA...............................             -              -             2          9 70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NDA..............................             -              -             2          9 70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NORTE DE MATO GROSSO DO SUL...........             -              -            15          7 008             6            7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TAQUARI.............................             -              -             3            24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XIM................................             -              -             1            21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GABRIEL DO OESTE.................             -              -             2             2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GRANDE.............................             -              -            12          6 766             6            7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GRANDE.........................             -              -             4          1 002             6            7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DROLANDIA..........................             -              -             8          5 76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DE MATO GROSSO DO SUL..................             -              -            13         10 332             2             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SILANDIA..............................             -              -            10         10 03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SILANDIA..........................             -              -             1            66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O DO SUL......................             -              -             2          6 32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STA RICA...........................             -              -             7          3 04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LAGOAS..............................             -              -             -              -             1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LAGOAS..........................             -              -             -              -             1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NDRADINA...........................             -              -             3            292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AGUASSU...........................             -              -             1            130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NDRADINA.......................             -              -             1             1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QUARUSSU...........................             -              -             1            15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DE MATO GROSSO DO SUL...............             1              0            60         50 437            12            9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DOQUENA................................             -              -             4          1 277             2            3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NITO...............................             -              -             1            43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DIM...............................             -              -             3            846             1             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IOAQUE..............................             -              -             -              -             1            3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RADOS.................................             -              -            53         48 929             9           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MBAI..............................             -              -             1             30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ARAPO..............................             -              -             1             62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RADINA............................             -              -             1            35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RADOS.............................             -              -            12         13 139             2             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TIMA DO SUL........................             -              -             1            25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ORA..............................             -              -            10          2 812             3            3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CAJU.............................             -              -             5            47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PORA...........................             -              -             4          2 285             1            1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RILHANTE........................             -              -            17         29 45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CENTINA............................             -              -             1             58             2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EMI.................................             1              0             3            231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GELICA.............................             -              -             1            16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LDORADO.............................             -              -             1             2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VIRAI..............................             1              0             1             45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5          2 480             1              2             4            1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PANTANAIS SUL MATO-GROSSENSE.................             -              -             -              -             1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PANTANAL...........................             -              -             -              -             1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UMBA..............................             -              -             -              -             1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NORTE DE MATO GROSSO DO SUL...........             2             4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GRANDE.............................             2             4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AGUARI............................             1             4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DROLANDIA..........................             1              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DE MATO GROSSO DO SUL..................             1            12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SILANDIA..............................             1            12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O DO SUL......................             1            12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DE MATO GROSSO DO SUL...............             2          2 316             1              2             3            1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DOQUENA................................             1             5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NITO...............................             1             5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RADOS.................................             1          2 266             1              2             2            18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RADOS.............................             -              -             -              -             1            1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TIMA DO SUL........................             -              -             -              -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RILHANTE........................             1          2 266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CENTINA............................             -              -             1              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EMI.................................             -              -             -              -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LDORADO.............................             -              -             -              -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6              9            20            440           161        250 4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PANTANAIS SUL MATO-GROSSENSE.................             1              0             1              1             2             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PANTANAL...........................             1              0             1              1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UMBA..............................             1              0             1              1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QUIDAUANA...............................             -              -             -              -             1             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NDA..............................             -              -             -              -             1             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NORTE DE MATO GROSSO DO SUL...........             2              5             9            155            37         43 3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TAQUARI.............................             -              -             3            102            12         23 1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APUA..............................             -              -             -              -             1            1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XIM................................             -              -             -              -             1            1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GABRIEL DO OESTE.................             -              -             3            102            10         22 8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GRANDE.............................             2              5             6             54            25         20 1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NDEIRANTES.........................             -              -             -              -             1            2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GRANDE.........................             2              5             4             46             6             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AGUARI............................             -              -             1              6             1            1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DROLANDIA..........................             -              -             1              2            15         19 3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ENOS..............................             -              -             -              -             2            4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DE MATO GROSSO DO SUL..................             2              2             5            233            36        158 3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SILANDIA..............................             -              -             3            228            26        149 9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SILANDIA..........................             -              -             -              -             1             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O DO SUL......................             -              -             2            201            14        102 9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STA RICA...........................             -              -             1             27            11         47 0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IBA................................             -              -             -              -             2          1 5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IBA............................             -              -             -              -             1            2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LVIRIA.............................             -              -             -              -             1          1 3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LAGOAS..............................             1              0             1              2             3          4 9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 CLARA...........................             -              -             -              -             2          2 8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ANDIA..........................             -              -             -              -             1          2 1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LAGOAS..........................             1              0             1              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NDRADINA...........................             1              2             1              3             5          1 9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AGUASSU...........................             -              -             -              -             1             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AIPORA............................             1              2             1              3             1             12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NDRADINA.......................             -              -             -              -             3          1 8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DE MATO GROSSO DO SUL...............             1              1             5             51            86         48 6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DOQUENA................................             -              -             1              8             8          4 5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NITO...............................             -              -             -              -             3          2 4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DIM...............................             -              -             1              8             4          1 9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IOAQUE..............................             -              -             -              -             1             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RADOS.................................             1              1             4             43            73         37 3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MBAI..............................             -              -             -              -             4          1 1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TONIO JOAO.........................             -              -             -              -             2            1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L MOREIRA.........................             -              -             -              -             4          1 0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ARAPO..............................             -              -             -              -             3          1 9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RADINA............................             -              -             -              -             1             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RADOS.............................             1              1             1             31            13         19 5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TIMA DO SUL........................             -              -             -              -             2            2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ORA..............................             -              -             -              -             8            3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UNA CARAPA........................             -              -             -              -             3            5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CAJU.............................             -              -             1              7            13          3 4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PORA...........................             -              -             -              -             9          8 4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RILHANTE........................             -              -             -              -             9            3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CENTINA............................             -              -             2              5             2             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EMI.................................             -              -             -              -             5          6 79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GELICA.............................             -              -             -              -             1            1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ODAPOLIS...........................             -              -             -              -             1          3 4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LDORADO.............................             -              -             -              -             1          1 5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DO NOVO...........................             -              -             -              -             1            7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TE QUEDAS..........................             -              -             -              -             1            9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3            178           184      1 087 755            17         26 2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PANTANAIS SUL MATO-GROSSENSE.................             1              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PANTANAL...........................             1              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UMBA..............................             1              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NORTE DE MATO GROSSO DO SUL...........             2            178            47        403 721             5          2 2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TAQUARI.............................             -              -            31        277 846             1            5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APUA..............................             -              -             2         32 61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XIM................................             -              -             1          1 2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O GOMES..........................             -              -             1          6 38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GABRIEL DO OESTE.................             -              -            20        178 664             1            5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NORA...............................             -              -             7         58 98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GRANDE.............................             2            178            16        125 875             4          1 6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NDEIRANTES.........................             1             73             -              -             1             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GRANDE.........................             -              -             2         79 03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AGUARI............................             1            105             -              -             1            8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DROLANDIA..........................             -              -            14         46 841             2           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DE MATO GROSSO DO SUL..................             -              -            35        261 098             2          1 9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SILANDIA..............................             -              -            31        186 585             2          1 9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O DO SUL......................             -              -            17         94 307             1          1 4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STA RICA...........................             -              -            14         92 279             1            4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LAGOAS..............................             -              -             3         72 6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 CLARA...........................             -              -             2         23 78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LAGOAS..........................             -              -             1         48 81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NDRADINA...........................             -              -             1          1 91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NDRADINA.......................             -              -             1          1 91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DE MATO GROSSO DO SUL...............             -              -           102        422 936            10         22 1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DOQUENA................................             -              -             4          7 953             1             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NITO...............................             -              -             2          4 697             1             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DIM...............................             -              -             2          3 25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RADOS.................................             -              -            92        412 938             8         21 9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MBAI..............................             -              -             4         21 516             1          1 2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TONIO JOAO.........................             -              -             2          1 471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L MOREIRA.........................             -              -             7         30 32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ARAPO..............................             -              -             2         10 35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RADINA............................             -              -             3          6 53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RADOS.............................             -              -            17        146 038             1            5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TIMA DO SUL........................             -              -             3          5 70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ORA..............................             -              -             9         26 61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UNA CARAPA........................             -              -             4         11 591             2          1 1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CAJU.............................             -              -            14         69 552             2          5 8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LVORADA DO SUL.................             -              -             1         11 0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PORA...........................             -              -            16         39 021             1         13 0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RILHANTE........................             -              -            10         33 209             1            1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EMI.................................             -              -             6          2 045             1            1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GELICA.............................             -              -             2            360             1            1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ODAPOLIS...........................             -              -             1            41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LDORADO.............................             -              -             1          1 09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DO NOVO...........................             -              -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TE QUEDAS..........................             -              -             1            18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       12                25 143                     3                   6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PANTANAIS SUL MATO-GROSSENSE................                     1                 6 48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PANTANAL..........................                     1                 6 48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DARIO.............................                     1                 6 48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NORTE DE MATO GROSSO DO SUL..........                     3                   12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TAQUARI............................                     3                   12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GABRIEL DO OESTE................                     3                   12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DE MATO GROSSO DO SUL..............                     8                18 542                     3                   6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RADOS................................                     8                18 542                     2                   1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RADOS............................                     2                   185                     1                   1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UNA CARAPA.......................                     1                    6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CAJU............................                     3                   10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LVORADA DO SUL................                     1                18 17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PORA..........................                     1                     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RILHANTE.......................                     -                     -                     1                    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EMI................................                     -                     -                     1                   4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GELICA............................                     -                     -                     1                   4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SUPLEMENTAR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CONVENCIONAL, ESTRUTURAL E INFLAVEL.....................             273 754 M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GRANELEIRO E GRANELIZADO................................             281 370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LO (PARA GRÃOS)...............................................              63 886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:                                        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COM INFORMAÇÕES DE CAPACIDADE UTIL:     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SEM INFORMAÇÕES DE CAPACIDADE UTIL:      2</w:t>
      </w:r>
    </w:p>
    <w:p>
      <w:pPr>
        <w:pStyle w:val="Normal"/>
        <w:jc w:val="right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                                                                                  </w:t>
      </w: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ind w:right="-1" w:hanging="0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  <w:r>
        <w:br w:type="page"/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b/>
          <w:bCs/>
          <w:sz w:val="32"/>
          <w:szCs w:val="32"/>
        </w:rPr>
        <w:t xml:space="preserve">                        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firstLine="1134"/>
        <w:jc w:val="both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0T13:57:00Z</dcterms:created>
  <dc:creator>IBGE</dc:creator>
  <dc:description/>
  <dc:language>en-US</dc:language>
  <cp:lastModifiedBy>IBGE</cp:lastModifiedBy>
  <cp:lastPrinted>2000-09-20T11:10:00Z</cp:lastPrinted>
  <dcterms:modified xsi:type="dcterms:W3CDTF">2000-09-20T14:13:00Z</dcterms:modified>
  <cp:revision>3</cp:revision>
  <dc:subject/>
  <dc:title>Ministério do planejamento e orçamento</dc:title>
</cp:coreProperties>
</file>