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6, jan./jun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0         521    7 378 426         226    6 542 116         192    2 24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3           8       88 811           9      283 100           2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631         464    6 581 896         205    5 881 231         179    2 058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2          36      570 667          10      341 585          11      169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4          13      137 052           2       3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0         521    7 378 426         226    6 542 116         192    2 24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5          29      239 712           7      158 150           5      12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11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88          76      637 225          11      530 900          15      200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44         238    5 280 007         145    5 222 231          94    1 517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5         146    1 081 182          59      442 835          74      312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4          28      128 740           4      188 000           4       97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21                  7 378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9                     13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94                    577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19                    833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65                  3 267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7                  1 135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4                    452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3                  1 098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94      8 790 059           226      6 542 116           192      2 24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7         11 436             -              -            17         11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05        339 063            37        128 078            77        210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78        557 177            41        282 519            41        274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36      3 592 379            97      2 537 955            49      1 05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50      3 340 404            45      2 905 964             6        43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8        949 600             6        687 600             2        2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28                         18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7                             11                         2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5                              8                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8                            223                        958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0                             49                          5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7                             10                          4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2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8                              9                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6                           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5                             20                          1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53                            153                        291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7                            191                      2 772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1                             26                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1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3                          4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2                          2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8         18 350            11         21 36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4 0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2         13 429            11         21 36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8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223        958 824            49          5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94 016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4           184        756 876            47          5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8        107 74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1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4 606             2              9             9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4 493             2              9             8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113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255            20          1 245           153        291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83             6         13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255            18          1 161           122        218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20         55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5          3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191      2 772 256            26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7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2           178      2 657 134            26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2        114 3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8         18 350            11         21 36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6 179             6         10 059             4           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 6 364             1          2 995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5          2 389             3          5 3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4          3 418             1          2 978             3           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223        958 824            49          5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1          4 562             7           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4            31          5 530            25          2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38        878 624             6          2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31         67 1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2          2 953             7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4 606             2              9             9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78             1              8             3           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2 376             -              -             2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5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1 600             -              -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255            20          1 245           153        291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12             5            216             5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3             4             25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129            12          3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85            94        227 7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240             3            790            34         34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1             6         24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191      2 772 256            26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199 036             1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270 8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09      2 030 674             6         23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2            64        221 389            17         71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50 306             2          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2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1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2 777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1 0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6         13 591            10         18 91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1 404             2          2 057             2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 1 657             3          1 893             3           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8 439             4         11 975             2           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1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904             1          2 995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4           200        844 177            47          5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   560             7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4            64         43 783            25          1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8         99 665             7           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8        527 562             8          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5         64 8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79 9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27 7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4 488             2              9             9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8             2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13             1              1             4           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3 117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258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255            18            562           114        171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6             2             52             4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243            11            304            34         13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184            24         30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6             2             22            44         83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4          7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2         13 4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22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90        923 779            22         90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1 5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2         74 163             2           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8         69 870            10         26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30        414 755             8         55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350 013             2          7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13 4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 8 215             3          6 405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1 768             1          2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84             1           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1 5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4 794             1          2 995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85        718 484             4          2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1 264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8         43 129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7         76 4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35        430 109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7         93 070             1          1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74 4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873           103        278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1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600            13         12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0            17         1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63            46        131 8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7         56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5         57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180      2 716 668            22         95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43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0         57 332             6         2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29        114 233             8         33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3        869 010             4         10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36      1 309 577             4         22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9        315 6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7 3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700            13           631            42            1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96             6           255            32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28             -            20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 95             1            88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39             -            3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28             1            2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84             1            75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6             -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5             1            3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27             1            2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32             1            30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6             -            2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50             1            4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42             -            38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43             -            30             5             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21             -            1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7             -            1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8             -             9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75             2            70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62             1            60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30             1            2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30             -            3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36             4           23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106             -           10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39             -            3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67             -            6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5             1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91             2            8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1             1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36             1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4             1            2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4             -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700         35          4         88        344        195         3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96         11          2         19        206         56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3          6          -          -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6          1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9          -          -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28          -          1          5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6          -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5          -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95          5          -          9         57         2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39          3          -          3         28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10          -          -          -          5          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28          -          -          3         15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16          2          -          3          9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8          -          -          -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84          -          -          1         63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6          -          -          -         1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7          -          -          -         15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5          -          -          1         27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27          -          1          -         2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13          -          1          -         1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32          -          -          -         22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6          -          -          -         19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50          1          -          1         33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42          -          -          1         26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10          -          -          -          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7          -          -          1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15          -          -          -          4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5          1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43          6          -         10         24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21          6          -          4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7          5          -          3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8          -          -          6          9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5          -          -          2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75         10          1         32         28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4          -          -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3          -          -          -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62         10          1         28         2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30          1          -         10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30          9          1         1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5          -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36          7          1         26         53        121         2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106          5          -          6         22         58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39          -          -          4          9         23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67          5          -          2         13         35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5          -          -          1          2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3          -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8          -          -          -          1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91          1          1         19         19         39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0          -          -          -          -          8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12          -          -          -          4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1          1          -          2          3          9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11          -          -          1          2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36          -          1         16         10          5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4          1          -          -         10         1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5          -          -          -          -          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4          1          -          -          6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00         521    7 378 426         226    6 542 116         192    2 24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96         208    3 208 995         114    3 617 442          77    1 157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3          11       47 390           5      173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6           4       32 040           4      157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1           1        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6           6        9 950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9           8       21 067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4           3        4 112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2           2        3 3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3           3       13 6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28          27      284 363           2       59 900           3       1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5           5       26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5           5       87 005           1       41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6           6       63 00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2           1        2 160           1       18 500           2        6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1           1       16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5           5       36 6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3           3       45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1           1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95          56    1 213 811          49    1 516 488          32      54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39          22      742 736          20      598 350          17      297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10           6       25 600           4      189 500           1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2           1        4 608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28          16      188 441          16      498 138           6       30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16          11      252 426           8      224 500           8      210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8           7       87 712           2       52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3           3       59 9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2           2       20 280           1       2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1           1        3 200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84          45      887 830          50    1 623 326          32      486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6           9      128 285          10      271 160           6      173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7          12      108 971          16      571 912          12      10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1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5          19      506 620          22      726 254          11      137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4           3       54 304           2       54 000           2       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27          22      218 821           5      176 000           6       93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1           1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2           2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1           -            -           -            -           1        4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2           2       12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6           6       29 285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13           9       98 105           5      176 000           3       7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2           2       59 050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32          32      448 0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1           1        2 1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6          26      370 6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4           4       45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50          41      736 901           9      156 200          14       66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3           3       25 0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2           2       19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42          33      582 461           9      156 200          14       66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10           9      188 555           2       98 000           4       1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6           5      239 215           1        1 200           2        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7           5       46 600           -            -           4       2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15          11       86 641           5       46 200           4       15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4           3       21 450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5           5      129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4           4       64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43          41      600 330           5      243 000           6       40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4           4       31 8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3           3       25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21          19      447 096           5      243 000           5       38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4           4      284 549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7          15      162 547           5      243 000           4        8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8          18      121 35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5           5       4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2           2       1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3           3       23 0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75          66    1 266 803          13      560 100          10       9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4           2       11 984           2       22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3           2       11 984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4           3       23 15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3           2       22 67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62          57    1 210 829           9      517 400           7       84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2           2        7 5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30          25      895 996           8      457 400           5       8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30          30      307 309           1       60 000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5           4       20 840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4           3       19 040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1           1        1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36         165    1 565 397          85    1 965 374          85      889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106          69      430 718          30      865 234          42      51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39          24      161 290          11      212 034          18      165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67          45      269 428          19      653 200          24      34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5           9       57 545           6       56 400           4       12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3           -            -           2        7 50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8           6       43 715           1       27 300           2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1           1        7 8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1           1        3 300           1        9 000           1        2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1           -            -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91          71      905 037          34      815 900          28      273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0           7       18 968           4       19 500           3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12           7      129 118           9      198 880           3       4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1          18      120 371           3       40 520           6       16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1           1        2 00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11           9      231 839           7      180 900           6       30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36          29      402 741          11      376 100           9      174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4          16      172 097          15      227 840          11       92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0 000           2       1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5           4       73 200           3       70 800           3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4           9       80 122          11      127 040           6       6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8         18 350            11         21 36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10          3 733             3          3 638             2          1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1           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1           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4          1 729             2          3 509             2          1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2            910             1          2 995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2            819             1            514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5          1 9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2          1 1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3            7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3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3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3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15         13 453             8         17 731             6          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9          5 914             3          8 133             4          1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3          1 991             1          4 195             2           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6          3 923             2          3 938             2           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6          7 539             5          9 599             2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2          4 3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1             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5          7 454             3          5 221             2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4           223        958 824            49          5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126        819 533            12          1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7          2 506             3          1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3          2 117             1          1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  -              -             1           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3            119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7         13 228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7 120             2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-              -             2           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3          5 976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24         93 761             4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3          1 35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4         33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6         27 33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2          6 5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1          7 2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4          9 824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3          4 2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  -              -             1          4 0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23         73 866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11         25 84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2          1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2          1 0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4         36 9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4          8 5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6         16 8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3          3 0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2          1 8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-              -             1         1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0        427 7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8         93 6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6         60 92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20 9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2        228 0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2         24 1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18        169 217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1            2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  -              -             2          3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-              -             2            1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4         10 0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7        120 182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2         35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11         22 3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  -              -             1          3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6          4 8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3         14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19         32 411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3         24 3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5         10 1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2          3 8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3          2 5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2          7 6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4          7 758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3          7 220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  5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4            13          6 220             2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3            8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2            7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1            11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8          4 84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   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7          4 75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1              4             2            538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531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28         63 913            25          2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2          5 2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5 2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24         58 366            23          2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10         56 123             4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4          2 243            19          2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2            249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198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1             52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37         36 746             8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15         20 450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4          4 0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11         16 386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3            3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2           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16         15 115             7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   337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6          5 540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1 3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7          7 914             3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3           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2            18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1            6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4 606             2              9             9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9          3 006             2              9             3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  1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1              1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1              8             2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2            1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2            1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1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1            3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1            3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4          2 5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1             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3          2 4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-              -             2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-              -             2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1 600             -              -             3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1 60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1 60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-              -             2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2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255            20          1 245           153        291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4            243             8            145            75        17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     8             9          9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5          7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2              8             4          1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2            116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11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0             2             10             8          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1              9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-              -             4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-              -             2           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1              0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2            240             -              -            17         50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11         37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2            240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2          7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3          5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     1             4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-              -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-              -             1              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-              -             2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29        109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 7         47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 8         25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 2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0         2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2          7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 3             1              9             6          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1            25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 3             1              9             3           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-              -             6          1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2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2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 3          1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2          1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-              -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-              -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6             3            200            17         13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-              -             2          2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-              -             1          1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-              -             1          1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1              6             2            197             7          3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1              6             2            197             6          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1              3             8          7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-              -             2          5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-              -             1           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-              -             -              -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  3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-              -             1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1              6             4            108            10         11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2          4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2          4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1              6             4            108             7          7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1             83             2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6             3             24             5          7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1             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 5            793            45         91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1             10            22         63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10         32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1             10            12         31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1            600             2          2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  600             2          2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2              3            14         12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1              1             4           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2          2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1              2             6          8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180             7         13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-              -             1          4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1            180             6          8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191      2 772 256            26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90      1 564 858             5         17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4        133 667             2          9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4        133 667             2          9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45        850 591             3          8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22        344 471             1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4         78 0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9        171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10        257 064             1          7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 1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-              -             1          1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7        575 7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3         44 5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13        209 1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1          3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6        294 3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4         24 1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3          3 2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1          3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2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10         77 920             1          4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0         77 920             1          4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3         16 164             1          4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2         48 0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2          8 5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3          5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4         20 4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4         20 4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4         20 48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6        113 5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1         19 0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1         19 0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4         88 0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3         53 2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1         34 8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1          6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6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  2            81        995 393            20         75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  2            36        434 073             3          2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13         68 904             1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  2            23        365 169             2          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6         12 9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3         10 9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1            7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28        460 057             7         40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12 6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9        171 3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5         30 2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1          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6        102 302             6         36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5        140 562             1  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11         88 347            10         31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1         19 6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2         16 703             3         25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8         52 026             7          6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270             1          1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270             1          1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  270             1          1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1          2 250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1          2 250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2 250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1 010             1            5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1 0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1          1 0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1            5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  5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657 97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310 1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01 5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41:00Z</dcterms:created>
  <dc:creator>IBGE</dc:creator>
  <dc:description/>
  <dc:language>en-US</dc:language>
  <cp:lastModifiedBy>IBGE</cp:lastModifiedBy>
  <cp:lastPrinted>2001-03-01T11:31:00Z</cp:lastPrinted>
  <dcterms:modified xsi:type="dcterms:W3CDTF">2001-03-01T14:41:00Z</dcterms:modified>
  <cp:revision>2</cp:revision>
  <dc:subject/>
  <dc:title>Ministério do planejamento e orçamento</dc:title>
</cp:coreProperties>
</file>