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6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á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44, jan./jun. 2000</w:t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 3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 3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ind w:right="-1" w:hanging="0"/>
        <w:rPr/>
      </w:pPr>
      <w:r>
        <w:rPr/>
        <w:t>Microrregiões e os Municípios....................................................................................................... 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1          97      532 429           -            -          11       4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2          12      137 0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80          76      364 229           -            -          10       40 9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9           9       31 112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101          97      532 429           -            -          11       4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31          31       81 36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3           3       38 8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35          32      204 322           -            -           4       24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0          20      159 412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9           8       42 775           -            -           6       16 6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3           3        5 6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97                    532 4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31                     20 00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42                     99 9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9                     6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5                    351 0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11         42 400             -              -            11         4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8         15 720             -              -             8         15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1 580             -              -             2         11 5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5 100             -              -             1         15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15                             28                         13 9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1                             17                          1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1                              2                             6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3                              7                            1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6                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4                              5                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8                             10                           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1                             16                         12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3                         11 0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4                          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2                              2                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1                              1                          1 0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28         13 912            17          1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2            129             2           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20         11 516            15            4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6          2 26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68             7            145             6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1             60             6            141             6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54            10            384            16         12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  349             2          6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 54             5              3            11          5 8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32             3             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1 0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3 0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2                 8 0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28         13 912            17          1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3            120             7             6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3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8          1 781             4             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8            849             2            7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8         11 0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93             1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68             7            145             6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5            139             2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1             60             1              2             4            1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8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5             54            10            384            16         12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1              0             2              2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3             41             2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13             5            381             5          6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5          5 2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0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3                11 0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2                 8 0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1                 3 0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4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4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2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26         11 752            17          1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6          1 552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12          5 180            10             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116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5          4 905             4          1 1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68             7            145             6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4            127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3             18             5           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5             54            10            384            14          9 6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  0             2              2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   13             3              1             9          2 89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3             40             1          1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41             2            341             3          5 4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1                 3 0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3 08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8          8 94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7          7 9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9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6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6          5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5          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2 2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 2                 8 01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1                 4 916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1                 3 0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101            12            80             9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  14             3            10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   7             3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   2             2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   4             1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  19             4            14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  15             4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   6             3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   8             1             7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  18             1            16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   6             -             6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  35             3            27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  35             3            27             5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  13             1            1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   7             1             5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   7             -             5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  15             1            1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   9             -             9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   5             -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   3             1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101         31          3         35         20          9          3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14          2          2          5          4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6          1          1          3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3          -          -          2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2          -          1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7          1          -          2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1          -          1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19          1          1         12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15          1          1          9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6          -          1          2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8          -          -          7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4          -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18         10          -          5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4          1          -          3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2          1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6          5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5          5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6          2          -          1          1          1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1          -          -          -          -          1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2          2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1          -          -          -          -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35         17          -          9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35         17          -          9          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13          7          -          2          3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7          5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4          1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7          3          -          2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1          1          -          -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15          1          -          4          2          7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9          -          -          2          -          7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5          -          -          1          -          4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4          -          -          1          -          3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3          1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3          1          -          -          1          -          1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101          97      532 429           -            -          11       4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14          14       69 423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6           6       15 579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URUTI...............................           1           1        1 00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           3           3        5 37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2           2        9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7           7       50 059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2           2       14 39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1           1        7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4           4       28 165           -            -           1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1           1        3 7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1           1        3 7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19          17      268 389           -            -           3       22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15          13      198 787           -            -           2       2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6           6       98 39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8           6       64 510           -            -           2       21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VIDES............................           1           1       35 8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4           4       69 602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2           2       66 94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2           2        2 660           -            -           1        1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18          18       69 41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4           4       43 92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2           2        5 26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2           2       38 66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6           6        4 50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AETETUBA...........................           1           1          63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5           5        3 8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....           2           2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ME-ACU.............................           2           2        3 5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6           6       17 48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TAO POCO.........................           1           1         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RRAFAO DO NORTE....................           1           1        6 3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2           2        6 1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EM................................           1           1        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GUAMA..................           1           1        1 2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35          35       73 75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35          35       73 75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13          13       41 39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3           3       11 68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7           7        8 468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4           4        2 0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7           7        9 70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TORIA DO XINGU.....................           1           1          45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15          13       51 453           -            -           7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RUI..................................           2           2          9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REPARTIMENTO....................           2           2          93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9           7       30 775           -            -           7       1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5           5       25 375           -            -           3        8 88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4           2        5 400           -            -           4        9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1           1        2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1           1        2 652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3           3       17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3           3       17 0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28         13 912            17          1 2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-              -             3          1 442             2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3          1 44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ENQUER.............................             -              -             1            10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1             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1          1 2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1             45             4            80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1             45             3            80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-              -             2            78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1             45             1             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2             38             4             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1              8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NEMA.............................             -              -             1              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1             30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1             30             2             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-              -            12          3 013             4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-              -            12          3 013             4              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-              -             5          2 829             3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SIL NOVO..........................             -              -             2             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CAJA...............................             -              -             3            1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1             18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10          9 375             3           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8          9 2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4          4 5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-              -             4          4 7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-              -             1             93             3           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-              -             1             93             3            39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68             7            145             6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2             68             -              -             1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2             68             -              -             1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2             68             -              -             1             7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-              -             -              -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-              -             -              -             2             3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-              -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-              -             7            145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-              -             7            145             2              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-              -             1              6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CILANDIA.........................             -              -             3             7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ARA...............................             -              -             3             62             1              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5             54            10            384            16         12 00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AIXO AMAZONAS...............................             2              0             4             37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BIDOS.......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IXIMINA............................             1              0             1              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....             -              -             2             3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ALEGRE.........................             -              -             1             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REM.............................             -              -             1              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MEIRIM.............................             1              0             1              1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.             1             41             1            340             3          6 0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.             1             41             1            340             2          6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ANINDEUA...........................             1             41             1            340             2          6 07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STANHAL...............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ISABEL DO PARA.................             -              -             -              -             1              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DESTE PARAENSE............................             -              -             1              0             3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TINA..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GANCA.............................             -              -             -              -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....             -              -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ETA...............................             -              -             1              0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MA.........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E DO RIO...........................             -              -             -              -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ARAENSE............................             2             13             2              5             2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....             2             13             2              5             2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AMIRA.............................             2             13             2              5             2             7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2              1             7          5 8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-              -             5          5 8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-              -             3          3 4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-              -             -              -             2          2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ELIX DO XINGU.......................             -              -             -              -             1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CUMA...............................             -              -             -              -             1             2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....             -              -             2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BA...............................             -              -             2              1             1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3                11 0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3                11 0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3                11 0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3                11 093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4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4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4          2 6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1            27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-              -             3          2 3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ARAENSE.............................             -              -             -              -             2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....             -              -             -              -             2          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GOMINAS..........................             -              -             -              -             1           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LIANOPOLIS..........................             -              -             -              -             1          2 5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ETROPOLITANA DE BELEM.............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EM...............................                     1                 1 070                     -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45 216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54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9T17:07:00Z</dcterms:created>
  <dc:creator>IBGE</dc:creator>
  <dc:description/>
  <dc:language>en-US</dc:language>
  <cp:lastModifiedBy>IBGE</cp:lastModifiedBy>
  <cp:lastPrinted>2001-01-02T15:36:00Z</cp:lastPrinted>
  <dcterms:modified xsi:type="dcterms:W3CDTF">2001-01-23T17:15:00Z</dcterms:modified>
  <cp:revision>21</cp:revision>
  <dc:subject/>
  <dc:title>Ministério do planejamento e orçamento</dc:title>
</cp:coreProperties>
</file>