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13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eastAsia="Arial" w:cs="Arial" w:ascii="Arial" w:hAnsi="Arial"/>
          <w:sz w:val="28"/>
          <w:szCs w:val="28"/>
        </w:rPr>
        <w:t>Paraíba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30, jan./jun. 2000</w:t>
      </w:r>
      <w:r>
        <w:br w:type="page"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RETORA DE PESQUIS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4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30      402 634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6           6       73 44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20          19      215 020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4           4       24 5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1           1       89 6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31          30      402 634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3           3       14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9          18      223 520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 9           9      164 41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30                    402 63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3                      1 9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0                     29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 4                     29 43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11                    195 2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2                    146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 2         11 400             -              -             2  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2         11 400             -              -             2  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6                              6                          7 2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2                              2                             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3                              3                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6                              7                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2                              2                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4                              4                           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4                              4                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1                              1                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7 22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  823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1          6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5           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591             4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4            591             2            7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1          4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6          7 22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  823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6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7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2            17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5            97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4            591             4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4            591             3          5 34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7 22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2            131             1             17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364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2          6 729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7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   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3            5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3            54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4            591             4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331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2            260             1           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4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31             6            20             4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  12             2             6             4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   5             1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   2             -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   3             1             1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     1             -             -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   7             2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     1             1             -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   6             1             5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  11             1             9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   3             -             2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   2             1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31          3          -         19          9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12          1          -          7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5          1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5          1          -          3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7          -          -          5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6          -          -          5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11          2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11          2          -          7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3          -          -          2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3          1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31          30      402 634           -            -           2       11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12          12      118 08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....           1           1         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TOLE DO ROCHA......................           1           1          4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5           5       16 0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5           5       16 054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2           2       21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MBAL...............................           1           1        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1           1       13 4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3           3       79 2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3           3       79 261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ANCO...............................           1           1          9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1           1       10 29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7           7       46 136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....           1           1        2 5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PERANCA............................           1           1        2 59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6           6       43 543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6           6       43 543           -            -           1        6 4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11          10      228 117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11          10      228 117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3           3       67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3           2       91 704           -            -           1        5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2           2       39 1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...........................           3           3       29 513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6          7 22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3            444             2             32             3            30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1             89             1             17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1             89             1             17             1              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....             1             28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USA................................             1             28             -              -             1            3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1            327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1            327             1             15             1              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43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2          6 7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2          6 73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1            336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1          6 402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7          1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-              -             3            44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-              -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-              -             2             5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-              -             1           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-              -             1            38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-              -             1            15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38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2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2            1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AYEUX...............................             -              -             -              -             1            1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-              -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  3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-              -             1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-              -             1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  3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4            591             4          7 7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TAO PARAIBANO.............................             -              -             2            331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....             -              -             1            1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JAZEIRAS...........................             -              -             1            1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....             -              -             1            215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TOS................................             -              -             1            215             1            16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BORBOREMA.........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OCIDENTAL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IRO.............................             -              -             1             9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-              -             -              -             1          2 3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MATA PARAIBANA...............................             -              -             1            168             2          5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....             -              -             1            168             2          5 18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BEDELO.............................             -              -             -              -             1          4 6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O PESSOA..........................             -              -             1            168             1            5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AGRESTE PARAIBANO.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INA GRANDE.......................             1              5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PARAIB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173 21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ARMAZEM GRANELEIRO E GRANELIZADO................................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 2 080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TOTAL DE ESTABELECIMENTOS INATIVOS SEM INFORMAÇÕES DE CAPACIDADE UTIL: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fldChar w:fldCharType="begin"/>
      </w:r>
      <w:r>
        <w:rPr>
          <w:sz w:val="14"/>
          <w:b/>
          <w:szCs w:val="14"/>
          <w:bCs/>
          <w:rFonts w:eastAsia="Courier New" w:cs="Courier New" w:ascii="Courier New" w:hAnsi="Courier New"/>
        </w:rPr>
        <w:instrText xml:space="preserve"> PAGE \* ARABIC </w:instrTex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separate"/>
      </w:r>
      <w:r>
        <w:rPr>
          <w:sz w:val="14"/>
          <w:b/>
          <w:szCs w:val="14"/>
          <w:bCs/>
          <w:rFonts w:eastAsia="Courier New" w:cs="Courier New" w:ascii="Courier New" w:hAnsi="Courier New"/>
        </w:rPr>
        <w:t>40</w:t>
      </w:r>
      <w:r>
        <w:rPr>
          <w:sz w:val="14"/>
          <w:b/>
          <w:szCs w:val="14"/>
          <w:bCs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b/>
          <w:bCs/>
          <w:sz w:val="14"/>
          <w:szCs w:val="14"/>
        </w:rPr>
        <w:t>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rFonts w:ascii="Arial Black" w:hAnsi="Arial Black" w:eastAsia="Arial Black" w:cs="Arial Black"/>
          <w:b/>
          <w:b/>
          <w:bCs/>
          <w:sz w:val="25"/>
          <w:szCs w:val="25"/>
        </w:rPr>
      </w:pPr>
      <w:r>
        <w:rPr>
          <w:rFonts w:eastAsia="Arial Black" w:cs="Arial Black" w:ascii="Arial Black" w:hAnsi="Arial Black"/>
          <w:b/>
          <w:bCs/>
          <w:sz w:val="25"/>
          <w:szCs w:val="25"/>
        </w:rPr>
      </w:r>
    </w:p>
    <w:p>
      <w:pPr>
        <w:pStyle w:val="Normal"/>
        <w:rPr/>
      </w:pPr>
      <w:r>
        <w:rPr>
          <w:rFonts w:eastAsia="Arial Black" w:cs="Arial Black" w:ascii="Arial Black" w:hAnsi="Arial Black"/>
          <w:b/>
          <w:bCs/>
          <w:sz w:val="25"/>
          <w:szCs w:val="25"/>
        </w:rPr>
        <w:t xml:space="preserve">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624" w:right="-624" w:firstLine="1134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ind w:firstLine="1134"/>
        <w:jc w:val="both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  <w:font w:name="Arial Black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4:12:00Z</dcterms:created>
  <dc:creator>IBGE</dc:creator>
  <dc:description/>
  <dc:language>en-US</dc:language>
  <cp:lastModifiedBy>IBGE</cp:lastModifiedBy>
  <cp:lastPrinted>2000-02-17T14:23:00Z</cp:lastPrinted>
  <dcterms:modified xsi:type="dcterms:W3CDTF">2000-08-29T16:35:00Z</dcterms:modified>
  <cp:revision>3</cp:revision>
  <dc:subject/>
  <dc:title>Ministério do planejamento e orçamento</dc:title>
</cp:coreProperties>
</file>