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ernambuc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ernambuc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52, jan./jun. 2000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 xml:space="preserve">propriedade da empresa............................................................................................................                           19    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4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80          75    1 050 125           3      220 500          25      110 3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4           4       83 367           -            -           2         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56          52      864 212           3      220 500          12       73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3           3       15 6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17          16       86 881           -            -          11       36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80          75    1 050 125           3      220 500          25      110 3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5           5       25 02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4           4       42 1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46          43      661 158           1       22 500          11       64 6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3          21      313 208           2      198 000          12       45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2           2        8 540           -            -           2         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75                  1 050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2                      1 3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27                     73 7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4                     93 6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27                    564 6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5                    316 7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28        330 892             3        220 500            25        110 3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5            950             -              -             5           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15         41 512             -              -            15         41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3         22 630             -              -             3         22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4         97 800             2         52 500             2         45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1        168 000             1        168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9                             10                         15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5                              5                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1                             15                          3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1         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4                              4                            5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2                              4                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0                             13                          1 3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1                             15                          6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7                              7                             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2                              3                         12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2000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1                              1                             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1         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0         15 1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14 40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8            7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 32             -              -            15          3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6            9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5             32             -              -             9          2 3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2             -              -             4            5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4            5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43            13          1 366            15          6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   43             5            141             9          3 9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8          1 224             5          2 2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 94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2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6             9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12 76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3                12 76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0         15 1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8            7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14 40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 32             -              -            15          3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3            6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5             32             -              -            11          2 5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2             -              -             4            5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  5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43            13          1 366            15          6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27             3            10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8          3 9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 16            10          1 265             6          2 2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 94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6             9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 2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12 76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3                12 76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0         15 1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  57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  13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14 40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   32             -              -            15          3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 4             -              -            11          1 6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0             -              -             1           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28             -              -             2            7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  2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2             -              -             4            5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3           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2             -              -             1           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 43            13          1 366            14          6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 0             8            940             7          1 8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  4             4          2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27             2            384             2          2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16             1             38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7             94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5             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2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  15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1                   15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 32             -              -             8          1 8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 3             -              -             5          1 0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28             -              -             3            8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2             -              -             1            3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3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16             7          1 227            13          6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5            900            10          6 1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16             2            327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   94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2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7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1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3                12 76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1                   15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2                12 60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80             4            56             3            17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  14             1             4             1             8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   6             -             3             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     4             -             2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     3             -             -             -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EGITO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TALHADA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   4             1             1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       2             1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I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   6             1             4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   6             1             4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  11             -             5             2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ANEMA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     3             -             1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UNA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CAPIBARIBE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RUBIM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   3             -             2             -             1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     19             -            18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UTANG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 ITAENGA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AUB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MBOS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       10             -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ENDE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TES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QUEIR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NABUCO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RINHAEM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NDARE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  30             2            25             -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ARACA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SSU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  24             2            19             -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AGIBE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ATAO DOS GUARARAPES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ND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  13             2             9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JUC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80          5          4         46         23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14          2          -          3          8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6          2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4          1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EGITO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TALHADA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4          -          -          1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2          -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I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6          -          2          2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6          -          2          2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5          -          2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11          2          1          4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ANEMA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3          1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UNA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CAPIBARIBE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RUBIM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3          -          1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3          -          1          1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19          -          -         18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6          -          -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UTANG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A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 ITAENGA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AUB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MBOS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10          -          -         10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ENDE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TES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QUEIR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NABUCO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RINHAEM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NDARE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30          1          1         19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ARACA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SSU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24          1          1         13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AGIBE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ATAO DOS GUARARAPES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NDA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13          1          1          3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2          -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JUCA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80          75    1 050 125           3      220 500          25      110 3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14          14       52 619           -            -           7       17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6           6       32 661           -            -           1        1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4           4       30 13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1           1        1 486           -            -           1        1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.............................           1           1        1 0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1           1        2 972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1           1        2 972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3           3        5 944           -            -           3        7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1           1        2 972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EGITO....................           1           1        1 486           -            -           1        1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TALHADA........................           1           1        1 486           -            -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4           4       11 042           -            -           2        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  2           2        5 572           -            -           2        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1           1        4 4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IA.............................           1           1        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6           6       26 177           -            -           1         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6           6       26 177           -            -           1         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1           1        6 12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5           5       20 050           -            -           1         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11          10       70 593           -            -           4       16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ANEMA..........................           1           1       11 7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................................           1           1       11 7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3           2       13 511           -            -           2        9 9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2           2       13 511           -            -           1        7 6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UNA.....................           1           -            -           -            -           1        2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CAPIBARIBE..........................           1           1          8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RUBIM..............................           1           1          8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3           3       28 923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3           3       28 923           -            -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3           3       15 494           -            -           1        4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3           3       15 494           -            -           1        4 41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19          19      350 316           1       22 500           4        5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  6           6      166 308           -            -           2        1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UTANGA............................           1           1       39 16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  1           1        4 50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A...............................           2           2       60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 ITAENGA.....................           1           1       22 6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AUBA.............................           1           1       39 460           -            -           1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....           3           3        9 677           -            -           2        3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MBOS...............................           1           1        3 6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           2           2        6 021           -            -           2        3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  10          10      174 331           1       22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ENDE..............................           1           1       31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TES...............................           1           1       1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  1           1        5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QUEIRA.............................           1           1         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NABUCO.......................           1           1       28 5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............................           1           1       14 000           1       22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.............................           1           1        7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           1           1       22 87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RINHAEM............................           1           1       39 9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NDARE............................           1           1       13 7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30          26      550 420           2      198 000           9       71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ARACA................................           1           1       19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SSU.............................           1           1       19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24          21      485 870           2      198 000           7       67 7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AGIBE...........................           1           1       17 05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ATAO DOS GUARARAPES..............           2           2       75 82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NDA...............................           2           1       15 000           -            -           1       1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  4           4       51 406           -            -           1        4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13          11      299 378           2      198 000           3       40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  2           2       27 200           -            -           2        6 44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  5           4       45 550           -            -           2        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  3           2        7 025           -            -           2        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JUCA..............................           2           2       38 5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0         15 1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1             9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1             9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  1             9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2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2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2             3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2             3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2             3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   1             6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     1             6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    1             6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4         14 92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3         14 92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AGIBE...........................             1             1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    1            50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1         14 40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5             32             -              -            15          3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3              4             -              -             6          1 7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1              0             -              -             2            9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  -              -             -              -             1           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  1              0             -              -             1            3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  1              3             -              -             1           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  1              3             -              -             1           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  -              -             -              -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  -              -             -              -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1              1             -              -             2            5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    1              1             -              -             1           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1              0             -              -             2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1              0             -              -             2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-              -             -              -             2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1             28             -              -             4            5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  1             28             -              -             2           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  1             28             -              -             2           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-              -             -              -             1            4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-              -             -              -             1            4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-              -             -              -             3            9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-              -             -              -             3            9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-              -             -              -             3            9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2             -              -             4            5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-              -             -              -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-              -             -              -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  -              -             -              -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1              2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1              2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1              2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-              -             -              -             1           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-              -             -              -             1           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-              -             -              -             1           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-              -             -              -             1            3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-              -             -              -             1            3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-              -             -              -             1            3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 43            13          1 366            15          6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-              -             4            634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-              -             1            2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  -              -             1            2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  -              -             1            2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  -              -             1            2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  -              -             1            161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  -              -             1            161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-              -             1             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  -              -             1             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1              0             2              8             2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1              0             2              8             2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  -              -             1              3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1              0             1              4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-              -             4            588             2            6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  -              -             1            28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  -              -             1            28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-              -             1             82             1            6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-              -             1             82             1            6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-              -             2            217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-              -             2            217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   -              -             -              -             3          1 5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....             -              -             -              -             2          1 4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             -              -             -              -             2          1 4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3             43             3            136             7          3 9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3             43             3            136             6          3 9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    -              -             -              -             1          2 0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3             43             3            136             3          1 1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    -              -             -              -             2            74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7             94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5             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  1             4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  1             4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  1             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  1             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2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1              2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1              2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1              2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1             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  1             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  1             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3                12 76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                     3                12 76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                     3                12 76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NDA..............................                     1                 6 77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                     2                 5 98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   1             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     1             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    1             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ERNAMBUC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19 064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3 40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3:18:00Z</dcterms:created>
  <dc:creator>IBGE</dc:creator>
  <dc:description/>
  <dc:language>en-US</dc:language>
  <cp:lastModifiedBy>IBGE</cp:lastModifiedBy>
  <cp:lastPrinted>1999-08-04T14:09:00Z</cp:lastPrinted>
  <dcterms:modified xsi:type="dcterms:W3CDTF">2000-10-20T13:18:00Z</dcterms:modified>
  <cp:revision>2</cp:revision>
  <dc:subject/>
  <dc:title>Ministério do planejamento e orçamento</dc:title>
</cp:coreProperties>
</file>