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4, jan./jun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4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4          73      469 288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4          24      189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4          43      251 765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6           6       28 0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4          73      469 288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1          21       59 835           -            -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1          10       94 746           -            -           3        8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7      220 0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3           3       31 188           -            -           1        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1          11       61 229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3                    469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6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7                    106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1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3                    254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6         19 680             -              -             6  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2 500             -              -             2  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 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 9                          4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2                             19                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3                           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12                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4 431            19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1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4 388            14           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4            13            743            1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692             4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4             8             47             6           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4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4 431            19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720            11           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3 137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4             5          1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532             1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19             1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4            13            743            1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4             6             35             6           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692             4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12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98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1 348            18          2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1 325            11          1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23             3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4            13            743            1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9            522             7          1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 2             68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153             2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98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298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3 615             2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3 615             2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4            24            4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2             4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0             2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2             2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2             7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17             3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3             2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19             9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1             4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4         21          1         11         27          3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2          5          1          7          5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0          2          1          1          2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-          1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2          3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9          3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2          6          -          2          8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17          6          -          2          4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3          4          -          1          3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19          9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1          1          -          2          4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4          73      469 288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2          21      127 077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0           9       26 731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2           2        5 0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2           1        1 500           -            -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4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2          12      100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9           9       93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2          22      213 678           -            -           3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17          17      180 540           -            -           3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3          13      155 130           -            -           2        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2           2       18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19          19       73 9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5           5       23 9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3           3       12 8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2           2       11 1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8           8       12 3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5           5        6 0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1          11       54 615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 7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 7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1           1       14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1           1       14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1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1            298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4 431            19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7          3 711             8           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4          3 634             5  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2          3 615             2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19             1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3             77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2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 23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5            9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4  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3           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2            720             5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2            720             3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705             3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1            1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4            13            743            1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  4             4             76             6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3             54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12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1              4             1             22             5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1              4             1             22             5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4            152             2           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4            152             1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3            151             1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1              0             3             56             3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1              0             3             56             3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1              0             3             5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-              -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2            459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1            455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1            455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IAUI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49 93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20:00Z</dcterms:created>
  <dc:creator>IBGE</dc:creator>
  <dc:description/>
  <dc:language>en-US</dc:language>
  <cp:lastModifiedBy>IBGE</cp:lastModifiedBy>
  <cp:lastPrinted>1999-08-04T14:14:00Z</cp:lastPrinted>
  <dcterms:modified xsi:type="dcterms:W3CDTF">2000-10-04T17:20:00Z</dcterms:modified>
  <cp:revision>2</cp:revision>
  <dc:subject/>
  <dc:title>Ministério do planejamento e orçamento</dc:title>
</cp:coreProperties>
</file>