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>Pesq. estoq., Rio de Janeiro, n. 1, p. 1-119, jan./jun. 200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478       1 179   11 661 534         408    8 243 893         431    4 89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36          34    2 569 726           4      484 105           5      146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025         820    5 348 521         228    3 369 073         241    2 510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400         311    3 649 400         171    4 322 565         179    2 107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7          14       93 887           5       68 150           6      131 9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478       1 179   11 661 534         408    8 243 893         431    4 89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770         613    4 210 538         247    4 415 577         239    2 295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2          42      292 2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56         207    1 679 742          43    1 440 105          80    1 26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10         155    4 615 839          62    1 927 347          66      977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5          35      190 515          34      128 280          18       9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35         127      672 619          22      332 584          28      26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179                 11 66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206                    129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16                  1 327 9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01                  1 36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08                  4 332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3                  2 368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4                  1 880 6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81     13 141 308           408      8 243 893           431      4 89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30         57 319            52         22 166            84         35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39        692 124           106        294 769           149        397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8        963 681            69        486 847            68        476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25      5 534 842           137      3 219 616           112      2 315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8      2 643 023            28      1 893 225            11        749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20      2 850 319            15      1 927 270             7        923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20                             27                         18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27                             29                          3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6                             18                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7                              7                           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0                             95                         13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66                            132                          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6         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56                             74                          3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81                            164                        37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2                            186                         18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97                            209                         16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29                            570                      1 10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49                             61                         11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65                            397                      2 750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45                             51                         9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76                            134                        204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47                             56                          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4                              4                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6                              8                          6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7         18 863            29          3 104            18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68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4 518             3            105             2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7         14 277            25          2 993            16          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976            95         13 284           132          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350             5          1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528            69          5 344           103          7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6            448            18          5 563            24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5          2 0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100            74          3 423           164        37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95            21        318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98            36          1 909            96         42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2            36          1 419            45         10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2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86         18 544           209         16 788           570      1 10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6          1 467             6          2 482             8         25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45         10 501           157         10 140           332        500 0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3          4 507            42          4 019           223        565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2 069             4            147             7         13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61         11 280           397      2 750 146            51         9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42             8        100 294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5          9 256           193      1 264 470            31         48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5          1 983           192      1 384 583            19         43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  7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34               204 892                    56                 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6                17 984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78               110 927                    23                 5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48                75 509                    31                 3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2                   472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7         18 863            29          3 104            18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3         10 722            24          1 262            12           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5 765             2          1 795             1          1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393             -              -             3          2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1 984             2             4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976            95         13 284           132          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5             64            38          3 876            52          2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31           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528            28          2 344            19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85            13          3 024             6          1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5          4 040            24          3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100            74          3 423           164        37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45          1 637            53          5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2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8            237            34          8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9            744            42        351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75             2            175             4          2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0            629            30          3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86         18 544           209         16 788           570      1 10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11         10 495           122          7 585           370        720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31            116            34            155             3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0            354             8             35            60        108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0          6 246            23          8 067            75        177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273             2             41            16         22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1          1 060            20            906            46         76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61         11 280           397      2 750 146            51         9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53          5 905           264      1 402 617            32         57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2 098            30        744 999             8         24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993            57        501 185             3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2 284            21         30 107             4          2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24         71 237             4          6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34               204 892                    56                 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71                65 946                    44                 4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28                86 251                     4                  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17                32 436                     4       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4                   308                     2                 1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3                19 951                     2                 1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36             -              -             4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136             -              -             2          1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4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6 7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4 3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 2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36             -              -             4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133             -              -             1          4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1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6 7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6 7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5         18 842            28          3 102            16          3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2              7             3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1 100            10            474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1 193             7            1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4         11 571             9          2 488            11          3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4 5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3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976            89         12 510           130          7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5            986            30           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35          3 349            51          4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13          2 451            23           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  976            14          5 657            21          1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 68             4           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100            72          3 402           162        371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3            166            19           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17            33          1 817            66          8 5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81             8            131            24          8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16          1 054            31         29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233            14        167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7        153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2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72         18 147           200         16 503           423        697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5          1 252            40            859            65         16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8          5 934            79          3 692           173        202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8          3 683            42          6 870            90        183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7          6 533            32          4 741            86        253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218             6            163             8         39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527             1            179             1          1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3         10 657           250      1 465 456            42         80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   47            12         28 375             1          3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8          5 639            91        378 111            11          3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1 340            59        320 190             7          3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6          3 622            77        528 955            22         55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9             8        104 564             1         14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105 2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89                78 355                    51                 7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5                 7 973                     1                 2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23                 8 086                    15                 1 8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9                11 636                    13                  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37                37 678                    19                 2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3                   681                     2                  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12 301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9 697            18          1 010            10           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755             2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21             3             28             3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3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6 540             9            555             5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381             1              8             2           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64            28          5 145            28          4 0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222             4           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5          1 427             4          2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40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10          1 375            11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63             3          1 625             6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90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9          2 199            40          6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294            10            5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906             4           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 27             3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3            411            15          2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   560             7          2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1         10 414            75         11 622           398      1 024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  714             9            267            42         12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0          1 153            16          1 159            99         73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7          3 364            14          5 189            67        104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1          4 876            25          3 480           159        552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308            10          1 527            23        165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7         99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6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3          8 066           343      2 677 509            37         52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996            20          4 978             3          6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913            50         65 525             8          9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5 192            65        131 500             9         15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8            769           153        968 710            13         16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8            196            32        559 930             4          4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20        868 1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3         78 7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09               195 570                    44                 6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2                 1 963                     3       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24                 7 554                     8                  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4                12 896                     6       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44                96 028                    20                 3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9                25 126                     6       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27 321                     1                 1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24 6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478            36         1 025           400            1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103             4            66            26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4             2            30             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41             2            22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 9             1             3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2             1             9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18             -            1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09             1            45            6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6             1            25            3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4             1             6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3             -            20            3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17             -             4            1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5             -             -             5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57            17           260            7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1             2            1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4             -            16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15             -             6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61             3            47            1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39             3            31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08             5            94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52             2            4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19             1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2             2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71             7            43            2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4             2             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34             3            2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4             2             6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3             -            2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4             -            22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76             2           136            3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6             -             6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4             1            46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21             1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7             -             5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29             1            2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5             -            1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6             -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51             -            4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9             -            1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52             5            31            1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1             -             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36             5            21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27             5            16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44             2           153            87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21             1            71            4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7             -            10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6             -            1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 9             -             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8             1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80             1            56            2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1             -            35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1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43             -            26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43             1           104            3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33             -            22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59             1            44            1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1             -            38            1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5             -            1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6             -            70            3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0             -             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5             -            54            2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30             -            2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1             -            10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65             1            51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18             1            1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2             -             9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25             -            2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0             -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16             -            1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23             3           109             9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67             1            6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39             1            3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3             2            3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3             2            3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3             -             9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478        770         42        256        210         65        13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103         29          -         26         15          2         3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4          5          -          9          7          1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3          -          -          -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9          2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1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41         18          -         12          7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9          1          -          3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3          -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2          5          -          5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18          6          -          5          1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10          3          -          2          -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09         93          1          7          2          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6         52          -          1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4         11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10          9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3         41          1          6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17         13          1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5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5          5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6          3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57        119          6         91         73         13         5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1          5          -          6          9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6          2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1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4          1          -          8         10          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2          -          -          6          3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15         13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4          3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61         33          2         13          6          1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5          1          -          -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11          9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39         21          1          9          6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4          -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08         22          3         35         11          3         3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52          8          1         13          5          1         2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19          3          2         1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4          -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7          3          -          1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2          4          -          4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-          -          2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2          -          2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71          4          1         29         3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4          -          -          6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6          -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34          3          1         14         1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4          1          -          6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3         16          -          -          2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7          5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5          4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4         25          -          -          -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1          9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2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5          3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76         87          3         31         30          7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6          1          -          6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4         27          2         10         13          3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5          4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7          2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21          7          2          3          4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7          3          -          -          1          -          3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29          7          -         11          5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5          3          -          8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8          2          -          -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6         10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0          6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51         42          -          2          2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4          2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9         18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7          4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10          8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52         24          1         11          9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1          4          -          2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36         15          1          9          7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5          2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27         10          1          7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44        192         12         23          7          7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21        103          4         10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7         1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6         13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9          7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8          5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2         15          3          2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80         56          8          5          4          4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1         24          8          4          -          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43         33          -          8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9          3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43         87          -         16         16          -         2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33         29          -          1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2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7          6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59         28          -          4          5          -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6          1          -          1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9          2          -          1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5          1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1         30          -         1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7          3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6          3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5          5          -          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6         52          5         12         11         2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0          7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6          4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5         31          5          6          9         2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3          1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30         12          -          2          1         1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3          4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7          2          1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1         14          -          4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7          2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6          4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65         44          2         12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18         14          2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2         10          2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25         19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0         15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16         10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10          4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23         43         12         27         4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0          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67         26         12         22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4          -          -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10          9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39          9         10         1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3          -          -          -         3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3          -          -          -         3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3          9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478       1 179   11 661 534         408    8 243 893         431    4 89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103         102      807 484          10       44 400          10       52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4          44      337 266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3           3        4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4           4      103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2           2        4 15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9           9      124 1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2           2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3           3       13 4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41          41      425 801           3        6 840           6       33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2           2        6 2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9           9      138 2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3           3       36 420           1        3 600           2       11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3           3        7 2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2          12      176 427           2        3 240           1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18          17       44 417           7       37 560           3       16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10          10       29 524           4          110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950           2       3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2           2        2 118           -            -           1        5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1           1        3 225           1         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09          83      798 493          39      981 957          37      347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6          49      431 299           6      234 385          18      201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3           3       26 280           1       57 6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6           4       17 731           1       19 705           3       1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4          12      215 607           1       87 000           3       4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3           3        5 977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5           4       59 790           2       40 080           3       6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10          10       20 6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3           3       16 5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4           3        7 800           -            -           2        7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6           5       44 242           1       30 000           3       53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3          34      367 194          33      747 572          19      146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2           2        9 76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17          13      135 464           7      310 440           3       20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1           1        7 04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3           2       13 240           1       67 08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2           2       31 520           2       60 000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1           1       12 24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3       33 490           5       69 666           5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5           4       39 600           3      109 200           4       71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1       54 400           3       23 900           2        1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2           1        4 240           2       19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6           1       12 800           5       40 130           2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1           1        5 000           1           5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57         314    4 402 910          56    1 606 090          90    1 040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1          19      255 408           4       30 624           5       57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2           2       10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6           6       71 745           3       30 564           2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1           -            -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8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10 060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4          13      125 749           4       36 915          18      193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1       17 300           1       20 400           1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4           4       11 130           1        3 915           2       19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2           2       67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-            -           1          600           2       5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2           6       29 449           1       12 000          11       70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15          12       34 220           7      239 700           3       12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3           3        5 640           1       25 0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2           1        1 800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4           3       10 600           1       73 000           1        5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61          59    1 288 239          16      766 942          13      18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5           5      163 500           1       18 000           3        5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11          11      114 185           3       43 352           1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39          37      829 744          11      638 760           7      162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4           4       27 671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08          99      877 208          11      121 949          25      164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52          49      391 457           5       76 064          10       82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19          17      147 683           2        6 445           6       2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4           3        2 00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7           7        8 439           1          240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2          12      222 855           1         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99 530           1       18 000           4       37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71          60    1 603 030          10      344 160          13      351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4          10      239 022           3       82 000           7      212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6           5      101 582           1       3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34          30      892 568           4      175 000           4      11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2           1        1 623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4          13      359 835           1       44 960           2       2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3          21       59 520           1       20 600           6       23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7           5       13 900           -            -           3        6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5           5        6 600           1       20 600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3           3        7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4          31      159 536           3       45 200           7       58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2           2        1 128           -            -           1        7 4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1           1        8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1          10       51 910           1       11 600           1        7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4           4        8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1           1        2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2           2        2 600           1       27 6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5           4       10 026           -            -           2       20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76         157    1 082 927          16      189 758          32      383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6          13       99 406           5       23 652           3       24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4       34 742           1       11 500           1       17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3           1        5 400           2        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2        6 900           1        5 7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1           1        1 800           1        3 25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3           3       42 60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4          53      471 916           7      132 300          20      150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5           5        5 1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7           6       88 897           -            -           5       51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7           7       75 571           1        2 400           2        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3           2        7 870           -            -           2        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21          18      214 298           2       93 000           4       2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2           2        7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2           2       10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5           1        2 800           3       36 000           1       1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7           5       45 651           -            -           4       33 0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29          26      298 876           2       20 606           7      20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2           2        5 400           -            -           2       1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5          14      140 131           -            -           3      18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3           2      122 524           1        2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8           7       30 321           1       18 306           2       1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6          14       44 139           2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0           9       32 740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4           3        3 905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51          51      168 590           -            -           2        1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4           4       11 79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2           2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9          19       21 0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6           6        6 8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7           7       10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10          10      112 752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52          38      535 526          21    1 014 882          26      684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5           5       22 575           2       42 840           4       1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1           1        2 50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2           2        4 075           -            -           1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1          10       50 688           2       27 331           4       7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4           4       31 772           1       17 680           3       7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700           1        9 651           1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36          23      462 263          17      944 711          18      594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-            -           1       39 500           1       34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3           3       46 228           3      101 820           1       73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5           5      127 562           -            -           1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27          15      288 473          13      803 391          15      475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44         161    1 288 116         126    2 029 814          95      798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21          77      633 313          60    1 152 210          46      469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7          13      108 029           7      173 200           7       73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1           1        1 000           -            -           1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2           2       27 700           -            -           1       3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6           3       13 380           3       88 000           2       17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2           1        1 242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2 600           1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6          10       80 832           7       83 210           3      12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70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9           3       47 044           6      184 050           3       3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8           6       30 027           3       46 970           4       1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3           1       12 375           1        9 000           3        7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8           4       18 640           6       75 500           3        7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2          16      214 491          12      323 900           9       94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4           3       11 425           4       33 200           2        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80          59      472 208          38      570 794          28      259 5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3           3        4 521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8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82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1           -            -           1       15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1           1        1 050           1       2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1          30      315 518          16      313 395          17      178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3           2       16 000           2        7 800           2       27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5       25 245           3       7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SUL......................           1           -            -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4           -            -           4       20 383           2       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4           4       22 937           2       15 200           2        8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6           6       27 875           1        1 500           2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43          25      182 595          28      306 810          21       69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9           7       29 805           5       99 600           5        5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 6 000           -            -           1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5           4       43 550           5       86 670           1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3           1        3 000           3       29 100           3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3           -            -           2       14 4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8           4       84 010           6       46 920           5       29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1 200           2        2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4           3        6 000           4       10 9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43         109      730 139          55      603 407          69      434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33          27      152 086           9       78 540          12       75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3           2        8 80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7           7       36 250           1        8 7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4           2        4 900           3       11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6           6       42 770           -            -           4       25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7           4       33 978           2       35 640           4       37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59          47      339 635          19      218 697          27      179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26 4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2           2        9 133           -            -           1        3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6           4      109 700           4      100 172           4       43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9           8       38 174           2       32 500           4       42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3           3       10 340           1       12 000           2        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7           4       18 947           3       18 545           2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5           4       33 510           2       12 600           2       40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2           1        1 00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6           4       11 160           2        9 000           3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7           6       21 770           1        1 000           5        9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1          35      238 418          27      306 170          30      179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3           1        8 600           2        4 800           3       22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7           7       28 147           4       57 610           5       4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6           5       25 157           3       12 260           3        7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4           3       29 052           2        6 900           2       12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5           7       65 062           8      101 140           9       4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4           4       44 660           2       87 200           2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5           2        5 280           2        5 000           4       15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6          57      302 673          62      802 207          38      640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0           7       21 570           5       69 122           4       73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1           1        2 600           1       18 000           1       1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5 68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6           3       12 840           3       33 122           3       57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5          32      159 855          46      527 089          25      484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3           1        1 600           2       11 2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4       15 100           1          500           2        9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1           1        2 66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30           9       80 630          22      376 549          11      302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1           1        3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 8       18 048           6       48 800           3       18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1           1        2 660           -            -           1       1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7           5       32 507           2        9 100           3       3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2           1        2 660           1          240           2       18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1          18      121 248          11      205 996           9       82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7           6       23 746           5      122 216           2       1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6           4       33 315           4       62 340           3       3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6           6       59 187           2       21 440           2       1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65          60      207 370           4       11 978          11       21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18          13       28 744           4       11 978           5       14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2           8       19 324           3        8 978           3        9 8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25          25      100 133           -            -           4        5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0          20       85 364           -            -           3        3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2           2        4 880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3           3        9 8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16          16       39 691           -            -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2           2       13 2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10          10       15 919           -            -           2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23          98    1 505 896          19      959 400          23      494 4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0           9       59 719           1        5 000           3       40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67          59      540 197           4      235 400          12      19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4           1        3 750           1       60 000           3      150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7           7       18 743           1       13 000           2        4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10          10       39 875           -            -           1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39          35      401 429           1      160 000           5       31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2           2       27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3           3       47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3          17      775 280          14      719 000           8      25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3          17      775 280          14      719 000           8      25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3          13      130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2           2        6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3           3        7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5           5      1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7         18 863            29          3 104            18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4            506             6            381             2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  6             -              -             1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-              -             1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500             5            35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1            3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2            4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EIRAS DO OESTE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7          8 533             9            291             2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4          5 181             6            140             1           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1 291             -              -             1           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2 213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1          1 677             2            1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3 352             3            151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1 031             1            139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2 3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0          5 863             4            200             3          2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1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1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2          2 630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1          2 462             1            19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  1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4            6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3            6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324             -              -             2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324             -              -             2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2 135             3              7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2          2 135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1            755             1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-              -             1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1            7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  7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2 050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2 050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2 050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4          1 156             7          2 139            11          1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3          1 028             5          1 753             9          1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1 025             1          1 713             1          1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2              2             1              2             2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1            128             1            386             2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  3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1            128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976            95         13 284           132          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528            12          5 026             9          2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6          4 296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1            2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2          2 5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9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542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528             4            697             5          2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1              1             1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528             2            695             3          2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3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2             3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2             63            15          1 845            22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2             63            11            472             8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4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63             3            283             3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1              0             4            122             4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-              -             4          1 372            14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3          1 365             3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385            21          1 844            40          1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6            289             8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10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2             88             6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2             89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0          1 067            24          1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6            941            13          1 0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2             93             6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3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3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385             2            346             2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3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20             2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3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120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1              1             3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-              -             1             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5          1 284            11           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1              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5            168             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1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8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  376             2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2            3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2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93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93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6            640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3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2            237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3            383             5           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1              7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2            376             4           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2            376             4           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2              0            16          1 571            18          1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    0             9            268             4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 0             3            1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1              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1              0             1            1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1              3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612            12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61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10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6            691             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   479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1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2             17             2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 1              2             1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-              -             1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9          1 109             9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2             74             4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1             16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58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5          1 028             5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4            965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62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1              2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-              -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1            202            13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1            202            13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1            2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2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100            74          3 423           164        37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2            225            29         56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4             58            14         37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2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-              -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3         19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1             4         16 7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27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 6             71             8         18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-              -             2           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2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5             1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2             39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-              -             2         17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97             7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1             4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-              -             1             9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1              2            16            357            24          1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-              -             6             96             7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2             61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3             35             5            29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1              2            10            261            17          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7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  2             1             29             5            8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87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106             1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1             10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  6            24          1 453            76        286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2            135             9         52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3         14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4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1             90             2         14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-              -             -              -             1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2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 4          2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-              -             2          1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1          1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4             4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    5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2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2            253            12         95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 28             1             8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2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1            225             9         94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  6             9            480            23         65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5            410            14         20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 6             1             47             2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1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 8             6         44 4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-              -             3            529            19         70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3         24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146            10         31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  383             6         14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-              -             4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3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4             16             4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2              7             2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5            457            20         24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7            151             7         10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4             45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1            103             3          9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-              -             2           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1              3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4            209             6         13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13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12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-              -             1              9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2            187             3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 6             4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 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-              -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3             91             3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2             84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7            931             5          1 8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7            931             3          1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  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    25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131             1          1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2           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4             92             -              -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-              -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4             92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 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3             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6          1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5          1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5          1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86         18 544           209         16 788           570      1 10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180             9            390            19          9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1              0             6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-              -             2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ARANA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180             7            387             9          7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25             1           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1             29             1             51             1           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5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2            151             3            292             2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3             4          1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1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-              -             1  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5            407            28            828            41         63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1             30            12            160            19          9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   19             1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3             5          3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30             3            100             7          2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-              -             1           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5             36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1          1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1             2            7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4            378            16            669            22         53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0             1          1 0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70             1          3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4            378             5            182             2          4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0             1           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0             1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394             1          4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0             4          9 9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1             3         16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0             2          1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0             1          1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21             4         10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8            809            36          1 405           103        134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6         11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1           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2          2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4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2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-              -             1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11          8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-              -             1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1           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1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1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1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6          3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4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-              -             1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2            4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4             62            10            306            16          9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    1             3          3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1              2             4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4             62             8            303             7          4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8            256            12            454            29         44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6            256             7            444             9         2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2              0             3             10             6           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  0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-              -             2          2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4          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6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1             2             30            12         22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1              6             3          5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2          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1             1             24             4          9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-              -             2          4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-              -             -              -             1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15            10          3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3          1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7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15             4          1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5            490            11            599            15         34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2            307             1             64             1          5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1              0             3            177             5         10 9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 9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DIANOPOLIS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1            168             2             53             2         11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1             14             2            290             2          4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-              -             3          1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1             33            21            636            42         50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4             26            16         28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1              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4          3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2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26             6         24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-              -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1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10         13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-              -             7          7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2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1          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 0             3          1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 0             3          1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33            16            609            12          6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6             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6            274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1             33             4            268             5          5 32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11          1 314            10          1 419            31        127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2            115             1              2             3          8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-              -             -              -             1          1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2            115             1              2             1           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-              -             1          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3          1 068             9         30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1            988             3         26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-              -             2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31             3          3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1             50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9          1 199             6            349            19         89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-              -             1         1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1            120             1             30             2          6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2            313             -              -             3         1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6            766             5            319            13         53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23            418            23            768           132        207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44             6             20            64         97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16             1              3             9         10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1           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3             1              2             1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5          2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-              -             1              4             4          7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5          2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3          1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5          3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4          2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3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2          2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1             23             1              8             6          9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2              2             2              3            10         52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3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6            358            14            727            39         84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-              -             2           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1              2             1             28             1         12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-              -             1          6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2            188            10             60            14         31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3         22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-              -             3          1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-              -             4          2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-              -             2          1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1              2             2          4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105             1             14             2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2             63             1            623             2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 16             3             22            29         25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2             16             3             22             2            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2          1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2           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4          1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-              -             3          2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-              -             1           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-              -             2          2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-              -             7         15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-              -             3             7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44          5 500            43         10 163           100        266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14            765            13            955            25          8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1             29             1             71             2           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5            139             4             37             4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-              -             3           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2             58             3            263             5          1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-              -             3           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5            251             4            151             5          2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1            288             1            432             2          2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17          2 586            17          4 220            42        105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-              -             1             33             2           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-              -             -              -             1           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4            612             3          1 547             4         53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1              4             1              7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2            813             3          2 155             7         34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1             38             1             35             2          1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7            407             6            421             5          1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-              -             -              -             1          1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4          1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-              -             1              9             2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1             23             1             14             3          1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689             -              -             2           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-              -             -              -             1  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-              -             5          1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3          2 149            13          4 988            33        15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1              2             -              -             2          8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2            419             3            206             5         19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2             56             2            439             4         11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2            235             3            983             5          4 13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3            793             3            939             2         14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2            642             2          2 421             7         77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  0             -              -             3         1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-              -             -              -             1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-              -             4          4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24          1 441            18            884            56        187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5             96             5            362             7         41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1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2              2             2            193             2          7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3             94             3            170             4         20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11            189             9             51            33         8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1              0             1              0             1          9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2              1             1              3             4          2 6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180             1             47            10         47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5              5             4              0             6          4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-              -             -              -             1          1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-              -             -              -             2          2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2              3             2              1             4         10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-              -             -              -             2          4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-              -             -              -             2          1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8          1 156             4            470            16         58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3            389             3            450             5          9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2          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1             50             -              -             4         18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4            717             1             21             5         20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32          4 165             5             66            26         22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8             85             3              1             7          3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25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-              -             1          2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1              3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-              -             -              -             1            8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6             57             3              1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3          2 575             2             65             9          4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2          2 316             2             65             6          2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-              -             -              -             2           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1            259             -              -             1          1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9          1 500             -              -             7          5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1            653             -              -             1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763             -              -             2           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2             29             -              -             1          3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3             55             -              -             3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2              6             -              -             3          9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5             -              -             1          1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1              0             -              -             1          1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-              -             1          6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5          4 276            16            228            20         33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5          1 119             -              -             4         12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5          1 119             -              -             4         12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19          3 068            16            228            13         18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1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3          2 005             3             26             3          8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4            753             -              -             2          6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11            258            11             81             3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1             52             1             72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1             89             -              -             3          2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 89             -              -             1          1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61         11 280           397      2 750 146            51         9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  0             6         22 7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  0             1           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  0             4          7 4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1          6 8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-              -             1            4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 0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1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1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6            645            42        450 092            10         21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5            359            14        146 182             2          6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4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1              4             1         11 935             1           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3          6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  267             3         22 4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3         56 6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11 2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2             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2         33 176             1          6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1            286            28        303 910             8         14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 9             1          5 571             1  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144            10         83 648             1          5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 9             1         29 5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1         10 4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 9             1          8 9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17             1          4 6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10             4         47 563             1            8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26             5         88 106             2          5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 7             1            780             1           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11             1          4 0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30             2         20 535             2          1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2            961            75        488 105             9         33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4          8 1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2          3 0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1          1 4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1          3 6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10         27 7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4 2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1 4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1          3 5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6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2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4         12 1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4             26             7         52 2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4 9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2             25             1         11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1              0             1         10 0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-              -             1          2 8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1              0             2         23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  161            13        170 7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1          3 9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1              1             5          8 2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2            160             7        158 4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2            774            13         22 399             6         25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  1             4          1 662             1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772             4          8 486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1           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3         10 515             1            3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3         25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1 6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0            15        142 243             2          7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7         51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2            8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0             4         84 737             1          3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4 018             1          4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RANA.............................             -              -             1          1 4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2              1             5          8 4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2            5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2              1             3          7 9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8         56 177             1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-              -             1          1 7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2         15 882             1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NARDELLI...........................             -              -             1            8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18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14 0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5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6            919            15         54 1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1              0             3         10 7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2          8 3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-              -             1          2 4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4            913             9         37 0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  906             1         11 7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2              5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1              2             4         21 4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2          3 9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3          6 2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5 19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1 0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3          2 328            31        395 074             5          4 7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-              -             3          8 0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AU................................             -              -             1            2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-              -             1            1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1          7 6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1          2 284             6         10 724             2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1          2 284             4         10 376             1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2             44            22        376 294             3          4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1          4 001             1  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3          2 9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2             2          6 859             1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   42            16        362 451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12          1 309            96        741 150             9          9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8          1 283            43        292 596             3          6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  0            10         76 1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11 6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1          7 1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-              -             1          2 9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4 8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2            162             3         41 070             1          3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3         12 9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2          4 6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1            8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2          1 103             2         34 9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1            23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2             17             3          2 175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2         17 8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1              0             9         62 005             1          3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13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3             23            32        291 741             2           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1          8 0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2         22 2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ONITO....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10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2              4            15        205 215             1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1         17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5         12 0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2          5 851             1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2         10 0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2            7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1              3            21        156 813             4          1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2         71 572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2 7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1          4 2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3          7 110             1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2          4 8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-              -             2          8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1              3             7         55 690             1          1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2          2 134             1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2            421            66        159 171            11         12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19         26 284             2          1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1            3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3          2 9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5          3 02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3          1 194             1          1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4          7 913             1           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-              -             2         10 9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24         46 380             4          3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1         18 014             1           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3          9 7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-              -             3          2 854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-              -             5          5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4          5 086             1           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-              -             2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-              -             3             35             1          2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-              -             1          3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2          1 9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2            421            23         86 508             5          7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2          6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-              -             3         15 1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1              3             3         19 9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3          7 4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3          7 3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1            418             5         14 965             3          6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-              -             1         12 20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3          3 284             1          1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6          4 697            42        112 839             6          9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3             90             5         40 013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1         1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54             1          2 7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2             36             3         27 303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3          4 607            24         36 791             4          2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1             37             1          2 5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2             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2          4 570            12         22 095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 MARTINS.......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2          1 915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2            7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-              -             1          1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3          7 238             1           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-              -             1            6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13         36 036             1          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4          7 5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2          8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3         15 090             1          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4          5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1              1             8            277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3            16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-              -             1            1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1              1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1              1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3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-              -             1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2             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16        326 5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-              -             2          9 4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-              -             2          9 4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4         54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2         54 6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10        262 4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10        262 4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134               204 892                    56                 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13                19 850                    14                  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 5                 3 094                     4       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-                     -                     1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2                 2 9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2                    98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                     1                    11                     1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 8                16 756                    10       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-                     -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3                16 572                     1       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                     -                     -                     1       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                     -                     -                     1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1                    64                     2       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1                    84                     1       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                     1                     3                     1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                     -                     -                     1       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2                    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29                45 343                    11                  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6                11 750                     1       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                     -                     -                     1       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                     1                    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                     1                  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4                10 8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1                    22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                     -                     -                     1       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                     1                    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 8                 6 939                     4       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                     1                    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5                 1 281                     1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2                 5 632                     2       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                     -                     -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4                 2 846                     3                  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3                 2 8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                     -                     -                     1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                     -                     -                     2                  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 6                23 7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3                18 6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2                 3 2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                     1                 1 7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3                    45                     2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1                    21                     1       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                     1                    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                     1                    11                     1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 9                 4 859                     3                 1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4                 3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3                 3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4                 1 696                     3                 1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3                 1 612                     2                 1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                     1                    85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 6                45 602                     2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                     1                   4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                     1                   4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1                     2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 4                45 200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 4                45 200                     1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28                34 703                    10                 2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17                27 270                     6                 2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3                 1 848                     2       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                     1                 4 7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                     1                 3 0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1                 3 087                     2                 2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2                    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3                13 1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                     2                   3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 4                 1 006                     1       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 7                 6 807                     3       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                     1                   7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5                 6 102                     2       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                     1                     0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 4                   626                     1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1                   2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                     1                     5                     1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1                   3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30                15 748                     9                  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 7                 2 234                     2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1                    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                     1                   1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-                     -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1                   223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3                    12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                     1                 1 8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10                 1 109                     2       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1                    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1                   1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2                    22                     1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2                   1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                     1                    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1                   753                     1       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1                    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13                12 404                     5                  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1                   1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1                   898                     2       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                     1                   2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3                 5 7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4                 2 844                     2                  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1                   136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                     2                 2 3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 9                24 726                     6                 3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1                     2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1                     2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 7                24 690                     4                 3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                     -                     -                     1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6                22 840                     1                 1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                     1                 1 850                     1       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                     -                     -                     1                 1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                     1                    35                     1       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                     1                    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                     -                     -                     1       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4                 2 3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1                    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1                    1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2                 2 2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2                 2 2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 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 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6                11 7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5                 6 6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5                 6 6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                     1                 5 0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                     1                 5 0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136             -              -             4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-              -             1          1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1          1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1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1            1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1            1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1            1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1              3             -              -             2          4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-              -             -              -             1          4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-              -             -              -             1          4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1              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1              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8          6 7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-              -             2          1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-              -             2          1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1          1 0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3          4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3          4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3          4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1          1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-              -             1          1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-              -             1          1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861 68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03 10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467 007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21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7:14:00Z</dcterms:created>
  <dc:creator>IBGE</dc:creator>
  <dc:description/>
  <dc:language>en-US</dc:language>
  <cp:lastModifiedBy>IBGE</cp:lastModifiedBy>
  <cp:lastPrinted>2000-11-14T09:38:00Z</cp:lastPrinted>
  <dcterms:modified xsi:type="dcterms:W3CDTF">2000-11-14T11:46:00Z</dcterms:modified>
  <cp:revision>1</cp:revision>
  <dc:subject/>
  <dc:title>Ministério do planejamento e orçamento</dc:title>
</cp:coreProperties>
</file>