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2, jan./jun. 2000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66         162    3 418 685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3           3      110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155         151    2 158 823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6           6       30 3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2           2    1 11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66         162    3 418 685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40          40      204 148           1           7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42          42      786 327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66          62      976 071           4      139 13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14          14    1 417 4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4           4       34 7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62                  3 418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8                     10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68                    183 7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1                    158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43                    888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9                    652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6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1        269 207             6        139 305            15  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7            489             3            470             4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4          7 427             1          2 247             3  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18 800             -              -             3         1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5         67 903             1         12 000             4         55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1         50 000             -              -             1         5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 4                           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3                              3                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22                             56                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13                             24                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0                             57                          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20                             47                           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19                             48                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5                         23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72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4            7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55            56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3             55            55          6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 3 018            47            470            48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56          2 919            47            470            46          2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72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  7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55            56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12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39          5 0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     55             2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5             -              -             8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15          1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 3 018            47            470            48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4          1 028             8             36            1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38          1 792            37            434            32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10             1              0             4          2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189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72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276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4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3             55            56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2             45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0            22           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4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5          3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6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5             -              -             9           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4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57          3 018            47            470            47          2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4             1              0             3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5          1 120            20             73            22          2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3            401            13             34             8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   799            10            291            1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337             2             46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357             1             26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5 6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 5 6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10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2             -              -             5          2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2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1 8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4 2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19 4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166             3           155             6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  23             1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  26             -            2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  20             -            1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  99             2            92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  87             2            81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  59             2            53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66         40         42         66         14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9          2          1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7          2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23          7          1         1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19          7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4          -          1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6          -          3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26          6          5         13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20          6          4          9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8          5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5          -          -          4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6          -          3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99         25         29         31         1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4          -          4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87         22         22         29         1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6          -          -          4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12          3          3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59         18         15         15         10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166         162    3 418 685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9           9       57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7           7       48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2           2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5           5       4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23          23      390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19          19      337 1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1           1       2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4           4       5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2           2        4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1           1       2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6           5       26 557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2           1       10 04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2           1       10 04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4           4       16 5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3           3       14 5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1           1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26          26      313 930           1           70           5       16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20          20      276 051           1           70           3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8           8       49 373           1           70           1        1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5           5      188 468           -            -           2        3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6           6       37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3           3        8 823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1           1        1 200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2           2        7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99          96    2 596 448           5      139 235           9      107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4           4       50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2           2       29 8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2           2       20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4           4       14 815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4           4       14 815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3           3       10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2           2       10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87          84    2 518 791           4      139 135           9      107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6           6       22 966           -            -           3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1           1        7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2           2       10 72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12          11      119 457           1          300           2       1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59          57    2 037 542           3      138 835           3       82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1           1        1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3           3      27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72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1            4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4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4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2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1             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1             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2           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1            1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1            1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1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1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   55            56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26             3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-              -             2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-              -             1             26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-              -             1             26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1             19             5           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1             19             3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-              -             -              -             3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-              -             -              -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3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-              -             -              -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1             10             7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1             10             6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1             10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-              -             -              -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35          5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4           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2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-              -             -              -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-              -             -              -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26          4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4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18          2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-              -             -              -             3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-              -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-              -             4           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-              -             3           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1              5             -              -            10           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3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  5             -              -             7           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  5             -              -             5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57          3 018            47            470            48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4             17             3              1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2              7             2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1              4             1              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2             10             1              0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2             10             1              0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5            289             2              6             3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3            270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3            270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2             19             2              6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2             19             2              6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2             34             3            201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2             34             2              1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1             21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 13             1              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3              6             3              1             3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3              6             3              1             3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1              2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1              1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1              2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7            110             5             14             6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6            102             4             13             6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3             12             1              0             5           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3             90             3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1              9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1              9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36          2 563            31            247            32          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4            157             3              4             4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2            125             2              4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2             32             1              0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2             65             2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2             65             2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30          2 341            26            240            23          1 9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1              9             1              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5            128             4              7             6          1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22          1 830            18            127            13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2            375             3            104             3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                     1                 4 2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                     1                 4 2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                     1                 4 2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                     4                19 4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                     4                19 4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                     1                 5 6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                     3                13 8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464 36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9 55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20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4:19:00Z</dcterms:created>
  <dc:creator>IBGE</dc:creator>
  <dc:description/>
  <dc:language>en-US</dc:language>
  <cp:lastModifiedBy>IBGE</cp:lastModifiedBy>
  <cp:lastPrinted>1999-08-04T14:25:00Z</cp:lastPrinted>
  <dcterms:modified xsi:type="dcterms:W3CDTF">2000-09-13T14:19:00Z</dcterms:modified>
  <cp:revision>2</cp:revision>
  <dc:subject/>
  <dc:title>Ministério do planejamento e orçamento</dc:title>
</cp:coreProperties>
</file>