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color w:val="000000"/>
          <w:position w:val="2"/>
          <w:sz w:val="28"/>
          <w:szCs w:val="28"/>
        </w:rPr>
      </w:pPr>
      <w:r>
        <w:rPr>
          <w:rFonts w:eastAsia="Univers" w:cs="Univers" w:ascii="Univers" w:hAnsi="Univers"/>
          <w:color w:val="000000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5, jan./jun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informantes   e    da    quantidade   existente   em    30/06/2000,  segundo   as   Mesorregiões,   as           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7          37      292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5       51 9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6          26      156 2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30 2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5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7          37      292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1          11       20 2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6          16      133 4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19 2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7                    292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8                      5 0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0                     27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9                     63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9                    142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5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6                          1 5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7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10                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 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0                           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7                             10                          1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2                          2 5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1 505             1            475             2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1 414             -              -             2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91             1            4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89             2            728            10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3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2            728             7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8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78             1              2             5           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2             5           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24            10            570            10          1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  521             2          1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24             5             49             8            6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1 505             1            475             2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1 505             1            475             1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89             2            728            10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0             6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89             1            7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3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78             1              2             5           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24            10            570            10          1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1             4              2             6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23             1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521             2          1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2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2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2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2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1 505             1            475             2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407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2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871             1            4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89             2            728            10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0             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728             3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89             -              -             2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78             1              2             5           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24            10            570            10          1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3              1             5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121             3          1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23             3            4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7             5            26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   7             2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  12             1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   6             1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  12             1            1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   7             1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7         11          1         16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7          -          -          2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12          7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6          2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12          2          1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7          1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6          1          1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7          37      292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7           7       45 3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2           2       14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1           1        8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1           1        6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1           1       13 9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1           1       13 9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1           1        2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1           1        2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1           1        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1           1        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12          12       55 0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1           1          7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1           1          7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1           1       15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1           1       15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4           4       15 0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4           4       15 0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5           5       23 3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3           3       17 7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1           1          5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6           6       20 2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1           1       10 2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4           4        9 3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1           1        4 2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1           1          6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1           1          6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12          12      171 84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3           3       44 0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1           1        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2           2       35 0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7           7      108 1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1           1        6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6           6      101 6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2           2       19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1           1       1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1           1        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1 505             1            475             2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1             91             1            4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1             91             1            4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1             91             1            4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-              -             2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-              -             -              -             1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-              -             -              -             1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4          1 4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2            7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2            7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2            6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1            2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4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89             2            728            10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1             89             -              -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1             8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1             8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2            728             5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1            728             2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1            728             2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-              -             1              0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1              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-              -             -              -             3           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-              -             -              -             2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-              -             -              -             2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78             1              2             5           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-              -             1           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  -              -             -              -             1           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  -              -             -              -             1           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78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78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78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24            10            570            10          1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2             56             1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1              2             1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1              2             1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-              -             1             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-              -             1             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1             4             65             8            8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1              1             1              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1              1             1              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1              0             3           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1              0             3           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-              -             1             64             3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-              -             1             64             1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1             51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-              -             1             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-              -             1             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23             3            3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23             2            3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23             2            3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2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2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2          2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2          2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2          2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25 184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4 60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7:09:00Z</dcterms:created>
  <dc:creator>IBGE</dc:creator>
  <dc:description/>
  <dc:language>en-US</dc:language>
  <cp:lastModifiedBy>IBGE</cp:lastModifiedBy>
  <cp:lastPrinted>1999-08-04T14:32:00Z</cp:lastPrinted>
  <dcterms:modified xsi:type="dcterms:W3CDTF">2000-08-30T17:09:00Z</dcterms:modified>
  <cp:revision>2</cp:revision>
  <dc:subject/>
  <dc:title>Ministério do planejamento e orçamento</dc:title>
</cp:coreProperties>
</file>