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ndôni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ndôni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8, jan./jun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2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0          48      275 360           3       10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9           9       55 200           1        5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34          32       94 302           2        5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5           5       67 2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2           2       58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50          48      275 360           3       10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2           2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3 1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6          26       65 6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1          19      198 549           3       10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48                    275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4                      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29                     73 5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8                     44 0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7                    155 0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10 400             3         10 4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900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1          4 500             1          4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5 000             1          5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2                             19                          9 3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4                              4                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4                              6                            3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10                             20                          2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1                             14                           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9                             13                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2                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7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9          9 364             4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9          7 349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7            975             3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1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9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316            20          2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  6             3           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3            310            15          2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2           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14            141            13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   37             7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7             72             5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3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2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9          9 364             4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28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5            247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3          9 089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6            316            20          2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3            310            13          1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  6             6          1 0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14            141            13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2              5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    60             4            1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7             69             8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2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2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7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7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28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28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7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7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28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28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9          9 364             4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2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1          7 959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180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4          1 009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  316            20          2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189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    3            13          1 7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124             3            5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7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14            141            13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9             86            10            2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3             22             3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6 7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6 7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9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9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50             9            34             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  49             8            34             5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   9             4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  12             2             6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   7             1             3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   5             -             3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50          2          1         26         2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49          2          1         26         2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9          -          -          5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12          -          1          5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4          -          1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11          -          -         10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7          1          -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5          1          -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7          1          -          -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5          1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50          48      275 360           3       10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1           1       1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49          47      260 360           3       10 4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9           9       25 3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4           4       18 1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4           4        4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12          12       85 72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4           4       12 0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5           5       47 4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1           1       14 51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1           1        5 6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3           3        4 6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3           3        4 6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11          11       41 19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3           3        3 6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6           6       30 2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1           1        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ISTRO ANDREAZZA...................           1           1        1 74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7           6       18 395           2        5 9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1           1        2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5           4       14 915           2        5 9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1           1        1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7           6       85 044           1        4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IXI...............................           1           1       4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5           4       27 344           1        4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1           1       17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19          9 364             4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1              4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1              4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1              4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18          9 360             3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6            6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3            2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2            3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1             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6            229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3             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  0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-              -             1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-              -             2          6 793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-              -             1          6 769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4          1 6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3          1 6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             -              -             1             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6            316            20          2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6            316            20          2 9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4            313             5           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1            121             3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2            189             2           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2              3             4          1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2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2            5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-              -             1           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PA................................             -              -             -              -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 D'OESTE.........................             -              -             -              -             2           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 D'OESTE.............             -              -             -              -             2           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-              -             8          1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 D'OESTE................             -              -             -              -             3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-              -             4            4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LIM DE MOURA.......................             -              -             -              -             1           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14            141            13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DEIRA-GUAPORE..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VELHO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1              0            13            126            13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....             -              -             1              6             5            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QUEMES............................             -              -             -              -             3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CHADINHO D'OESTE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ISO.........................             -              -             1              6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6             48             3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U.................................             -              -             3             1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PRETO DO OESTE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MEDICI....................             -              -             1             14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....             -              -             1             24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OAL...............................             -              -             1             24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....             1              0             4             45             3        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MENTA BUENO........................             -              -             1             30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HENA..............................             1              0             2             12             2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E RONDONIA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1              3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1              3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2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2            2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ORADO DO OESTE........................             -              -             2            2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REJEIRAS...........................             -              -             2            2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7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1            7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1            7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7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28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LESTE RONDONIENSE............................             -              -             1             28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....             -              -             1             28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I-PARANA............................             -              -             1             28             1           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RONDONI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53 058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8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4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31:00Z</dcterms:created>
  <dc:creator>IBGE</dc:creator>
  <dc:description/>
  <dc:language>en-US</dc:language>
  <cp:lastModifiedBy>IBGE</cp:lastModifiedBy>
  <cp:lastPrinted>1999-08-04T14:37:00Z</cp:lastPrinted>
  <dcterms:modified xsi:type="dcterms:W3CDTF">2000-10-16T18:25:00Z</dcterms:modified>
  <cp:revision>3</cp:revision>
  <dc:subject/>
  <dc:title>Ministério do planejamento e orçamento</dc:title>
</cp:coreProperties>
</file>