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8, jan./jun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6           6       25 37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4           4       10 11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2           2       49 3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7                     72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3                      5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5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36 250             -              -             3  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2 250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9 000             -              -             1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3                         13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13 050             3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75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7 250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5 050             1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13 050             3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75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7 250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5 050             1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3         13 050             5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1 9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3:36:00Z</dcterms:created>
  <dc:creator>IBGE</dc:creator>
  <dc:description/>
  <dc:language>en-US</dc:language>
  <cp:lastModifiedBy>IBGE</cp:lastModifiedBy>
  <cp:lastPrinted>2000-08-25T14:53:00Z</cp:lastPrinted>
  <dcterms:modified xsi:type="dcterms:W3CDTF">2000-08-25T17:59:00Z</dcterms:modified>
  <cp:revision>4</cp:revision>
  <dc:subject/>
  <dc:title>Ministério do planejamento e orçamento</dc:title>
</cp:coreProperties>
</file>