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Grande do Su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Grande do Su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104, jan./jun. 2000</w:t>
      </w:r>
      <w:r>
        <w:br w:type="page"/>
      </w:r>
    </w:p>
    <w:p>
      <w:pPr>
        <w:pStyle w:val="Normal"/>
        <w:jc w:val="right"/>
        <w:rPr/>
      </w:pPr>
      <w:r>
        <w:rPr>
          <w:b/>
          <w:bCs/>
        </w:rPr>
        <w:t xml:space="preserve">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</w:t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722       1 251   14 031 618         442    6 900 836         820    6 921 6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1          10      179 942           -            -           2       1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1 302         997   10 827 414         249    3 132 092         613    4 383 4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381         234    2 838 385         182    3 419 744         183    1 866 3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28          10      185 877          11      349 000          22      66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722       1 251   14 031 618         442    6 900 836         820    6 921 6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530         341    2 794 957         210    2 198 219         206    1 448 9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55          54      584 474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519         409    6 764 549          91    1 815 492         283    3 094 3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294         178    2 073 031          96    2 556 768         141    1 326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195         161      954 116          33      108 981         108      444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129         108      860 491          12      221 376          81      595 0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1 251                 14 031 6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129                     80 5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554                  1 499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266                  1 852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253                  5 103 4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31                  2 279 0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14                  2 014 9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4                  1 201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1 213     13 822 505           442      6 900 836           820      6 921 6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166         91 778            54         27 302           117         64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484      1 209 102           130        317 602           370        89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219      1 594 110            74        545 451           153      1 048 6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298      6 531 290           155      3 452 886           161      3 078 4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34      2 350 545            21      1 351 595            14        998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8      1 155 680             6        756 000             3        399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4        890 000             2        450 000             2        44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92                            543                      2 339 0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88                            214                         47 9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40                             84                         70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5                              5                           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110                            192                         14 8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62                             99                          1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240                            531                        766 8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44                             53                         16 7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197                            510                      1 999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88                            157                        167 2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113                            193                        213 9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78                            122                         14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3                              3                            5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6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2                              3                          9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543      2 339 068           214         47 9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4          9 792             2            2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457      1 609 075           174         34 5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70        622 645            37         13 0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12         97 557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84         70 110             -              -             5           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55         24 348             -              -             5           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28         45 7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92         14 889            99          1 278           531        766 8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   13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36          4 577            76            684           284        257 4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54         10 300            22            565           228        423 7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19         85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53         16 703           510      1 999 606           157        167 2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21         15 507           294      1 157 536            93         96 4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32          1 196           201        736 896            63         70 7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15        105 1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193               213 942                   122                14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96               107 078                    49                 5 6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80                83 607                    73                 8 7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17                23 25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543      2 339 068           214         47 9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64        215 826            38          2 8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10 636            51          1 6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211      1 157 919            92         31 9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92        357 983            11          3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86        142 680             1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89        454 025            21          7 9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84         70 110             -              -             5           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1         13 66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8         28 788             -              -             5           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1          7 36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28          7 1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16         13 1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92         14 889            99          1 278           531        766 8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101          9 612            46          1 052           281        379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49            170            42             35            18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7            633             4             99            48         98 8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9            642             2             31           116        245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0            238             -              -            38         13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16          3 595             5             61            30         30 1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53         16 703           510      1 999 606           157        167 2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38          7 752           265        702 473            78        113 9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7 492            56        768 702             6          1 3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8            875           109        434 943            23         12 8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  580            53         29 473            40         16 4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3            27         64 015            10         22 6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193               213 942                   122                14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69                73 125                    79                 9 8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59                68 201                     2                    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49                63 925                    21                 2 4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8                   926                    19                 1 9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7                 7 766                     1       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  5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 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6 4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6 4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 9 1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3                 9 1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  5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3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6 4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6 4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 9 1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3                 9 1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475      1 798 248           201         44 9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34         35 443             9            3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206        458 761            87          7 8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115        393 277            36          5 9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108        797 464            61         22 5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11        100 530             7          7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12 773             1            7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78         62 291             -              -             5           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665             -              -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28          7 350             -              -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4         13 239             -              -             1           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3         36 21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4 8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68         13 183            90            716           329        311 8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7            123             3              3            33         10 1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87          4 220            53            276           137         78 7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6            535            13             88            76         55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34          8 197            20            342            77        126 8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4            108             1              7             6         40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9         16 311           271        632 698           128        142 8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82            11          5 796             3          1 0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3            530           105        146 444            41         23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1 445            68        138 230            32         20 9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0         14 255            81        289 831            49         91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6         52 398             3          5 6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106               114 930                    82                12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16                 8 15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29                28 299                    22                 1 9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18                 9 699                    24                 1 9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39                63 516                    35                 8 1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4                 5 257                     1       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387      2 120 518            95         36 6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42         26 431            15            7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181        394 519            24          2 6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66        345 396            19         10 6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84        891 969            31         17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10        317 476             3          2 6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4        144 726             1          2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2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55         50 587             -              -             1           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7          1 423             -              -             1           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23         10 00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7          5 67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2         11 58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4          7 79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14 1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77          9 743            31            877           405        738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5            568             8            127            37          6 5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27            798             9            127           119         52 4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1          5 485             3            443            64         61 0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9          2 798            11            180           160        508 4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    8             -              -            22         90 3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 86             -              -             3         19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40          8 203           425      1 929 770           112        132 4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   87            20          6 352             7          1 8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9          7 612           115         91 182            37         19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1             20            79        160 469            12         16 9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5            483           176        955 960            47         80 9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26        324 046             7         10 8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  1             6         83 038             2          2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3        308 7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175               212 614                    99                10 6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20                 3 501                     2                  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40                29 139                    29                 1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28                34 694                    18                  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73               100 374                    43                 7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9                28 089                     5                   5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3                 9 693                     2       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2                 7 12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 722            11         1 302           381            28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  717             1           451           256             9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     50             -            21            28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     14             -             7             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       6             -             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       5             -             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   37             1            14            2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     2             1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RRUBADAS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DELARIA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GAUCHA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     71             -            49            2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ARA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AS MISSOES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O VELHO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 DOS LOUREIROS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I.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EIRINHO DO VALE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INDIOS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       10             -             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ALEGRE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     84             -            62            2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AO DE COTEGIPE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O AZUL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SUL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       4             -             3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     27             -            21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GRANDE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TIBA DO SUL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ARROIO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DUTOS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       31             -            18            1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IQUE DOBLE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       26             -            15            1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XAVIER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BUTI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  74             -            51            2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     20             -            1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       10             -             6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  12             -             7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ETAM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AS MISSOES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   73             -            52            2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       8             -             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     14             -            1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       13             -            11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  73             -            48            2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       18             -            13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QUEIROS DO SUL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DO BUGRE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OA VISTA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  22             -            15             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   8             -             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     77             -            59            1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GO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VID CANABARRO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TIL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     18             -            16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     86             -            50            33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     33             -            25             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     9             -             5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       10             -             4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       11             -             6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       25             -             8            1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       6             -             -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       4             -             -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     10             -             4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HERVAL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  57             1            38            15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       23             -            17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A GORD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OPOLIS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AURI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RAC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       3             -             1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TING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SERR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     13             -             5             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E.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       7             -             3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     21             1            16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PRAD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TO GONCALVES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       6             -             4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OMA DO SUL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NOPOLI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  149             -           110            38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     34             -            19            1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URUBI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I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     6             -             4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     9             -             5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     15             -             9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  75             -            63            1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L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  31             -            2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     12             -            10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  10             -             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  40             -            28            1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   9             -             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     9             -             6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  167             2           146            16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  71             -            64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     11             -             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LEITAO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  21             -            2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RED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IMBU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DINHO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       15             -            1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     36             -            30             4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RETIRO DO SUL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       7             -             4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CUM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ESCI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CA SALES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SPASIANO CORREA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  60             2            52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  44             2            38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CABRAIS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SUL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O SOBRADO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  240             2           223            10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O SUL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     7             -             4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TIA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  109             1           105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     14             -            1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B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A PIMENTEL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ITA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     33             1            3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SANTANA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       35             -            3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     51             1            46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NEARIO PINHAL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O SUL......................               14             -            1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REIR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TARDAS....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RES DO SUL......................                8             1             6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  61             -            56             3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BARE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  29             -            25             2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 DO SUL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TINELA DO SUL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     16             -            1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  221             2           187            29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  122             2           102            18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     24             -            20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QUARAI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       22             -            2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  25             -            19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  33             2            27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  53             -            47             4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  23             -            2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  21             -            16             3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  46             -            38             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  13             -             9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  32             -            2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  171             3           147            17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   9             -             2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   4             -             -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 121             2           112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     8             1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       12             -            1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REDOND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OSORI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  82             1            7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  16             -            1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UCU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       23             1            20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GRANDE........................               16             -            1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       6             1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     18             -            13             1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     12             -            10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VITORIA DO PALMAR..............                6             -             3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1 722        530         55        519        294        195        12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717        390         13         89        134         72         1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50         43          -          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7          6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14         10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6          5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5          4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37         29          1          1          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RRUBADAS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DELARIA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3          1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GAUCHA....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71         57          1          3          5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7          6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ARA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AS MISSOES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O VELHO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5          2          1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10          9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 DOS LOUREIROS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I.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6          3          -          1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EIRINHO DO VALE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INDIOS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10          7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ALEGRE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84         59          3         11          1          9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AO DE COTEGIPE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O AZUL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7          6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SUL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4          2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27         16          3          3          1          3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GRANDE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3          2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7          4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TIBA DO SUL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5          2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ARROIOS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DUTOS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31         23          -          2          1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IQUE DOBLE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9          5          -          -          -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8          4          -          2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26         16          -          5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8          1          -          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XAVIER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BUTIA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74         29          -         22         14          9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5          2          -          1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5          3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8          3          -          3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20          7          -          9          1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10          3          -          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12          5          -          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4          1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ETAM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AS MISSOES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73         31          1         12         20          9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5          2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6          3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5          3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5          1          -          -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8          1          -          2          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14          7          1          3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7          2          -          1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6          -          -          3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13          9          -          2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73         30          2         10         15         16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4          1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18         13          -          3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5          -          -          1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QUEIROS DO SUL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DO BUGRE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OA VISTA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22          6          2          3          7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8          3          -          2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77         31          4         12         11          6         1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4          3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G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3          1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4          3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VID CANABARRO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TIL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8          1          -          2          2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.         3          -          -          -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18          2          4          7          2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2          -          -          -          -          1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4          3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5          2          -          -          1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8          7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86         24          1          4         45         1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33          7          -          1         20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5          4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9          2          -          -          5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10          1          -          -          7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6          1          -          -          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11          4          -          2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25         15          -          -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6          3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6          5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10          3          -          1          1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2          -          -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HERVAL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57          8          1         29         16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23          4          -          9          8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A GORD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4          1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OPOLIS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AURI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RAC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3          -          -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TING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SERRA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13          3          -          3          6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E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7          -          -          -          6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21          1          1         17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PRADO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TO GONCALVES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9          1          1          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6          -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OMA DO SUL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NOPOLIS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149         28          2         23         19         32         4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34          9          -          1         12         1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URUBI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I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6          1          -          -          1          3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9          4          -          -          1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15          2          -          1          8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75         12          2         14          4         11         3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8          -          -          -          -          1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4          2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L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31          3          1          6          2          1         1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12          3          -          6          -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10          1          1          -          -          5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3          1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40          7          -          8          3         10         1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8          1          -          3          1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5          2          -          2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6          1          -          -          2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9          1          -          1          -          5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9          1          -          2          -          2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167         23          6         96         17         2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71         14          3         48          3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11          2          -          8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3          1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LEITAO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21          2          2         1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REDO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IMBU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DINHO...........................         6          2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15          1          1         1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6          -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36          5          1         23          6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RETIRO DO SUL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6          -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7          -          -          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9          4          -          2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CUM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ESCIA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CA SALES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SPASIANO CORREA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60          4          2         25          8         2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44          3          1         16          8         16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5          -          -          2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CABRAIS......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SUL.......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O SOBRADO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240         28         24        119         43         23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6          3          -          1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2          1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O SUL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7          2          2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6          1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TIA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4          1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109         14         17         58         17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14          1          -          9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4          1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4          -          2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3          -          3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BA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A PIMENTEL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ITA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33          6          9         14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3          1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SANTANA.......................         4          -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35          3          -         21          8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51          8          3         24         13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NEARIO PINHAL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O SUL......................        14          3          -          6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REIR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TARDAS............................         9          1          -          7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3          2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RES DO SUL......................         8          1          -          5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6          1          -          1          2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6          -          -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61          -          2         29         12         18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BARE.............................         5          -          -          1          -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5          -          -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29          -          1         12          5         1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 DO SUL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TINELA DO SUL.....................         4          -          -          2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16          -          1         11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221         29          2         78         23         30         5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122         17          1         73         10         2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24          3          -         13          4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QUARAI......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22          1          -         15          -          6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4          1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5          2          -          1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25          6          -         16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4          1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33          1          1         22          3          6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53          2          1          1          3          3         4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23          2          -          -          1          1         1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9          -          1          -          -          2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21          -          -          1          2          -         1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46         10          -          4         10          6         1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13          7          -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32          2          -          -          8          6         1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171         24          7         85         42         1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9          5          -          2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121         18          2         66         25          9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8          2          -          2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12          -          -          8          1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REDONDO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OSORIO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82         11          2         46         20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16          5          -          8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UCU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23          -          1         10         1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GRANDE........................        16          -          -          8          7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6          -          1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18          1          4          7          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12          -          4          6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VITORIA DO PALMAR..............         6          1          -          1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 722       1 251   14 031 618         442    6 900 836         820    6 921 6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717         396    2 936 688         334    4 468 463         284    2 536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50          32      240 629          32      655 270          12       65 8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  2           1        2 000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  1           1        6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7           3        9 450           6       88 2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  2           1        1 300           1          270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  2           2        6 9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14           8       88 065          11      340 600           5       27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  6           5       23 480           3       6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5           2       41 520           4       85 200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  5           5       49 187           3       46 600           3       18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  5           3        8 952           3       26 00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37          17      152 238          19      213 654          14      147 9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  1           -            -           1        9 384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2           2       1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  2           2        7 500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3           3       37 720           2       24 000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  2           1        9 000           1       12 000           1        5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RRUBADAS...........................           3           1        2 700           1        1 000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  2           -            -           2       22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  2           -            -           1        1 200           1       13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  2           1       20 200           -            -           2        5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DELARIA......................           1           1        1 000           1        1 350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  2           1        7 083           2       19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  2           1        7 780           2       31 28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  2           1       20 000           -            -           2        9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  4           2       18 900           2       50 900           2        7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  2           -            -           1        6 600           1        2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3           1        2 155           1       15 000           1       8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GAUCHA.........................           2           -            -           1          540           1        1 8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71          48      181 008          15       97 220          24      148 5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  7           7       13 9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ARA..............................           3           3        1 547           1         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  4           3        9 375           -            -           2       14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AS MISSOES..............           1           -            -           -            -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O VELHO........................           1           -            -           -            -           1        5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  5           5       14 8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10           6       29 700           2       16 550           3       1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 DOS LOUREIROS................           1           1          7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I.................................           2           2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  2           1        1 350           2        5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  6           1       10 500           5       14 390           4       72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  3           2        3 600           -            -           1        5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EIRINHO DO VALE..................           1           -            -           -            -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4           4       34 712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INDIOS.......................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  2           1          800           -            -           2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  1           -            -           1        7 200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  10           7       41 560           2        5 580           4        8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  2           -            -           2       4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  2           2       10 980           -            -           2       11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  2           1        2 100           -            -           1        6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ALEGRE.........................           1           1          8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84          45      240 153          37      128 243          34      265 5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  2           1          640           1        1 34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.           1           -            -           -            -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AO DE COTEGIPE....................           3           2        2 050           2        1 0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O AZUL....................           1           -            -           1         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  7           5       21 239           3       15 600           2       25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...........................           1           -            -           1        4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SUL....................           1           1        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  4           3        5 393           1       18 000           1        9 3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27          16      122 996          11       37 345          11      114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GRANDE.........................           1           1          8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  4           3       42 840           2        4 150           3       3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  3           1        4 000           3        5 976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  1           -            -           1          432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  3           1        3 675           1       12 000           2       16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  7           2        7 780           4       15 300           2        6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  3           -            -           2        5 500           2       2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TIBA DO SUL.......................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  5           3       10 200           2        3 000           4       17 8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.           3           1        5 760           1        1 680           2        2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  4           4        4 316           -            -           1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ARROIOS.........................           1           -            -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DUTOS.............................           1           -            -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  31          10       70 135          21       99 150          14       93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1           -            -           1        9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IQUE DOBLE........................           1           -            -           -            -           1        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  9           1        4 000           8       29 360           1       18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  1           1        3 400           1        7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  3           2        3 250           1        2 000           2        7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  2           1       10 000           1        1 500           2        4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  8           3       15 915           6       36 800           4       34 0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  1           -            -           -            -           1        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  3           1        4 320           2        1 890           2        2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  1           1       29 250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.           1           -            -           1       1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  26          12       53 148          15      129 144           9       38 7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  2           1        5 000           2       44 6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  3           2        3 878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  3           2       23 000           2       21 780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  8           3        8 120           7       52 144           2        8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XAVIER.........................           1           -            -           -            -           1        2 1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  3           1        2 200           1        2 180           2        6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  1           -            -           1        7 200           1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  4           2        9 750           2        1 200           1        4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BUTIA...................           1           1        1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74          33      275 016          42      761 478          25      212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5           4       39 600           3       55 400           2        5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  5           2       19 178           4       33 000           1        1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  1           -            -           -            -           1        1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8           4       12 643           4       83 346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  1           1        5 000           1       14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20           7       69 138          12      172 387           8       17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.           2           2        2 393           -            -           1        1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  10           3       33 975           5      130 330           4       5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  2           -            -           1       18 000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12           5       71 474           6      180 235           4      115 3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  4           3       14 375           3       53 620           2        7 6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  1           1        3 940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ETAMA............................           1           -            -           1          36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AS MISSOES..................           2           1        3 300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73          52      541 943          32      791 485          22      137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  5           3        3 615           3       39 840           2       10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  2           1        9 000           1       19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  6           5       21 490           1       34 1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5           4       26 460           2       63 72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  5           3       30 643           3       85 200           2        6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  8           3       48 020           4       51 200           2       25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14          12      108 962           4      164 000           5       3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  2           1        1 620           -            -           2        6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  7           6       49 440           5      118 760           3       29 0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  6           4       43 800           3       61 800           2        6 5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  13          10      198 893           6      153 045           3        8 8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73          33      239 355          29      329 938          33      375 5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  1           -            -           1        5 0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  4           2        8 600           2        1 900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  18           8       57 928           7      105 760          11      133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.........................           2           1        9 030           1        1 28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  5           1       10 200           2       12 280           3       2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QUEIROS DO SUL.....................           2           1        3 300           1          519           1        2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  2           2        3 7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DO BUGRE.....................           1           1        9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OA VISTA.......................           2           1        1 250           -            -           2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  2           1        7 200           -            -           1       2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22          10       79 787          12      143 560           8      148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.           2           -            -           1        1 800           1        1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  1           -            -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  1           -            -           -            -           1       15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8           5       48 740           2       57 799           3       11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77          38      323 153          34      379 827          44      566 9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  4           2        5 530           3        9 48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GO..............................           1           -            -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  2           1        3 600           -            -           2       18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.           1           -            -           1        5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  4           -            -           3       13 727           3        4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  3           2       22 000           1        3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  4           3       12 566           1        2 140           3        7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VID CANABARRO......................           1           1        3 520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  2           2       34 800           1       26 800           1       44 0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TIL...............................           1           1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  1           1        3 000           1        9 000           1        4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  8           3       13 970           3       99 000           4       59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.           3           1        5 152           1       30 000           2       17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18          15      198 811           4       84 920          10      319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  2           -            -           1       36 000           1        1 8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  4           1        3 750           2        5 400           1       19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  5           3        7 367           2       15 350           3       17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8           1        1 187           7       36 360           5       2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  3           -            -           3        2 650           3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.           2           1          400           -            -           2       16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86          58      473 776          36      624 042          38      328 5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  1           -            -           1       16 674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  2           2       24 200           1       4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33          25      189 370          12      226 210          13      112 6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5           5       53 338           2       36 946           4       40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9           8       72 380           3       37 680           4        7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  10           5       53 725           5       84 100           6       65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  6           4       14 720           3       9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.           3           2        6 040           1       15 000           2        8 0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.           3           1        8 000           1       14 000           1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  3           2        9 153           2       15 952           3       16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  11           4       42 850           5       42 980           5       6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  25           9       92 955          16      192 000          14      155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3           -            -           2       15 100           3       42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  2           -            -           -            -           2       11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  4           2       28 800           2       36 000           2       5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  6           1        7 530           6       36 400           2        6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  6           5       54 600           3       75 800           3       13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  4           1        2 025           3       28 700           2       28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10           9       53 179           6       67 012           1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2           2        1 147           -            -           1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  2           2        9 600           1       16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  1           1        9 000           1       16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HERVAL...................           1           1        4 000           1           12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  2           1       24 600           2       25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  1           1        2 832           1        9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57          31      304 798          10      117 597          40      171 6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  23          13       24 249           2       14 917          14       35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A GORDA...........................           1           -            -           -            -           1         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  4           3        3 900           1        9 917           1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           3           2        5 876           -            -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OPOLIS.............................           2           2        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AURI.............................           1           -            -           -            -           1          8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  1           1        3 646           -            -           1        1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RACA...........................           1           -            -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.           1           1        1 206           -            -           1       10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  3           2        4 701           1        5 000           2        6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................................           1           1          300           -            -           1          5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TINGA..............................           1           -            -           -            -           1         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.           3           -            -           -            -           3       10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SERRA.......................           1           1        1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13           7      204 458           7      101 180           7       47 8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1           1        5 600           -            -           1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E..................................           1           -            -           1          48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  7           2      120 000           3       46 800           4       46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  4           4       78 858           3       53 900           2          9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21          11       76 091           1        1 500          19       88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PRADO........................           1           -            -           -            -           1        5 8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TO GONCALVES......................           1           -            -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9           6       66 417           -            -           7       12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  6           3        4 070           -            -           6       56 9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OMA DO SUL.....................           1           -            -           -            -           1         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.........................           1           -            -           1        1 500           1         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.           1           1          504           -            -           1          7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NOPOLIS..........................           1           1        5 100           -            -           1        5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149         127      858 934          19      200 024          83      442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34          24      291 302          10      128 758          18      182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URUBI............................           1           -            -           1       16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I.................................           1           1        1 800           1         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6           6       88 267           -            -           2       36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.           1           -            -           -            -           1        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9           8      137 267           -            -           5       57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15           8       51 368           8      112 158           9       67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  1           1       12 600           -            -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75          67      416 717           5       52 300          43      181 2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  8           8       35 443           -            -           7       19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4           4       26 350           2       22 000           2       14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  2           2        5 064           -            -           1        1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L................           1           -            -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31          27      115 535           -            -          15       52 8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  2           2       1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12          11       63 714           -            -           7       27 3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10           9      142 401           3       30 300           6       49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3           3       11 800           -            -           2        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  1           1        3 410           -            -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1           -            -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40          36      150 915           4       18 966          22       78 0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8           8       18 625           1        4 540           3       20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  1           1        5 450           -            -           1        5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5           5       35 695           -            -           3        5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6           5       31 082           -            -           3       1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2           2       18 103           1        3 326           1        2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9           8       20 545           1        9 900           6       18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9           7       21 415           1        1 200           5        7 0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167         145    4 417 795          23      545 159          58      436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71          70    3 792 436           8       42 300           4       41 4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  4           4        7 205           2        6 350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11          10       58 717           4       16 150           1       16 6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  3           3       10 720           -            -           1       2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LEITAO..........................           1           1       25 15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21          21    2 198 27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REDO..............................           1           1          5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IMBU..............................           3           3       15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DINHO...........................           6           6       18 135           1        9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  15          15    1 055 413           -            -           1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6           6      402 858           1       1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36          23      149 903          10      351 250          21      211 3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  3           2        3 767           1        2 000           2       7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RETIRO DO SUL....................           1           1        2 9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1           1          94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  6           2        3 969           2       31 260           4       15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  7           4       16 334           3      202 000           6       97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9           7       65 020           1       90 000           4        9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CUM...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ESCIA.........................           1           1          300           -            -           1        1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CA SALES.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.           2           1       10 000           2       25 60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  3           2       41 000           1          390           2         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SPASIANO CORREA....................           1           -            -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60          52      475 456           5      151 609          33      183 6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44          37      257 202           4      151 600          25      137 4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  5           5       18 313           -            -           2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CABRAIS.........................           3           3       12 209           -            -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2           2       10 250           -            -           2       24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SUL.......................           2           2        9 500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O SOBRADO.....................           1           1       10 0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  3           2      157 902           1            9           2       15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240         214    1 589 266          17      457 590         139      946 9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6           5       59 675           -            -           3       34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  1           1        8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  1           1        4 400           -            -           1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2           2       45 225           -            -           1       32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  1           1        1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O SUL......................           1           -            -           -            -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7           7       30 644           -            -           2        1 4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  3           3       20 744           -            -           1         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2           2        3 56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  2           2        6 3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  6           6       25 723           -            -           4       10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TIA................................           2           2       17 900           -            -           2        6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  4           4        7 823           -            -           2        3 9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109          95      988 499          12      408 082          57      581 9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2           2        5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  2           2       21 9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14           8      246 889           4      306 200           8      285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  4           2       30 000           1        6 000           4       18 5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4           4      166 460           1        5 000           2      13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  3           3       10 1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BA...............................           1           1        2 600           1           82           1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A PIMENTEL.....................           2           2        1 830           -            -           1         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ITA......................           1           1        2 700           -            -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  1           1        3 69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33          28      323 469           3       87 400           9       78 2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  3           2       26 955           1        3 000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SANTANA.......................           4           4       17 540           -            -           3       1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  35          35      129 065           1          400          27       51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51          49      189 146           1        9 168          34      122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NEARIO PINHAL.....................           2           2          200           -            -           2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  1           1        2 0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O SUL......................          14          14       43 248           -            -          11       46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REIRA.............................           1           1           80           -            -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TARDAS............................           9           9       59 821           -            -           5        8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3           3        5 900           -            -           2        6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RES DO SUL......................           8           7       26 286           1        9 168           7       32 91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  6           5       41 580           -            -           2       21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  6           6        7 390           -            -           4        3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  1           1        2 58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61          52      295 579           4       40 340          39      195 7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BARE.............................           5           5       37 617           -            -           4       15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  5           5       44 826           -            -           4        8 5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29          21      104 083           4       40 340          22      146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 DO SUL..................           2           2        4 766           -            -           1        2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TINELA DO SUL.....................           4           4       25 150           -            -           1        3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16          15       79 137           -            -           7       19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221         186    1 986 486          21      323 533         155    1 703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122         107    1 303 810          13      167 767          93    1 224 2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24          21      221 097           3       40 666          18      212 9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QUARAI......................           2           -            -           1        2 400           1        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  1           -            -           1       2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  22          19      363 707           2        1 401          20      18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2           2       30 750           1       50 000           2       7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4           4       18 255           1       30 000           2        4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  5           5       25 515           -            -           3        2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25          23      267 534           1        9 000          19      434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4           4       19 513           1        7 200           2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33          29      357 439           2        7 100          26      301 2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53          39      316 635           3       62 800          33      245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23          14       80 200           -            -          17      123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9           9       49 006           -            -           4        7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21          16      187 429           3       62 800          12      113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46          40      366 041           5       92 966          29      234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13          12      125 211           4       62 966           8       50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32          27      230 330           1       30 000          21      184 0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1           1       10 5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171         152    1 937 651          18      788 470          61      684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9           8       72 129           3       72 500           2        9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4           3       35 349           1       15 000           1        6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2           2       29 080           1       30 25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2           2        4 500           1       27 250           1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1           1        3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121         109    1 610 160           8      165 870          38      198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8           6       35 459           1          450           1        9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  12          10       60 705           -            -           5       68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REDONDO........................           1           1        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OSORIO.........................           1           1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82          75    1 374 095           5      156 800          24       96 6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16          15      124 891           2        8 620           8       23 4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UCU...............................           1           1        8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  23          23      147 893           1        8 100          11       34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GRANDE........................          16          16       69 683           -            -           8       27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  1           1        2 880           -            -           1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  6           6       75 330           1        8 100           2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18          12      107 469           6      542 000          10      442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12           6       47 925           4      516 000           6      395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VITORIA DO PALMAR..............           6           6       59 544           2       26 000           4       4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543      2 339 068           214         47 9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 -              -            21         12 622            22           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   -              -             2            321             2           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  -              -             1            1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   -              -             1            161             1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  -              -             -              -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 -              -             1            620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-              -             1            6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   -              -             -              -             4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O AZUL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   -              -             -              -             3           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-              -             8         11 264             1           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  -              -             1          1 29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   -              -             1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    -              -             2          3 8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-              -             3          6 044             1           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 -              -             6            173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  -              -             3            1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   -              -             1              9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     -              -             2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-              -             -              -             3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-              -             -              -             3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   -              -             1            161             5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   -              -             1            161             5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   -              -             3             84             3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   -              -             3             84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  -              -             -              -             1              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-              -             1              0             2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   -              -             1              0             2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  -              -             1              0             2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 -              -            93        236 594            28          7 3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   -              -             5          4 783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  -              -             1          1 4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  -              -             2          3 1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   -              -             2            172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-              -            57        144 691            18          5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    -              -             7         12 4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-              -             3         14 443             2           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    -              -             1          2 53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-              -            22         32 615            11          3 2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   -              -            11         30 182             2           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-              -             8         38 677             1          1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  -              -             3         10 2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    -              -             1            7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  -              -             1          2 775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-              -            31         87 120             9          2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  -              -             6         26 012             2            6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    -              -             1          6 089             1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-              -             3          8 674             2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-              -             6         20 896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-              -             7         18 837             1          1 0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  -              -             8          6 612             2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 -              -            55        239 886            21          1 4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-              -             9         14 492             8           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   -              -             5         11 810             3           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-              -             1          1 925             3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     -              -             1            182             1              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  -              -             2            575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   -              -             1          2 075             3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RETIRO DO SUL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.             -              -             1          2 075             1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-              -            45        223 319            10          1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-              -            30        157 022             6            4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    -              -             5          3 7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CABRAIS.........................             -              -             3          3 5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-              -             2         16 8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SUL.......................             -              -             2          3 685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O SOBRADO.....................             -              -             1          1 901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    -              -             2         36 575             2            6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 -              -           125        287 038            57          6 9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  -              -             -              -             3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  -              -             -              -             4  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    -              -             -              -             1           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    -              -             -              -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    -              -             3          5 608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TIA................................             -              -             2          4 7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    -              -             1            90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 -              -            34         65 248            30          2 4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   -              -             -              -             2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    -              -             3         28 7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    -              -             -              -             3             2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A PIMENTEL.....................             -              -             2            5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ITA......................             -              -             -              -             1            4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   -              -             1            144            13          1 0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    -              -             -              -             2           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SANTANA.......................             -              -             4         13 612             2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     -              -            24         22 275             3           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   -              -            40         75 486            10            3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O SUL......................             -              -            14         35 5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REIRA.............................             -              -             1          2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TARDAS............................             -              -             7          7 620             2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  -              -             2            498             2           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RES DO SUL......................             -              -             8         15 777             3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    -              -             5          9 598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    -              -             3          4 4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-              -            48        140 696             9          3 8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BARE.............................             -              -             5          9 958             1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    -              -             4          4 9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-              -            22        104 720             6          3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 DO SUL..................             -              -             2          1 6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TINELA DO SUL.....................             -              -             3          3 024             1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   -              -            12         16 436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 -              -           170      1 225 439            34         14 0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 -              -            89        750 803            17         10 6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   -              -            20        127 904             3          3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QUARAI......................             -              -             1          3 1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     -              -            17        132 010             4          4 9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  -              -             2         34 0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-              -             3         13 2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    -              -             3            811             1             1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-              -            21        280 642             5          1 7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-              -             3          5 373             1           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-              -            19        153 661             3            3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-              -            39        220 186             5          1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-              -            22        104 302             2            6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  -              -             3          2 875             2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-              -            14        113 009             1            4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-              -            42        254 450            12          2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-              -            12         74 377             7            9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-              -            29        178 365             4          1 3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  -              -             1          1 708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 -              -            78        337 489            50         17 3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-              -             7         18 552             3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-              -             3         15 027             2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-              -             2          1 5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  -              -             1            9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-              -             1          1 008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-              -            50        244 883            36         16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     -              -             5         26 822             2          2 0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OSORIO.........................             -              -             1            1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-              -            36        188 552            28         13 1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-              -             8         29 409             5          1 3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     -              -            14         37 132             6            3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GRANDE........................             -              -            11         30 632             4            2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    -              -             1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    -              -             2          6 200             2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   -              -             7         36 922             5  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   -              -             1             99             4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VITORIA DO PALMAR..............             -              -             6         36 823             1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84         70 110             -              -             5           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 4            81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 2             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1             1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1            78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1            78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 1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  1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-              -             -              -             1           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   -              -             -              -             1           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-              -             -              -             1           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15          6 743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6          4 28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1            5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1             6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   1            2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2          1 69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  1          1 8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9          2 461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  2            729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    1             5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1          1 2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5            4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11          5 242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11          5 242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5          3 295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    2            15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2            6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SUL.......................             1             8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    1          1 038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 9          2 650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 3            73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BA...............................             1            64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     2             9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   1             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RES DO SUL......................             1             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5          1 872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    1            67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2            575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   2            6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40         47 42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19         32 30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   6         12 23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  1          2 85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1             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    2            1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5         12 49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1            4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3          4 07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13          6 94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5          1 9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  1             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7          4 96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8          8 17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2            8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6          7 3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 5          7 234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1          1 4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1          1 4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2          3 322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1          2 600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1            722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   2          2 5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VITORIA DO PALMAR..............             2          2 5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92         14 889            99          1 278           531        766 8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94          6 930            49            944           367        520 6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   1             17             1              1            31         39 3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    -              -             -              -             1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  -              -             -              -             2            8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    -              -             -              -             1           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   -              -             -              -             9         23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    -              -             -              -             5          1 7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  1             17             1              1             3          3 0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    -              -             -              -             4          8 0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    -              -             -              -             3          1 8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 3              7             2              1            22         15 6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    -              -             -              -             1            2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  -              -             -              -             1            5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    -              -             -              -             1          1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1              6             1              0             2           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    -              -             -              -             2            4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    -              -             -              -             1          3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    -              -             -              -             1          1 3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    -              -             -              -             2            5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DELARIA......................             -              -             -              -             1  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    -              -             -              -             1           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    -              -             -              -             1          2 3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    -              -             -              -             2            5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    1              1             -              -             3          2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    -              -             -              -             2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1              0             1              1             1           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  23          1 567            15            632            36         11 9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    2             16             1             12             2             2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ARA..............................             3              2             2              1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    -              -             -              -             2            7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    1              0             -              -             3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   7          1 273             7            551             4          2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I.................................             1              0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    -              -             -              -             3          1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    -              -             -              -             2          2 7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EIRINHO DO VALE..................             -              -             -              -             1           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4            144             4             67             2            5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    1             45             -              -             2            3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    -              -             -              -             1            6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     3             86             1              1             7          2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    -              -             -              -             1            3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    -              -             -              -             1            1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    1              2             -              -             2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ALEGRE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  16          3 038            12            164            42         88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    1              2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.             -              -             -              -             1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AO DE COTEGIPE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O AZUL....................             1              3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    -              -             -              -             4          3 4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SUL....................             -              -             -              -             1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    -              -             -              -             2          6 5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   6          2 411             5             34            11         45 7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    1            238             1             20             3          9 6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    1              1             1              0             1           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    1            300             1            101             2          9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    3             20             1              6             4          4 2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    -              -             1              0             3          5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    -              -             -              -             3          3 72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    2             64             2              3             2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ARROIOS.........................             -              -             -              -             1             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     8            296             4             83            24         35 7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-              -             -              -             1            5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IQUE DOBLE........................             -              -             -              -             1          1 9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    -              -             -              -             5          5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    1             30             -              -             2          3 6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    2             90             2             73             2          2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    3            137             1              4             7         18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    -              -             -              -             1            3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    2             39             1              6             3          1 8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.             -              -             -              -             1            8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     -              -             -              -            11          2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    -              -             -              -             1           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    -              -             -              -             2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    -              -             -              -             3           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    -              -             -              -             2           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    -              -             -              -             1            7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    -              -             -              -             1  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3             49             -              -            25         11 7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  -              -             -              -             1           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    1             20             -              -             2            8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  2             29             -              -             4            1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    -              -             -              -             1            3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   -              -             -              -             3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     -              -             -              -             3          5 2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    -              -             -              -             2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-              -             -              -             5          2 6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    -              -             -              -             2          1 53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    -              -             -              -             1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11            252             1              0            32         55 8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    -              -             -              -             2          2 7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    -              -             -              -             2            5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    -              -             -              -             1            6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  4              8             -              -             3          3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    -              -             -              -             3         15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    1              1             -              -             3           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   2              2             1              0             5          3 8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    -              -             -              -             2           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    1              2             -              -             4         22 6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    -              -             -              -             2          1 3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     3            240             -              -             5          3 6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6             49             2              0            34         88 2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    -              -             -              -             1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    -              -             -              -             3          1 9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     -              -             -              -            12         32 5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    -              -             -              -             1         10 8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    2              3             -              -             2            6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3             21             2              0             7         11 8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.             -              -             -              -             2            7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    -              -             -              -             1           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    -              -             -              -             1            4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1             25             -              -             2         28 8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   9            529             5             51            46         60 7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    2             72             -              -             4          2 0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GO..............................             -              -             -              -             1           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    -              -             -              -             2          3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    1              5             1              0             3          2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    -              -             -              -             3          2 83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    -              -             -              -             3          2 5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VID CANABARRO......................             -              -             -              -             1          2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    -              -             -              -             1            7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    1            404             1             50             1          4 4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    -              -             -              -             3          8 3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.             -              -             -              -             2          1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   4             25             3              0            11         10 9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    -              -             -              -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    -              -             -              -             1          1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1             22             -              -             4         11 0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    -              -             -              -             3  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.             -              -             -              -             1          3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   7            215             4              0            37         40 8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    -              -             -              -             1            5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    1              0             1              0             1            8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   4             10             1              0            12          9 3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  1              0             2              0             5          4 5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  -              -             -              -             2            6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     1            204             -              -             6         18 8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    -              -             -              -             3          1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.             -              -             -              -             1            4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    -              -             -              -             2          2 5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     -              -             -              -             4          1 7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     -              -             -              -            17         66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-              -             -              -             3         16 0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    -              -             -              -             2          4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    -              -             -              -             3         21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    -              -             -              -             3         12 3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    -              -             -              -             2          3 1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    -              -             -              -             4          8 72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   7            911             3             12            10          3 6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  1              4             -              -             2           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.             1              0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    1             12             1              1             2          1 0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    1              0             -              -             1          1 4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HERVAL...................             1             24             1              8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    1            864             1              4             2  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    1              6             -              -             1            1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6            174             2              2            30         97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     2              7             1              2            12         30 3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A GORDA...........................             -              -             -              -             1           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    1              1             -              -             1        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             -              -             -              -             1          2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AURI.............................             -              -             -              -             1  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    1              6             1              2             1           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.             -              -             -              -             1          8 6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    -              -             -              -             1          7 3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TINGA..............................             -              -             -              -             1  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.             -              -             -              -             3          9 4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SERRA....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   1            150             -              -             7         57 1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    -              -             -              -             6         25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    1            150             -              -             1         31 8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   3             17             1              1            11          9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  3             17             1              1             3             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    -              -             -              -             6          9 5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.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18          3 832             3             57            40         16 6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   4            238             -              -            18         14 6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  1            182             -              -             4          7 2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  1             54             -              -             4          1 95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   2              2             -              -             9          5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8             18             2              2            14          1 0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1              4             -              -             2            4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    1              0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L................             -              -             -              -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2              1             1              0             3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2             11             1              2             2           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  -              -             -              -             1            1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    1              2             -              -             1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6          3 576             1             54             8            9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  2            142             -              -             1             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1             12             -              -             3            4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-              -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  2          3 418             1             54             1            2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-              -             -              -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13          1 865             7             57            30         91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8          1 762             4              8             8          2 3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    2          1 439             1              8             1          1 0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    -              -             -              -             1           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2              2             2              0             2            5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DINHO...........................             2            311             -              -             1           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     1              3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  1              7             -              -             2           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   3             97             3             49            16         85 5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    -              -             -              -             2         27 09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RETIRO DO SUL....................             1              1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    -              -             -              -             1          4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    -              -             -              -             4         33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  2             96             2             49             5         18 2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    -              -             -              -             2            6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SPASIANO CORREA....................             -              -             -              -             1  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2              6             -              -             6          4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2              6             -              -             5          3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-              -             -              -             1            2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39          1 296            26            146            28         35 2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  3              3             2              1             6         21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    1              2             1              1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    -              -             -              -             1           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  1              1             1              0             2         20 3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    1              0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O SUL......................             -              -             -              -             1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  4            308             2             51             4            3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    1            303             1             50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  1              2             -              -             1            2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    2              4             1              1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    1              1             -              -             2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    1              1             -              -             2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25            979            17             94            12          9 5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2             28             1              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   3            702             2             66             1  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    -              -             -              -             1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  1              3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    3              9             2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  13            138             8             22             6          9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    1            100             1              4             2            11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   4              3             3              1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  1              2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    1              0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2              1             2              0             2          4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1              0             1              0             1          4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   1              1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 8            191             4              5            12          1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 5            173             2              2             6           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   1             8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    -              -             -              -             1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-              -             -              -             2            3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-              -             -              -             1           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2             76             -              -             1           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1             12             1              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3             18             2              3             2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  2             13             2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1              5             -              -             2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-              -             -              -             4            1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-              -             -              -             1             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-              -             -              -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  -              -             -              -             1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14            602             8             66            24          4 0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2             42             -              -             6          1 7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1              0             -              -             2            4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-              -             -              -             1           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  -              -             -              -             2            3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1             42             -              -             1            6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8            548             5             65            15          2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  2             22             3             33             5            54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     -              -             -              -             1            2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2            405             2             33             3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4            121             -              -             6          1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     1              3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   3              9             3              1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   3              9             3              1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53         16 703           510      1 999 606           157        167 2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40          9 761           412      1 391 778           121        147 9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  10          7 506            28        129 397             7         11 6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    -              -             1          1 5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  4              2             4         26 8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    -              -             1          1 8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   1          7 492             6         55 020             2          3 8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    1              0             5          7 635             1            2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  1              1             3         20 340             1          2 0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    1              0             4         11 432             2          1 5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    2             10             3          4 648             1          4 0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10             55            24        122 464            10          1 9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    1              1             1            2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  -              -             1          2 02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    -              -             1          3 5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1             45             2          6 847             2            8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    1              1             2          2 814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RRUBADAS...........................             -              -             1          1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    1              1             2         13 7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    2              1             2          4 0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    1              0             2          2 233             1           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    1              6             1            200             2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    -              -             1          6 768             1            3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    1              0             2          7 136             1           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    -              -             1            8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    1              0             2            557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-              -             2         69 09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GAUCHA.........................             -              -             1          1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   2            612            38         97 251             8          2 9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    -              -             2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    -              -             3          4 128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AS MISSOES..............             -              -             1            3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O VELHO........................             -              -             1          3 2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    1            600             3            532             1  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   1             12             3          7 3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    -              -             1          1 140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    -              -             5         59 150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    -              -             2            8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-              -             2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    -              -             2             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    -              -             1            247             1            5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     -              -             7          4 479             4          2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    -              -             1          2 3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    -              -             2          7 9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    -              -             2          5 4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   3            281            36         43 002             8          9 8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.             -              -             1            1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AO DE COTEGIPE....................             -              -             1             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    -              -             5         13 1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.........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SUL....................             -              -             1          1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    -              -             2          7 8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   2            202            14         15 660             5          6 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    1             79             1            433             2          1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    -              -             2            4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    -              -             1            1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    -              -             2            8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    -              -             2          1 8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    -              -             2          1 090             1  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     1              2            19         27 445             7          1 5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    -              -             6         12 630             3  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    -              -             1            289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    -              -             1             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    -              -             2            691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    -              -             6         13 604             3            7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    1              2             2             6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    -              -             1             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     -              -            18         25 645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    -              -             2          3 5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    -              -             3            456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    -              -             2            5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    -              -             4         16 3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XAVIER.........................             -              -             1            35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    -              -             3          1 1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    -              -             1          2 8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    -              -             2            4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-              -            41        191 237            11          7 5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  -              -             4         17 346             1            9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    -              -             4          8 382             1  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    -              -             1            2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  -              -             4          6 3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    -              -             1          2 0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   -              -             8         33 996             4          1 4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.             -              -             1          2 4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     -              -             5         39 30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    -              -             2          6 7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-              -             7         61 524             4          3 0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    -              -             2         10 418             1            3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    -              -             1          2 4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AS MISSOES..................             -              -             1            1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 3            263            39        172 734            17         26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    -              -             2          3 20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    -              -             2          4 9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    -              -             1          3 183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  -              -             4          1 219             2            7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    -              -             4         40 149             2          3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    1            263             5         14 333             1           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   -              -             6         28 624             1        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    1              0             1            378             1           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    1              1             5         26 306             3          3 2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    -              -             2         15 606             1           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     -              -             7         34 731             6         18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4            106            43        159 702            14          8 4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    -              -             1          1 3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    1              0             4          4 045             1          1 0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     -              -            11         60 754             4          3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    2            106             3         10 572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QUEIROS DO SUL.....................             -              -             1             18             1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    -              -             1            9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OA VISTA.......................             -              -             2          4 46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    -              -             1             32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-              -            11         62 541             2            2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    1              0             1            7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    -              -             1          1 6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-              -             5         12 560             3          3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   5             29            49        160 206            13         23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    -              -             4          4 000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    -              -             2          1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.             -              -             1            2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    -              -             3          4 1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    -              -             3          3 1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    -              -             3          5 192             2            8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    -              -             2            2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    1              2             1          2 757             1          1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    -              -             3          7 514             1          3 84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.             -              -             3          9 120             1  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   -              -             7         75 991             2          1 7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    -              -             -              -             2         14 9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    -              -             1         12 7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    -              -             4         10 841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3             26             8         20 002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    1              1             3            942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.             -              -             1          1 8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   1             64            51        187 497            18         21 0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    -              -             1          4 8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    -              -             1          9 228             1            4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   -              -            17         48 147             4          1 9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  -              -             4         30 032             2          3 6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  -              -             5          2 263             4          3 4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     1             64             7         27 686             1          7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    -              -             1             90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.             -              -             2          9 1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.             -              -             2          4 2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    -              -             3         18 666             1            8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     -              -             8         33 152             4          3 2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     1            843            18         58 412             6         32 8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-              -             3         11 4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    -              -             2          3 5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    1            843             3         12 614             2         18 2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    -              -             3         14 363             1           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    -              -             4          4 808             3         14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    -              -             3         11 6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   -              -             8         16 7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  -              -             1            29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    -              -             2          4 5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    -              -             1          5 8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HERVAL...................             -              -             1              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    -              -             2          3 7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    -              -             1          2 3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2            481            13         33 906             1          1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     1            480             3          1 5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    -              -             1             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    -              -             1          1 1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    1            480             1            3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   1              1             7         26 788             1          1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    1              1             6         12 5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    -              -             1         14 202             1          1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   -              -             3          5 5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    -              -             1             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NOPOLIS..........................             -              -             1          5 5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 -              -            37        142 050            16         10 6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   -              -            22        129 140            11          8 7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  -              -             4         26 226             2          3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.             -              -             1          3 6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  -              -             3          3 623             3          1 0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   -              -            13         94 618             6          4 2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    -              -             1            9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-              -            11          5 579             3          1 0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-              -             1          1 620             1            1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-              -             2          1 9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    -              -             1            160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   -              -             1             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-              -             3            999             1            7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    -              -             1            8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-              -             4          7 331             2            9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-              -             1            900             1            1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  -              -             1          6 066             1            7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  -              -             1            3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 3          6 456            16         41 458             7          2 7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1          6 451             3         15 515             3            6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   -              -             1            7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    -              -             1         14 782             3            6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1          6 45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  -              -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   1              4             6         14 029             1           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    -              -             1          1 4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    -              -             3          9 6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    -              -             1          2 426             1           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  -              -             1            5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1              1             7         11 914             3          1 8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1              1             6         10 844             3          1 8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-              -             1          1 0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 2              3             4        140 3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 -              -             3        140 3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   -              -             1         98 9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  -              -             1         41 2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   -              -             1            1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 2              0            15         10 585             7          3 1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 1              0             5          4 105             4          2 6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   1              0             -              -             1            16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    -              -             1          1 1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  -              -             -              -             1  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-              -             1          1 7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-              -             2            403             1          1 9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-              -             1            818             1           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-              -             4          1 655             2            4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-              -             1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-              -             3          1 355             2            4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1              0             6          4 825             1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-              -             2          4 4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1              0             3            323             1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 4              3            13        239 489             5          1 3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2              1             2          6 011             3          1 3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1              1             2          6 011             2          1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-              -             -              -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2              3             6          1 908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  1              2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-              -             3          1 5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1              1             3            344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   -              -             5        231 5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   -              -             5        231 5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193               213 942                   122                14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                   126               139 073                   108                13 0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                    11                10 127                    12                   8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                     1                   424                     2       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                     -                     -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                     4                 9 074                     1       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                     1                     7                     2       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                     -                     -                     1       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                     3                   311                     3       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                     2                   311                     2                   7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                    11                11 364                    16                   1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                     1                     2                     1       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                     -                     -                     1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                     -                     -                     2       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                     1                   431                     1       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                     2                 1 76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                     1                 1 859                     2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                     1                 1 697                     1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                     2                 1 463                     2       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                     1                   110                     2       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                     1                 3 381                     1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                     1                   657                     1       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                     -                     -                     1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                     -                     -                     1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                     4                   646                     8                  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AS MISSOES.............                     1                   3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                     2                   19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                     -                     -                     1       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                     1                   1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                     -                     -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                     -                     -                     6                   61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                     9                 7 994                    10                 2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                     1                     7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                     3                 6 050                     4                 1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                     1                 1 405                     1                 1 0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                     1                   1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                     -                     -                     2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                     -                     -                     1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                     1                     2                     1       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                     2                   41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                     9                 5 057                     4                 1 7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                     -                     -                     2       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                     1                     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                     1                   18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                     3                 4 747                     2                 1 7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                     1                     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                     2                    7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                     1                    4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                     2                 3 46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                     1                 1 8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                     1                 1 66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                    15                18 676                     7                 1 7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                     1                   1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                     -                     -                     1       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                     3                 1 816                     1                   3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                     4                 5 637                     2                  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                     4                 8 995                     1                   3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                     3                 2 126                     1       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                     -                     -                     1                   4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                    18                23 875                    10                  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                     1                   50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                     1                     4                     2       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                     1                     9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                     2                 5 315                     2       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                     2                   631                     2                  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                     4                 3 471                     1       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                     1                    52                     1       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                     1                 9 290                     2       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                     2                    7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                     3                 4 5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                    13                 6 576                    11                   9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                     1                   180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                     4                 2 244                     5                   7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                     1                   653                     2                  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QUEIROS DO SUL....................                     1                    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                     -                     -                     1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                     3                 2 198                     1       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                     2                 1 24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                     1                    48                     1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                     8                10 498                     8                   6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                     -                     -                     1       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                     1                   783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                     -                     -                     1       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                     -                     -                     1                   3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                     2                 1 691                     1       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                     -                     -                     1       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                     2                 2 0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                     1                 4 5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                     1                 1 302                     2                  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                     1                   15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                    12                15 560                    15                 1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                     -                     -                     1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                     1                 1 593                     1       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                     6                 7 240                     3                  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                     2                 4 275                     4                   12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                     -                     -                     3       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                     1                   343                     1       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                     1                   33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                     -                     -                     1       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                     1                 1 774                     1       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                    11                24 827                     7                 2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                     3                 3 225                     1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                     2                11 234                     2                 1 9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                     1                     3                     1       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                     3                 9 266                     3                   2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                     2                 1 0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                     3                   40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                     1                    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                     1                   3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                     1                    9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                    19                16 489                     2                   5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                     4                 1 42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RACA..........................                     1                    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                     2                 1 3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...............................                     1                    5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                     5                 2 786                     2                   5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E.................................                     1                    4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                     3                 2 383                     1                   4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                     1                   362                     1                   1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                    10                12 27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PRADO.......................                     1                 4 0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TO GONCALVES.....................                     1                 2 33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                     6                 5 81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OMA DO SUL....................                     1                    7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                     1                    3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                     9                 6 570                     3       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                     5                 1 527                     3       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                     2                   92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                     2                   30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                     1                   300                     3       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                     2                 4 1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                     2                 4 1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                     2                   9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                     1                   6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                     1                   23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                     9                 7 174                     3                  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                     2                   192                     1               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                     2                   19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                     -                     -                     1               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                     5                 6 94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                     2                   86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                     1                 3 43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                     1                   5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                     1                 2 06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                     2                    41                     2                   2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                     1                    23                     1                  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                     -                     -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                     1                    1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                    17                40 84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                     1                   3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                     1                   3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                    13                39 5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                     6                24 7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                     1                    1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                     6                14 72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                     1                     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                     2                   99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                     2                   99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                     7                   798                     3                  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                     3                   298                     2       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                     1                   280                     1       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                     1                    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                     -                     -                     1       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                     1                     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                     1                    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                     1                    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                     3                   487                     1       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                     2                   323                     1       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                     1                   16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                     6                 2 997                     3                  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                     3                    89                     3                  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                     2                    81                     2                  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                     1                     8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                     1                   2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                     1                   2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                     2                 2 7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                     2                 2 7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3            5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 -              -             -              -             1            3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-              -             -              -             1            3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-              -             -              -             1            3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 -              -             -              -             1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-              -             -              -             1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  -              -             -              -             1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6 4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 -              -             1          6 4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-              -             1          6 4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  -              -             1          6 4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 9 1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                     1                   56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                     1                   56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                     1                   56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                     2                 8 58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                     2                 8 58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                     2                 8 58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1 686 958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94 639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186 945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11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11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11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11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2:21:00Z</dcterms:created>
  <dc:creator>IBGE</dc:creator>
  <dc:description/>
  <dc:language>en-US</dc:language>
  <cp:lastModifiedBy>IBGE</cp:lastModifiedBy>
  <cp:lastPrinted>2001-01-23T10:18:00Z</cp:lastPrinted>
  <dcterms:modified xsi:type="dcterms:W3CDTF">2001-01-23T12:21:00Z</dcterms:modified>
  <cp:revision>2</cp:revision>
  <dc:subject/>
  <dc:title>Ministério do planejamento e orçamento</dc:title>
</cp:coreProperties>
</file>