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300" w:before="2000" w:after="0"/>
        <w:jc w:val="center"/>
        <w:rPr>
          <w:b/>
          <w:b/>
          <w:bCs/>
          <w:color w:val="000000"/>
          <w:sz w:val="48"/>
          <w:szCs w:val="48"/>
        </w:rPr>
      </w:pPr>
      <w:r>
        <w:rPr>
          <w:rFonts w:eastAsia="Arial" w:cs="Arial" w:ascii="Arial" w:hAnsi="Arial"/>
          <w:b/>
          <w:bCs/>
          <w:color w:val="000000"/>
          <w:sz w:val="48"/>
          <w:szCs w:val="48"/>
        </w:rPr>
        <w:t>Pesquisa de Estoques</w:t>
      </w:r>
    </w:p>
    <w:p>
      <w:pPr>
        <w:pStyle w:val="Normal"/>
        <w:spacing w:before="360" w:after="0"/>
        <w:jc w:val="center"/>
        <w:rPr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número 1  janeiro/junho  2000</w:t>
      </w:r>
    </w:p>
    <w:p>
      <w:pPr>
        <w:pStyle w:val="Normal"/>
        <w:spacing w:before="3000" w:after="0"/>
        <w:jc w:val="center"/>
        <w:rPr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parte 23</w:t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Santa Catarina</w:t>
      </w:r>
    </w:p>
    <w:p>
      <w:pPr>
        <w:pStyle w:val="Normal"/>
        <w:spacing w:before="384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pStyle w:val="Normal"/>
        <w:spacing w:before="120" w:after="0"/>
        <w:jc w:val="center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</w:r>
    </w:p>
    <w:p>
      <w:pPr>
        <w:sectPr>
          <w:type w:val="nextPage"/>
          <w:pgSz w:w="11906" w:h="16838"/>
          <w:pgMar w:left="0" w:right="0" w:gutter="0" w:header="0" w:top="1134" w:footer="0" w:bottom="1134"/>
          <w:pgNumType w:fmt="decimal"/>
          <w:formProt w:val="false"/>
          <w:textDirection w:val="lrTb"/>
        </w:sectPr>
        <w:pStyle w:val="Normal"/>
        <w:pBdr>
          <w:bottom w:val="single" w:sz="48" w:space="1" w:color="000000"/>
        </w:pBdr>
        <w:ind w:left="2552" w:right="2693" w:hanging="0"/>
        <w:jc w:val="center"/>
        <w:rPr>
          <w:rFonts w:ascii="Univers" w:hAnsi="Univers" w:eastAsia="Univers" w:cs="Univers"/>
          <w:position w:val="2"/>
          <w:sz w:val="28"/>
          <w:szCs w:val="28"/>
        </w:rPr>
      </w:pPr>
      <w:r>
        <w:rPr>
          <w:rFonts w:eastAsia="Univers" w:cs="Univers" w:ascii="Univers" w:hAnsi="Univers"/>
          <w:position w:val="2"/>
          <w:sz w:val="28"/>
          <w:szCs w:val="28"/>
        </w:rPr>
        <w:t>Instituto Brasileiro de Geografia e Estatística - IBGE</w:t>
      </w:r>
    </w:p>
    <w:p>
      <w:pPr>
        <w:pStyle w:val="Normal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Presidente da República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Fernando Henrique Cardoso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</w:r>
    </w:p>
    <w:p>
      <w:pPr>
        <w:pStyle w:val="Normal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Ministro do Planejamento, Orçamento e Gestão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Martus Antônio Rodrigues Tavares</w:t>
      </w:r>
    </w:p>
    <w:p>
      <w:pPr>
        <w:pStyle w:val="Normal"/>
        <w:spacing w:before="200" w:after="0"/>
        <w:rPr>
          <w:b/>
          <w:b/>
          <w:bCs/>
          <w:position w:val="2"/>
        </w:rPr>
      </w:pPr>
      <w:r>
        <w:rPr>
          <w:b/>
          <w:bCs/>
          <w:position w:val="2"/>
        </w:rPr>
        <w:t>INSTITUTO BRASILEIRO DE</w:t>
      </w:r>
    </w:p>
    <w:p>
      <w:pPr>
        <w:pStyle w:val="Normal"/>
        <w:rPr>
          <w:b/>
          <w:b/>
          <w:bCs/>
          <w:position w:val="2"/>
        </w:rPr>
      </w:pPr>
      <w:r>
        <w:rPr>
          <w:b/>
          <w:bCs/>
          <w:position w:val="2"/>
        </w:rPr>
        <w:t>GEOGRAFIA E ESTATÍSTICA - IBGE</w:t>
      </w:r>
    </w:p>
    <w:p>
      <w:pPr>
        <w:pStyle w:val="Normal"/>
        <w:spacing w:before="20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Presidente</w:t>
      </w:r>
    </w:p>
    <w:p>
      <w:pPr>
        <w:pStyle w:val="Normal"/>
        <w:ind w:firstLine="397"/>
        <w:rPr>
          <w:b/>
          <w:b/>
          <w:bCs/>
          <w:position w:val="2"/>
        </w:rPr>
      </w:pPr>
      <w:r>
        <w:rPr>
          <w:sz w:val="16"/>
          <w:szCs w:val="16"/>
        </w:rPr>
        <w:t xml:space="preserve">Sérgio Besserman Vianna </w:t>
      </w:r>
    </w:p>
    <w:p>
      <w:pPr>
        <w:pStyle w:val="Normal"/>
        <w:spacing w:before="18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Diretor Executivo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sz w:val="16"/>
          <w:szCs w:val="16"/>
        </w:rPr>
        <w:t xml:space="preserve">Nuno Duarte da Costa Bittencourt </w:t>
      </w:r>
    </w:p>
    <w:p>
      <w:pPr>
        <w:pStyle w:val="Normal"/>
        <w:spacing w:before="180" w:after="0"/>
        <w:rPr>
          <w:b/>
          <w:b/>
          <w:bCs/>
          <w:position w:val="2"/>
          <w:sz w:val="16"/>
          <w:szCs w:val="16"/>
        </w:rPr>
      </w:pPr>
      <w:r>
        <w:rPr>
          <w:b/>
          <w:bCs/>
          <w:position w:val="2"/>
          <w:sz w:val="16"/>
          <w:szCs w:val="16"/>
        </w:rPr>
        <w:t>ÓRGÃOS ESPECÍFICOS SINGULARES</w:t>
      </w:r>
    </w:p>
    <w:p>
      <w:pPr>
        <w:pStyle w:val="Normal"/>
        <w:spacing w:before="18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Diretoria de Pesquisas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sz w:val="16"/>
          <w:szCs w:val="16"/>
        </w:rPr>
        <w:t>Maria Martha Malard Mayer</w:t>
      </w:r>
    </w:p>
    <w:p>
      <w:pPr>
        <w:pStyle w:val="Normal"/>
        <w:spacing w:before="18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Diretoria de Geociências</w:t>
      </w:r>
    </w:p>
    <w:p>
      <w:pPr>
        <w:pStyle w:val="Normal"/>
        <w:ind w:firstLine="426"/>
        <w:rPr>
          <w:position w:val="2"/>
          <w:sz w:val="16"/>
          <w:szCs w:val="16"/>
        </w:rPr>
      </w:pPr>
      <w:r>
        <w:rPr>
          <w:sz w:val="16"/>
          <w:szCs w:val="16"/>
        </w:rPr>
        <w:t>Guido Gelli</w:t>
      </w:r>
    </w:p>
    <w:p>
      <w:pPr>
        <w:pStyle w:val="Normal"/>
        <w:spacing w:before="16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Diretoria de Informática</w:t>
      </w:r>
    </w:p>
    <w:p>
      <w:pPr>
        <w:pStyle w:val="Normal"/>
        <w:tabs>
          <w:tab w:val="clear" w:pos="720"/>
          <w:tab w:val="left" w:pos="1560" w:leader="none"/>
        </w:tabs>
        <w:ind w:firstLine="425"/>
        <w:rPr>
          <w:sz w:val="16"/>
          <w:szCs w:val="16"/>
        </w:rPr>
      </w:pPr>
      <w:r>
        <w:rPr>
          <w:sz w:val="16"/>
          <w:szCs w:val="16"/>
        </w:rPr>
        <w:t>Paulo Roberto Ribeiro da Cunha</w:t>
      </w:r>
    </w:p>
    <w:p>
      <w:pPr>
        <w:pStyle w:val="Normal"/>
        <w:spacing w:before="16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Centro de Documentação e Disseminação de Informações</w:t>
      </w:r>
    </w:p>
    <w:p>
      <w:pPr>
        <w:pStyle w:val="Normal"/>
        <w:ind w:firstLine="425"/>
        <w:rPr/>
      </w:pPr>
      <w:r>
        <w:rPr>
          <w:sz w:val="16"/>
          <w:szCs w:val="16"/>
        </w:rPr>
        <w:t>David Wu Tai</w:t>
      </w:r>
      <w:r>
        <w:rPr>
          <w:position w:val="2"/>
          <w:sz w:val="16"/>
          <w:szCs w:val="16"/>
        </w:rPr>
        <w:t xml:space="preserve"> </w:t>
      </w:r>
    </w:p>
    <w:p>
      <w:pPr>
        <w:pStyle w:val="Normal"/>
        <w:tabs>
          <w:tab w:val="clear" w:pos="720"/>
          <w:tab w:val="left" w:pos="1560" w:leader="none"/>
        </w:tabs>
        <w:spacing w:before="160" w:after="0"/>
        <w:rPr>
          <w:b/>
          <w:b/>
          <w:bCs/>
          <w:sz w:val="16"/>
          <w:szCs w:val="16"/>
        </w:rPr>
      </w:pPr>
      <w:r>
        <w:rPr>
          <w:sz w:val="16"/>
          <w:szCs w:val="16"/>
        </w:rPr>
        <w:t>Escola Nacional de Ciências Estatísticas</w:t>
      </w:r>
    </w:p>
    <w:p>
      <w:pPr>
        <w:pStyle w:val="Normal"/>
        <w:ind w:firstLine="425"/>
        <w:rPr>
          <w:position w:val="2"/>
          <w:sz w:val="16"/>
          <w:szCs w:val="16"/>
        </w:rPr>
      </w:pPr>
      <w:r>
        <w:rPr>
          <w:sz w:val="16"/>
          <w:szCs w:val="16"/>
        </w:rPr>
        <w:t>Kaizô Iwakami Beltrão</w:t>
      </w:r>
    </w:p>
    <w:p>
      <w:pPr>
        <w:pStyle w:val="Normal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</w:r>
    </w:p>
    <w:p>
      <w:pPr>
        <w:pStyle w:val="Normal"/>
        <w:spacing w:before="180" w:after="0"/>
        <w:rPr>
          <w:b/>
          <w:b/>
          <w:bCs/>
          <w:position w:val="2"/>
          <w:sz w:val="16"/>
          <w:szCs w:val="16"/>
        </w:rPr>
      </w:pPr>
      <w:r>
        <w:rPr>
          <w:b/>
          <w:bCs/>
          <w:position w:val="2"/>
          <w:sz w:val="16"/>
          <w:szCs w:val="16"/>
        </w:rPr>
        <w:t>UNIDADE RESPONSÁVEL</w:t>
      </w:r>
    </w:p>
    <w:p>
      <w:pPr>
        <w:pStyle w:val="Normal"/>
        <w:spacing w:before="160" w:after="0"/>
        <w:rPr>
          <w:position w:val="2"/>
          <w:sz w:val="16"/>
          <w:szCs w:val="16"/>
        </w:rPr>
      </w:pPr>
      <w:r>
        <w:rPr>
          <w:position w:val="2"/>
          <w:sz w:val="16"/>
          <w:szCs w:val="16"/>
        </w:rPr>
        <w:t>Diretoria de Pesquisas</w:t>
      </w:r>
    </w:p>
    <w:p>
      <w:pPr>
        <w:pStyle w:val="Normal"/>
        <w:tabs>
          <w:tab w:val="clear" w:pos="720"/>
          <w:tab w:val="left" w:pos="1560" w:leader="none"/>
        </w:tabs>
        <w:spacing w:before="160" w:after="0"/>
        <w:rPr/>
      </w:pPr>
      <w:r>
        <w:rPr>
          <w:position w:val="2"/>
          <w:sz w:val="16"/>
          <w:szCs w:val="16"/>
        </w:rPr>
        <w:t xml:space="preserve">Departamento de </w:t>
      </w:r>
      <w:r>
        <w:rPr>
          <w:sz w:val="16"/>
          <w:szCs w:val="16"/>
        </w:rPr>
        <w:t xml:space="preserve">Agropecuária  </w:t>
      </w:r>
    </w:p>
    <w:p>
      <w:pPr>
        <w:pStyle w:val="Normal"/>
        <w:tabs>
          <w:tab w:val="clear" w:pos="720"/>
          <w:tab w:val="left" w:pos="1560" w:leader="none"/>
        </w:tabs>
        <w:ind w:firstLine="425"/>
        <w:rPr>
          <w:b/>
          <w:b/>
          <w:bCs/>
          <w:sz w:val="16"/>
          <w:szCs w:val="16"/>
        </w:rPr>
      </w:pPr>
      <w:r>
        <w:rPr>
          <w:sz w:val="16"/>
          <w:szCs w:val="16"/>
        </w:rPr>
        <w:t>Carlos Alberto Lauria</w:t>
      </w:r>
    </w:p>
    <w:p>
      <w:pPr>
        <w:pStyle w:val="Normal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  <w:r>
        <w:br w:type="page"/>
      </w:r>
    </w:p>
    <w:p>
      <w:pPr>
        <w:pStyle w:val="Normal"/>
        <w:tabs>
          <w:tab w:val="clear" w:pos="720"/>
          <w:tab w:val="left" w:pos="709" w:leader="none"/>
        </w:tabs>
        <w:jc w:val="center"/>
        <w:rPr>
          <w:color w:val="000000"/>
        </w:rPr>
      </w:pPr>
      <w:r>
        <w:rPr>
          <w:rFonts w:eastAsia="Arial" w:cs="Arial" w:ascii="Arial" w:hAnsi="Arial"/>
          <w:color w:val="000000"/>
        </w:rPr>
        <w:t>Ministério do Planejamento, Orçamento e Gestão</w:t>
      </w:r>
    </w:p>
    <w:p>
      <w:pPr>
        <w:pStyle w:val="Normal"/>
        <w:jc w:val="center"/>
        <w:rPr>
          <w:b/>
          <w:b/>
          <w:bCs/>
          <w:color w:val="000000"/>
          <w:sz w:val="22"/>
          <w:szCs w:val="22"/>
        </w:rPr>
      </w:pPr>
      <w:r>
        <w:rPr>
          <w:rFonts w:eastAsia="Arial" w:cs="Arial" w:ascii="Arial" w:hAnsi="Arial"/>
          <w:b/>
          <w:bCs/>
          <w:color w:val="000000"/>
        </w:rPr>
        <w:t>Instituto Brasileiro de Geografia e Estatística - IBGE</w:t>
      </w:r>
    </w:p>
    <w:p>
      <w:pPr>
        <w:pStyle w:val="Normal"/>
        <w:spacing w:lineRule="exact" w:line="300" w:before="4000" w:after="0"/>
        <w:jc w:val="center"/>
        <w:rPr>
          <w:b/>
          <w:b/>
          <w:bCs/>
          <w:color w:val="000000"/>
          <w:sz w:val="48"/>
          <w:szCs w:val="48"/>
        </w:rPr>
      </w:pPr>
      <w:r>
        <w:rPr>
          <w:rFonts w:eastAsia="Arial" w:cs="Arial" w:ascii="Arial" w:hAnsi="Arial"/>
          <w:b/>
          <w:bCs/>
          <w:color w:val="000000"/>
          <w:sz w:val="48"/>
          <w:szCs w:val="48"/>
        </w:rPr>
        <w:t>Pesquisa de Estoques</w:t>
      </w:r>
    </w:p>
    <w:p>
      <w:pPr>
        <w:pStyle w:val="Normal"/>
        <w:spacing w:before="360" w:after="0"/>
        <w:jc w:val="center"/>
        <w:rPr>
          <w:b/>
          <w:b/>
          <w:bCs/>
          <w:sz w:val="36"/>
          <w:szCs w:val="36"/>
        </w:rPr>
      </w:pPr>
      <w:r>
        <w:rPr>
          <w:rFonts w:eastAsia="Arial" w:cs="Arial" w:ascii="Arial" w:hAnsi="Arial"/>
          <w:b/>
          <w:bCs/>
          <w:sz w:val="36"/>
          <w:szCs w:val="36"/>
        </w:rPr>
        <w:t>número 1  janeiro/junho  2000</w:t>
      </w:r>
    </w:p>
    <w:p>
      <w:pPr>
        <w:pStyle w:val="Normal"/>
        <w:spacing w:before="2600" w:after="0"/>
        <w:jc w:val="center"/>
        <w:rPr>
          <w:rFonts w:ascii="Arial" w:hAnsi="Arial" w:eastAsia="Arial" w:cs="Arial"/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parte 23</w:t>
      </w:r>
    </w:p>
    <w:p>
      <w:pPr>
        <w:pStyle w:val="Normal"/>
        <w:spacing w:before="120" w:after="0"/>
        <w:jc w:val="center"/>
        <w:rPr>
          <w:sz w:val="28"/>
          <w:szCs w:val="28"/>
        </w:rPr>
      </w:pPr>
      <w:r>
        <w:rPr>
          <w:rFonts w:eastAsia="Arial" w:cs="Arial" w:ascii="Arial" w:hAnsi="Arial"/>
          <w:sz w:val="28"/>
          <w:szCs w:val="28"/>
        </w:rPr>
        <w:t>Santa Catarina</w:t>
      </w:r>
    </w:p>
    <w:p>
      <w:pPr>
        <w:pStyle w:val="Normal"/>
        <w:spacing w:before="120" w:after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120" w:after="0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color w:val="000000"/>
        </w:rPr>
      </w:pPr>
      <w:r>
        <w:rPr>
          <w:rFonts w:eastAsia="Arial" w:cs="Arial" w:ascii="Arial" w:hAnsi="Arial"/>
          <w:color w:val="000000"/>
        </w:rPr>
        <w:t>Pesq. estoq., Rio de Janeiro, n. 1, p. 1-77, jan./jun. 2000</w:t>
      </w:r>
      <w:r>
        <w:br w:type="page"/>
      </w:r>
    </w:p>
    <w:p>
      <w:pPr>
        <w:pStyle w:val="Normal"/>
        <w:jc w:val="right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APRESENTAÇÃO</w:t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106680</wp:posOffset>
                </wp:positionH>
                <wp:positionV relativeFrom="paragraph">
                  <wp:posOffset>61595</wp:posOffset>
                </wp:positionV>
                <wp:extent cx="5818505" cy="0"/>
                <wp:effectExtent l="6985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18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4pt,4.85pt" to="466.5pt,4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jc w:val="both"/>
        <w:rPr/>
      </w:pPr>
      <w:r>
        <w:rPr/>
        <w:t>O Instituto Brasileiro de Geografia e Estatística - IBGE</w:t>
      </w:r>
      <w:r>
        <w:rPr>
          <w:b/>
          <w:bCs/>
        </w:rPr>
        <w:t xml:space="preserve">, </w:t>
      </w:r>
      <w:r>
        <w:rPr/>
        <w:t>através do Departamento de Agropecuária, divulga os resultados</w:t>
      </w:r>
      <w:r>
        <w:rPr>
          <w:b/>
          <w:bCs/>
        </w:rPr>
        <w:t xml:space="preserve"> </w:t>
      </w:r>
      <w:r>
        <w:rPr/>
        <w:t>relativos à Pesquisa de Estoques, com informações referentes ao primeiro semestre de 2000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Neste volume, os dados estatísticos estão reunidos para Unidade da Federação, Mesorregiões,  Microrregiões  Homogêneas e Municípios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Os dados referentes às demais Unidades da Federação e Brasil, encontram-se disponíveis em publicações distintas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A Pesquisa de Estoques teve origem no IBGE em 1958, através do Serviço de Estatística para Fins Militares - SEFM, com o título “Depósito de Gêneros Alimentícios e Forragens”, sendo realizada a cada dois anos.   A partir de 1963, passou a ser de responsabilidade do Serviço de Estatística da Produção - SEP, do Ministério da Agricultura, com periodicidade anual. Em 1966, passou a denominar-se    “Armazenagem e Estocagem a Seco”. O IBGE, através do Centro Brasileiro de Estatísticas Agropecuárias - CBEA, assumiu, novamente, em 1971, a responsabilidade total do levantamento.  As informações relativas a aspectos estruturais do sistema de armazenagem eram levantadas anualmente, assim como os estoques de 46 produtos agropecuários e derivados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Em 1986, a pesquisa foi reformulada.  Com o título de “Pesquisa Especial de Armazenagem”, passou a ter como objetivo principal a obtenção de informações sobre o volume e a distribuição espacial dos estoques de sete produtos agropecuários prioritários e seus derivados.  A partir de 1987, passou a ter periodicidade semestral e, em 1988, recebeu o nome de “Pesquisa de Estoques”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MARIA MARTHA MALARD MAYER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DIRETORA DE PESQUISAS 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                </w:t>
      </w:r>
      <w:r>
        <w:rPr>
          <w:b/>
          <w:bCs/>
          <w:sz w:val="28"/>
          <w:szCs w:val="28"/>
        </w:rPr>
        <w:t>SUMÁRIO</w:t>
      </w:r>
    </w:p>
    <w:p>
      <w:pPr>
        <w:pStyle w:val="Normal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76200</wp:posOffset>
                </wp:positionH>
                <wp:positionV relativeFrom="paragraph">
                  <wp:posOffset>31115</wp:posOffset>
                </wp:positionV>
                <wp:extent cx="5943600" cy="0"/>
                <wp:effectExtent l="6350" t="6350" r="6350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pt,2.45pt" to="461.95pt,2.4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Introdução ...............................................................................................................................                         V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  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aracterísticas básicas da pesquisa ........................................................................................                         V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ivulgação dos resultados .......................................................................................................                      VII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Tabelas de Resultado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  <w:t xml:space="preserve">         </w:t>
      </w:r>
      <w:r>
        <w:rPr/>
        <w:t>1</w:t>
      </w:r>
      <w:r>
        <w:rPr>
          <w:b/>
          <w:bCs/>
        </w:rPr>
        <w:t xml:space="preserve"> - </w:t>
      </w:r>
      <w:r>
        <w:rPr/>
        <w:t>Unidades  armazenadoras,  com  indicação  do  número  de informantes e  capacidade</w:t>
      </w:r>
    </w:p>
    <w:p>
      <w:pPr>
        <w:pStyle w:val="Normal"/>
        <w:rPr/>
      </w:pPr>
      <w:r>
        <w:rPr/>
        <w:t xml:space="preserve"> </w:t>
      </w:r>
      <w:r>
        <w:rPr/>
        <w:t>útil dos armazéns e dos silos, segundo os tipos de propriedade da empresa...............................                             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2 - Unidades  armazenadoras,  com  indicação  do  número  de  informantes e capacidade</w:t>
      </w:r>
    </w:p>
    <w:p>
      <w:pPr>
        <w:pStyle w:val="Normal"/>
        <w:rPr/>
      </w:pPr>
      <w:r>
        <w:rPr/>
        <w:t xml:space="preserve"> </w:t>
      </w:r>
      <w:r>
        <w:rPr/>
        <w:t>útil dos armazéns e dos silos, segundo os tipos de atividade do estabelecimento.......................                             2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/>
        <w:t xml:space="preserve">        </w:t>
      </w:r>
      <w:r>
        <w:rPr/>
        <w:t xml:space="preserve">3 - Armazéns  convencionais,   estruturais  e   infláveis   com   indicação  do   número  de       </w:t>
      </w:r>
    </w:p>
    <w:p>
      <w:pPr>
        <w:pStyle w:val="Normal"/>
        <w:rPr/>
      </w:pPr>
      <w:r>
        <w:rPr/>
        <w:t xml:space="preserve"> </w:t>
      </w:r>
      <w:r>
        <w:rPr/>
        <w:t>estabelecimentos e capacidade útil, segundo os grupos de capacidade útil................................                             3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</w:t>
      </w:r>
      <w:r>
        <w:rPr/>
        <w:t>4 - Armazéns e  silos  para  produtos a granel, com indicação do número de informantes e</w:t>
      </w:r>
    </w:p>
    <w:p>
      <w:pPr>
        <w:pStyle w:val="Normal"/>
        <w:rPr/>
      </w:pPr>
      <w:r>
        <w:rPr/>
        <w:t xml:space="preserve"> </w:t>
      </w:r>
      <w:r>
        <w:rPr/>
        <w:t>capacidade útil, segundo os grupos de capacidade útil..............................................................                             4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5 - Número   de   municípios,   de  informantes   e  estoque   declarado   em   30/06/2000, </w:t>
      </w:r>
    </w:p>
    <w:p>
      <w:pPr>
        <w:pStyle w:val="Normal"/>
        <w:jc w:val="both"/>
        <w:rPr/>
      </w:pPr>
      <w:r>
        <w:rPr/>
        <w:t xml:space="preserve"> </w:t>
      </w:r>
      <w:r>
        <w:rPr/>
        <w:t>localizado dentro das unidades armazenadoras, segundo os produtos........................................                             5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</w:t>
      </w:r>
      <w:r>
        <w:rPr/>
        <w:t xml:space="preserve">6 - Número  de   municípios,  de  informantes e estoque fora das unidades  armazenadoras </w:t>
      </w:r>
    </w:p>
    <w:p>
      <w:pPr>
        <w:pStyle w:val="Normal"/>
        <w:rPr/>
      </w:pPr>
      <w:r>
        <w:rPr/>
        <w:t xml:space="preserve"> </w:t>
      </w:r>
      <w:r>
        <w:rPr/>
        <w:t>declarado em 30/06/2000, segundo os produtos.........................................................................                            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7 - Produtos  estocados dentro das unidades armazenadoras, com indicação do número  de</w:t>
      </w:r>
    </w:p>
    <w:p>
      <w:pPr>
        <w:pStyle w:val="Normal"/>
        <w:rPr/>
      </w:pPr>
      <w:r>
        <w:rPr/>
        <w:t xml:space="preserve"> </w:t>
      </w:r>
      <w:r>
        <w:rPr/>
        <w:t>informantes  e  da  quantidade  existente  em  30/06/2000,  segundo  os   tipos   de propriedade</w:t>
      </w:r>
    </w:p>
    <w:p>
      <w:pPr>
        <w:pStyle w:val="Normal"/>
        <w:rPr/>
      </w:pPr>
      <w:r>
        <w:rPr/>
        <w:t xml:space="preserve"> </w:t>
      </w:r>
      <w:r>
        <w:rPr/>
        <w:t>da empresa................................................................................................................................                            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  <w:t>8 - Produtos  estocados  dentro das unidades armazenadoras, com indicação do número de</w:t>
      </w:r>
    </w:p>
    <w:p>
      <w:pPr>
        <w:pStyle w:val="Normal"/>
        <w:rPr/>
      </w:pPr>
      <w:r>
        <w:rPr/>
        <w:t xml:space="preserve"> </w:t>
      </w:r>
      <w:r>
        <w:rPr/>
        <w:t xml:space="preserve">informantes  e  da  quantidade   existente   em   30/06/2000,  segundo  os   tipos   de  atividade </w:t>
      </w:r>
    </w:p>
    <w:p>
      <w:pPr>
        <w:pStyle w:val="Normal"/>
        <w:rPr/>
      </w:pPr>
      <w:r>
        <w:rPr/>
        <w:t xml:space="preserve"> </w:t>
      </w:r>
      <w:r>
        <w:rPr/>
        <w:t>do estabelecimento..................................................................................................................                            1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</w:t>
      </w:r>
      <w:r>
        <w:rPr/>
        <w:t>9 - Produtos  estocados  fora  das  unidades  armazenadoras, com indicação do número de</w:t>
      </w:r>
    </w:p>
    <w:p>
      <w:pPr>
        <w:pStyle w:val="Normal"/>
        <w:rPr/>
      </w:pPr>
      <w:r>
        <w:rPr/>
        <w:t xml:space="preserve"> </w:t>
      </w:r>
      <w:r>
        <w:rPr/>
        <w:t xml:space="preserve">informantes   e    da    quantidade     existente      em     30/06/2000,    segundo    os   tipos   de   </w:t>
      </w:r>
    </w:p>
    <w:p>
      <w:pPr>
        <w:pStyle w:val="Normal"/>
        <w:rPr/>
      </w:pPr>
      <w:r>
        <w:rPr/>
        <w:t xml:space="preserve"> </w:t>
      </w:r>
      <w:r>
        <w:rPr/>
        <w:t>propriedade da empresa............................................................................................................                           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0 - Produtos  estocados  fora  das  unidades  armazenadoras, com indicação do número de</w:t>
      </w:r>
    </w:p>
    <w:p>
      <w:pPr>
        <w:pStyle w:val="Normal"/>
        <w:rPr/>
      </w:pPr>
      <w:r>
        <w:rPr/>
        <w:t xml:space="preserve"> </w:t>
      </w:r>
      <w:r>
        <w:rPr/>
        <w:t xml:space="preserve">informantes   e   da   quantidade    existente   em   30/06/2000,  segundo os tipos  de  atividade </w:t>
      </w:r>
    </w:p>
    <w:p>
      <w:pPr>
        <w:pStyle w:val="Normal"/>
        <w:rPr/>
      </w:pPr>
      <w:r>
        <w:rPr/>
        <w:t xml:space="preserve"> </w:t>
      </w:r>
      <w:r>
        <w:rPr/>
        <w:t>do estabelecimento.................................................................................................................                             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</w:t>
      </w:r>
      <w:r>
        <w:rPr/>
        <w:t>11 - Produtos   estocados  com indicação do número de informantes e quantidade existente</w:t>
      </w:r>
    </w:p>
    <w:p>
      <w:pPr>
        <w:pStyle w:val="Normal"/>
        <w:rPr/>
      </w:pPr>
      <w:r>
        <w:rPr/>
        <w:t xml:space="preserve"> </w:t>
      </w:r>
      <w:r>
        <w:rPr/>
        <w:t>em   30/06/2000,  segundo   os   grupos    de    capacidade   útil  dos  armazéns  convencionais,</w:t>
      </w:r>
    </w:p>
    <w:p>
      <w:pPr>
        <w:pStyle w:val="Normal"/>
        <w:rPr/>
      </w:pPr>
      <w:r>
        <w:rPr/>
        <w:t xml:space="preserve"> </w:t>
      </w:r>
      <w:r>
        <w:rPr/>
        <w:t>estruturais  e infláveis................................................................................................................                          2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2 - Produtos  estocados com indicação do número de informantes   e  quantidade    existente</w:t>
      </w:r>
    </w:p>
    <w:p>
      <w:pPr>
        <w:pStyle w:val="Normal"/>
        <w:rPr/>
      </w:pPr>
      <w:r>
        <w:rPr/>
        <w:t xml:space="preserve">em 30/06/2000,    segundo os grupos de capacidade útil dos armazéns graneleiros e granelizados,     </w:t>
      </w:r>
    </w:p>
    <w:p>
      <w:pPr>
        <w:pStyle w:val="Normal"/>
        <w:rPr/>
      </w:pPr>
      <w:r>
        <w:rPr/>
        <w:t>e silos...........................................................................................................................................                        3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3 - Estabelecimentos,   por  tipos  de  propriedade  da empresa, segundo as Mesorregiões, as</w:t>
      </w:r>
    </w:p>
    <w:p>
      <w:pPr>
        <w:pStyle w:val="Normal"/>
        <w:rPr/>
      </w:pPr>
      <w:r>
        <w:rPr/>
        <w:t>Microrregiões e os Municípios.......................................................................................................                      3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4 - Estabelecimentos,    por      tipos     de     atividade,   segundo     as     Mesorregiões,    as</w:t>
      </w:r>
    </w:p>
    <w:p>
      <w:pPr>
        <w:pStyle w:val="Normal"/>
        <w:rPr/>
      </w:pPr>
      <w:r>
        <w:rPr/>
        <w:t>Microrregiões e os Municípios.......................................................................................................                      45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5 - Armazéns   convencionais, estruturais  e infláveis, armazéns graneleiros e granelizados  e</w:t>
      </w:r>
    </w:p>
    <w:p>
      <w:pPr>
        <w:pStyle w:val="Normal"/>
        <w:rPr/>
      </w:pPr>
      <w:r>
        <w:rPr/>
        <w:t xml:space="preserve"> </w:t>
      </w:r>
      <w:r>
        <w:rPr/>
        <w:t>silos,   com    indicação    do    número    de    informantes    e    capacidade    útil,   segundo    as</w:t>
      </w:r>
    </w:p>
    <w:p>
      <w:pPr>
        <w:pStyle w:val="Normal"/>
        <w:rPr/>
      </w:pPr>
      <w:r>
        <w:rPr/>
        <w:t>Mesorregiões, as Microrregiões e os Municípios............................................................................                      52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>16 - Produtos   estocados  dentro  das   unidades armazenadoras, com indicação do número  de</w:t>
      </w:r>
    </w:p>
    <w:p>
      <w:pPr>
        <w:pStyle w:val="Normal"/>
        <w:rPr/>
      </w:pPr>
      <w:r>
        <w:rPr/>
        <w:t xml:space="preserve"> </w:t>
      </w:r>
      <w:r>
        <w:rPr/>
        <w:t>informantes   e    da   quantidade   existente   em   30/06/2000,   segundo   as    Mesorregiões,   as</w:t>
      </w:r>
    </w:p>
    <w:p>
      <w:pPr>
        <w:pStyle w:val="Normal"/>
        <w:rPr/>
      </w:pPr>
      <w:r>
        <w:rPr/>
        <w:t>Microrregiões e os Municípios.......................................................................................................                      5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7 - Produtos    estocados  fora  das  unidades  armazenadoras,  com  indicação  do  número de</w:t>
      </w:r>
    </w:p>
    <w:p>
      <w:pPr>
        <w:pStyle w:val="Normal"/>
        <w:rPr/>
      </w:pPr>
      <w:r>
        <w:rPr/>
        <w:t xml:space="preserve"> </w:t>
      </w:r>
      <w:r>
        <w:rPr/>
        <w:t>informantes   e    da    quantidade   existente   em    30/06/2000,  segundo   as   Mesorregiões,   as</w:t>
      </w:r>
    </w:p>
    <w:p>
      <w:pPr>
        <w:pStyle w:val="Normal"/>
        <w:rPr/>
      </w:pPr>
      <w:r>
        <w:rPr/>
        <w:t>Microrregiões e os Municípios.......................................................................................................                      7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  <w:t>Informações Suplementares - Capacidade útil dos estabelecimentos inativos......................                       7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506095</wp:posOffset>
                </wp:positionH>
                <wp:positionV relativeFrom="paragraph">
                  <wp:posOffset>121920</wp:posOffset>
                </wp:positionV>
                <wp:extent cx="4813300" cy="1463675"/>
                <wp:effectExtent l="3175" t="3175" r="3175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4813200" cy="1463760"/>
                        </a:xfrm>
                        <a:prstGeom prst="rect">
                          <a:avLst/>
                        </a:prstGeom>
                        <a:noFill/>
                        <a:ln w="648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9.85pt;margin-top:9.6pt;width:378.95pt;height:115.2pt;mso-wrap-style:none;v-text-anchor:middle">
                <v:fill o:detectmouseclick="t" on="false"/>
                <v:stroke color="black" weight="6480" joinstyle="round" endcap="flat"/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CONVENÇÕES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right="1021" w:hanging="0"/>
        <w:jc w:val="center"/>
        <w:rPr/>
      </w:pPr>
      <w:r>
        <w:rPr/>
        <w:t xml:space="preserve"> </w:t>
      </w:r>
      <w:r>
        <w:rPr>
          <w:b/>
          <w:bCs/>
        </w:rPr>
        <w:t>-</w:t>
      </w:r>
      <w:r>
        <w:rPr/>
        <w:t xml:space="preserve">     O dado, de acordo com a declaração do informante, não existe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0     O  fenômeno existe, mas não atinge a metade da unidade adotada na tabela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br w:type="page"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INTRODUÇÃO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Através de um conjunto de tabelas, estão reunidas a seguir, informações relativas a: tipo de propriedade da empresa, de atividade do estabelecimento, modalidade e capacidade útil das  unidades armazenadoras, e quantidade de produtos agropecuários estocados dentro e fora das unidades armazenadoras em 30 de junho de 2000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CARACTERÍSTICAS BÁSICAS DA PESQUISA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>1 - OBJETIVO:   Fornecer informações estatísticas sobre o volume e  a distribuição espacial dos estoques de produtos agropecuários básicos e sobre as unidades onde é feita a sua guarda.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2 - ÂMBITO DE INVESTIGAÇÃO: O Território Nacional, com informações para Municípios, Microrregiões Homogêneas, Mesorregiões, Unidades da Federação, Grandes Regiões e Brasi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3 - PERIODICIDADE: Semestra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</w:t>
      </w:r>
      <w:r>
        <w:rPr/>
        <w:t xml:space="preserve">4 - METODOLOGIA: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931" w:hanging="566"/>
        <w:rPr/>
      </w:pPr>
      <w:r>
        <w:rPr/>
        <w:t>- O estabelecimento como unidade de investigação</w:t>
      </w:r>
    </w:p>
    <w:p>
      <w:pPr>
        <w:pStyle w:val="Normal"/>
        <w:numPr>
          <w:ilvl w:val="0"/>
          <w:numId w:val="0"/>
        </w:numPr>
        <w:ind w:left="1648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/>
        <w:t xml:space="preserve">                   </w:t>
      </w:r>
      <w:r>
        <w:rPr/>
        <w:t>É constituído por uma ou mais unidades armazenadoras, próprias ou não, formando um conjunto sob a mesma  Gerência, que se dedica à prestação de serviços de armazenagem ou que tem a guarda de produtos agropecuários e/ou seus derivados vinculados à sua atividade principal (agropecuária, comércio ou indústria).</w:t>
      </w:r>
    </w:p>
    <w:p>
      <w:pPr>
        <w:pStyle w:val="Normal"/>
        <w:numPr>
          <w:ilvl w:val="0"/>
          <w:numId w:val="0"/>
        </w:numPr>
        <w:ind w:left="53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1901" w:hanging="566"/>
        <w:jc w:val="both"/>
        <w:rPr/>
      </w:pPr>
      <w:r>
        <w:rPr/>
        <w:t>- Critérios  para o levantamento dos estabelecimentos</w:t>
      </w:r>
    </w:p>
    <w:p>
      <w:pPr>
        <w:pStyle w:val="Normal"/>
        <w:numPr>
          <w:ilvl w:val="0"/>
          <w:numId w:val="0"/>
        </w:numPr>
        <w:ind w:left="1618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ind w:left="2291" w:hanging="566"/>
        <w:jc w:val="both"/>
        <w:rPr/>
      </w:pPr>
      <w:r>
        <w:rPr/>
        <w:t>- Estabelecimento     agropecuário    -    foram    levantados   aqueles    que    possuíam</w:t>
      </w:r>
    </w:p>
    <w:p>
      <w:pPr>
        <w:pStyle w:val="Normal"/>
        <w:numPr>
          <w:ilvl w:val="0"/>
          <w:numId w:val="0"/>
        </w:numPr>
        <w:ind w:left="-56" w:hanging="0"/>
        <w:jc w:val="both"/>
        <w:rPr/>
      </w:pPr>
      <w:r>
        <w:rPr/>
        <w:t>unidades  armazenadoras com um total de capacidade útil igual ou superior a 2 000 m3 ou 1 200 t, desde que    localizados em microrregiões previamente selecionadas.</w:t>
      </w:r>
    </w:p>
    <w:p>
      <w:pPr>
        <w:pStyle w:val="Normal"/>
        <w:numPr>
          <w:ilvl w:val="0"/>
          <w:numId w:val="0"/>
        </w:numPr>
        <w:ind w:left="-56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</w:t>
      </w:r>
      <w:r>
        <w:rPr/>
        <w:t>4.2.2 - Estabelecimento comercial de auto-serviço (supermercado) - foram levantados os depósitos  anexos,  bem   como  os  depósitos  centrais  com  capacidade  útil  igual  ou  superior  a   2 000 m3  ou</w:t>
      </w:r>
    </w:p>
    <w:p>
      <w:pPr>
        <w:pStyle w:val="Normal"/>
        <w:jc w:val="both"/>
        <w:rPr/>
      </w:pPr>
      <w:r>
        <w:rPr/>
        <w:t>1 200 t.</w:t>
      </w:r>
    </w:p>
    <w:p>
      <w:pPr>
        <w:pStyle w:val="Normal"/>
        <w:jc w:val="both"/>
        <w:rPr/>
      </w:pPr>
      <w:r>
        <w:rPr/>
        <w:t xml:space="preserve">                                </w:t>
      </w:r>
      <w:r>
        <w:rPr/>
        <w:t>4.2.3 - Demais estabelecimentos   -  foram levantados os estabelecimentos comerciais, industriais e de serviços, desde que apresentassem unidades armazenadoras com capacidade útil igual ou superior a 400 m3 ou 240 t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BSERVAÇÕES:</w:t>
      </w:r>
    </w:p>
    <w:p>
      <w:pPr>
        <w:pStyle w:val="Normal"/>
        <w:ind w:firstLine="720"/>
        <w:jc w:val="both"/>
        <w:rPr/>
      </w:pPr>
      <w:r>
        <w:rPr/>
        <w:t>1 - Nos estabelecimentos investigados, foram também consideradas as informações referentes aos estoques existentes fora das unidades armazenadoras, dos produtos selecionados, na data-base da pesquisa.</w:t>
      </w:r>
    </w:p>
    <w:p>
      <w:pPr>
        <w:pStyle w:val="Normal"/>
        <w:ind w:firstLine="720"/>
        <w:jc w:val="both"/>
        <w:rPr/>
      </w:pPr>
      <w:r>
        <w:rPr/>
        <w:t>2 - Foram investigados também, outros locais não considerados como unidades armazenadoras, tais como:  igrejas, quadras  de  esportes, praças, estradas, etc., onde existiam estoques  dos  produtos selecionados  na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2849880</wp:posOffset>
                </wp:positionH>
                <wp:positionV relativeFrom="paragraph">
                  <wp:posOffset>762000</wp:posOffset>
                </wp:positionV>
                <wp:extent cx="424180" cy="244475"/>
                <wp:effectExtent l="6350" t="6350" r="6350" b="635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4080" cy="2444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V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t" o:allowincell="f" style="position:absolute;margin-left:224.4pt;margin-top:60pt;width:33.35pt;height:19.2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V</w:t>
                      </w:r>
                    </w:p>
                  </w:txbxContent>
                </v:textbox>
                <v:fill o:detectmouseclick="t" on="false"/>
                <v:stroke color="white" weight="12600" joinstyle="round" endcap="flat"/>
                <w10:wrap type="none"/>
              </v:shape>
            </w:pict>
          </mc:Fallback>
        </mc:AlternateContent>
      </w:r>
      <w:r>
        <w:rPr/>
        <w:t>data-base da pesquisa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ind w:left="1931" w:hanging="566"/>
        <w:rPr/>
      </w:pPr>
      <w:r>
        <w:rPr/>
        <w:t>- Conceitos específicos</w:t>
      </w:r>
    </w:p>
    <w:p>
      <w:pPr>
        <w:pStyle w:val="Normal"/>
        <w:numPr>
          <w:ilvl w:val="0"/>
          <w:numId w:val="0"/>
        </w:numPr>
        <w:ind w:left="1648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1648" w:hanging="0"/>
        <w:rPr/>
      </w:pPr>
      <w:r>
        <w:rPr/>
      </w:r>
    </w:p>
    <w:p>
      <w:pPr>
        <w:pStyle w:val="Normal"/>
        <w:numPr>
          <w:ilvl w:val="0"/>
          <w:numId w:val="0"/>
        </w:numPr>
        <w:ind w:left="1648" w:hanging="0"/>
        <w:rPr/>
      </w:pPr>
      <w:r>
        <w:rPr/>
      </w:r>
    </w:p>
    <w:p>
      <w:pPr>
        <w:pStyle w:val="Normal"/>
        <w:numPr>
          <w:ilvl w:val="0"/>
          <w:numId w:val="0"/>
        </w:numPr>
        <w:ind w:hanging="0"/>
        <w:jc w:val="both"/>
        <w:rPr/>
      </w:pPr>
      <w:r>
        <w:rPr/>
        <w:t xml:space="preserve">                                </w:t>
      </w:r>
      <w:r>
        <w:rPr/>
        <w:t>4.3.1  -  Unidades  armazenadoras  -  São os prédios ou instalações construídos ou adaptados para a armazenagem de produtos.</w:t>
      </w:r>
    </w:p>
    <w:p>
      <w:pPr>
        <w:pStyle w:val="Normal"/>
        <w:numPr>
          <w:ilvl w:val="0"/>
          <w:numId w:val="0"/>
        </w:numPr>
        <w:ind w:left="2203" w:hanging="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ind w:left="2203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</w:t>
      </w:r>
      <w:r>
        <w:rPr/>
        <w:t>4.3.1.1 -  Armazém convencional - é a unidade armazenadora de piso plano, de compartimento único,  adequada à guarda e à proteção de  mercadorias embaladas em sacos, fardos, caixas,  etc.  Tal unidade armazenadora pode ser de concreto, alvenaria ou de outros materiais próprios para a construção, desde que apresente boas condições de ventilação, movimentação, drenagem e cobertur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 </w:t>
      </w:r>
      <w:r>
        <w:rPr/>
        <w:t>4.3.1.2 - Armazém estrutural e armazém inflável - são unidades armazenadoras de caráter emergencial, que permitem uma armazenagem precária, sendo, em geral, localizadas em zonas de expansão de fronteiras agrícolas.</w:t>
      </w:r>
    </w:p>
    <w:p>
      <w:pPr>
        <w:pStyle w:val="Normal"/>
        <w:ind w:firstLine="720"/>
        <w:jc w:val="both"/>
        <w:rPr/>
      </w:pPr>
      <w:r>
        <w:rPr/>
        <w:t>O armazém inflável possui uma estrutura flexível e inflável, de vinil ou polipropileno, dotada de válvulas e comportas que permitem a sua modelagem ou armação, através da insuflação de ar circulante.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O  armazém estrutural apresenta o mesmo material dos infláveis para o fechamento lateral e cobertura, porém possui uma estrutura auto-sustentável, permitindo um controle mais eficiente das influências climáticas sobre os produtos estocad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</w:t>
      </w:r>
      <w:r>
        <w:rPr/>
        <w:t>4.3.1.3 - Armazém graneleiro - é uma unidade armazenadora caracterizada por um compartimento de estocagem, de concreto ou alvenaria, onde a massa de grãos é separada por septos divisórios, geralmente em número de dois, apresentando fundo em forma  de “V” ou “W”, possuindo ainda, equipamentos automatizados ou semi-automatizados, instalados numa central de recebimento e beneficiamento de produto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                                            </w:t>
      </w:r>
      <w:r>
        <w:rPr/>
        <w:t>4.3.1.4 - Armazém granelizado - é uma unidade armazenadora de fundo plano, resultante de uma adaptação do armazém convencional, para operar com produtos a granel.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2849880</wp:posOffset>
                </wp:positionH>
                <wp:positionV relativeFrom="paragraph">
                  <wp:posOffset>4419600</wp:posOffset>
                </wp:positionV>
                <wp:extent cx="366395" cy="183515"/>
                <wp:effectExtent l="6350" t="6350" r="6350" b="635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183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VI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4.4pt;margin-top:348pt;width:28.8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VI</w:t>
                      </w:r>
                    </w:p>
                  </w:txbxContent>
                </v:textbox>
                <v:fill o:detectmouseclick="t" on="false"/>
                <v:stroke color="white" weight="12600" joinstyle="round" endcap="flat"/>
                <w10:wrap type="none"/>
              </v:shape>
            </w:pict>
          </mc:Fallback>
        </mc:AlternateContent>
      </w:r>
      <w:r>
        <w:rPr/>
        <w:t xml:space="preserve">                                              </w:t>
      </w:r>
      <w:r>
        <w:rPr/>
        <w:t>4.3.1.5 - Silo - é  uma unidade armazenadora de grãos, caracterizada por um ou mais compartimentos estanques denominados células.</w: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DIVULGAÇÃO DOS RESULTADOS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>Nas tabelas de divulgação, a quantidade de produtos estocados é informada em toneladas.  Os valores foram arredondados, independentemente, para cada linha impressa e para a linha de total das tabelas.  Em conseqüência, algumas informações registradas na linha de total não correspondem à soma exata dos valores das parcelas.</w:t>
      </w:r>
    </w:p>
    <w:p>
      <w:pPr>
        <w:pStyle w:val="Normal"/>
        <w:ind w:firstLine="720"/>
        <w:jc w:val="both"/>
        <w:rPr/>
      </w:pPr>
      <w:r>
        <w:rPr/>
        <w:t xml:space="preserve">Finalizando, é apresentada uma tabela com informações suplementares acerca dos estabelecimentos considerados como inativos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2209800</wp:posOffset>
                </wp:positionH>
                <wp:positionV relativeFrom="paragraph">
                  <wp:posOffset>243840</wp:posOffset>
                </wp:positionV>
                <wp:extent cx="549275" cy="36639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54936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174pt;margin-top:19.2pt;width:43.2pt;height:28.8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2758440</wp:posOffset>
                </wp:positionH>
                <wp:positionV relativeFrom="paragraph">
                  <wp:posOffset>518160</wp:posOffset>
                </wp:positionV>
                <wp:extent cx="457835" cy="36639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920" cy="3664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 xml:space="preserve">   VII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17.2pt;margin-top:40.8pt;width:36pt;height:28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 xml:space="preserve">   VII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TABELAS  DE  RESULTADOS</w:t>
      </w:r>
    </w:p>
    <w:p>
      <w:pPr>
        <w:sectPr>
          <w:type w:val="nextPage"/>
          <w:pgSz w:w="11906" w:h="16838"/>
          <w:pgMar w:left="1418" w:right="1134" w:gutter="0" w:header="0" w:top="1440" w:footer="0" w:bottom="1440"/>
          <w:pgNumType w:fmt="decimal"/>
          <w:formProt w:val="false"/>
          <w:textDirection w:val="lrTb"/>
        </w:sect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                                                                                                                                   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SANTA CATARIN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. UNIDADES ARMAZENADORAS, COM INDICAÇÃO DO NUMERO DE INFORMANTES E CAPACIDADE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E DOS SILOS, SEGUNDO OS TIPOS DE PROPRIEDADE DA EMPRES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    U N I D A D E S    A R M A Z E N A D O R A 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TOTAL DE   *ARMAZENS CONVENCIONAIS, *  ARMAZENS GRANELEIROS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*              *                        *                        *         SIL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ESTRUTURAIS E INFLAVEIS *     E GRANELIZADO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ESTABELE-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*             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CIMENTOS   *  NUMERO   *            *  NUMERO   *            *  NUMERO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CAPACIDADE *           * CAPACIDADE *           * CAPAC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DE     *            *    DE     *            *    DE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   UTIL    *           *    UTIL    *           *   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INFORMANTES*    (M3)    *INFORMANTES*    (T)     *INFORMANTES*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            615         529    3 545 722          83      757 962         217    1 405 93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             10           7      399 308           1      115 000           3       18 25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            414         361    2 469 996          53      405 686         137      846 69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            191         161      676 418          29      237 276          77      540 99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              -           -            -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              -           -            -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SANTA CATARIN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. UNIDADES ARMAZENADORAS, COM INDICAÇÃO DO NUMERO DE INFORMANTES E CAPACIDADE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E DOS SILOS, SEGUNDO OS TIPOS DE ATIVIDADE DO ESTABELECIMENT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    U N I D A D E S    A R M A Z E N A D O R A 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            *   TOTAL DE   *ARMAZENS CONVENCIONAIS, *  ARMAZENS GRANELEIROS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             *                        *         SIL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ESTRUTURAIS E INFLAVEIS *     E GRANELIZADO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                     *   ESTABELE-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  *   CIMENTOS   *  NUMERO   *            *  NUMERO   *            *  NUMERO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CAPACIDADE *           * CAPACIDADE *           * CAPAC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DE     *            *    DE     *            *    DE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   UTIL    *           *    UTIL    *           *   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INFORMANTES*    (M3)    *INFORMANTES*    (T)     *INFORMANTES*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            615         529    3 545 722          83      757 962         217    1 405 93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            292         251      788 681          41      237 076          76      409 81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             17          17      117 854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            187         158    1 661 679          25      227 546          87      675 02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            103          88      825 660          13      270 440          44      272 58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             14          13      135 228           4       22 900          10       48 51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              2           2       16 62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              -           -            -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SANTA CATARIN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. ARMAZENS CONVENCIONAIS, ESTRUTURAIS E INFLAVEIS COM INDICAÇÃO DO NUMERO 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S E CAPACIDADE UTIL, SEGUNDO OS GRUPOS DE CAPACIDADE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ARMAZENS CONVENCIONAIS, ESTRUTURAIS E INFLAVEI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M3)                  *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NUMERO DE ESTABELECIMENTOS*     CAPACIDADE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*           (M3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                        529                  3 545 72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                        128                     73 24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                        261                    633 93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                         80                    556 43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                         47                    774 04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                          6                    376 94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                          5                    635 09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                          2                    496 02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SANTA CATARIN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4. ARMAZENS E SILOS PARA PRODUTOS A GRANEL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CAPACIDADE UTIL, SEGUNDO OS GRUPOS DE CAPACIDADE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ARMAZENS E SILOS PARA PRODUTOS A GRANE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                   *                            *          ARMAZENS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T O T A L          *                            *         S I L O 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GRANELEIROS E GRANELIZADO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E             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PACIDADE UTIL               *  NUMERO DE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T)                     *             *  CAPACIDADE  *             *  CAPACIDADE  *             *  CAPAC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ESTABELE-  *              *     DE      *              *     DE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UTIL     *             *     UTIL     *             *    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CIMENTOS   *     (T)      * INFORMANTES *     (T)      * INFORMANTES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           283      2 163 897            83        757 962           217      1 405 93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.....            54         28 560            22          9 353            38         19 20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.....           113        282 460            28         57 180            93        225 28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.....            63        435 799            16        110 829            48        324 97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.....            48      1 026 078            13        265 600            37        760 47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.....             4        276 000             3        200 000             1         76 0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.....             1        115 000             1        115 000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SANTA CATARIN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. NUMERO DE MUNICIPIOS, DE INFORMANTES E ESTOQUE DECLARADO EM 30/06/2000,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OCALIZADO DENTRO DAS UNIDADES ARMAZENADORAS, SEGUNDO OS PRODUT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*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NUMERO            *            NUMERO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*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TOS                   *              DE              *              DE              *    ESTOQUE EM 30/06/20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*                              *        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MUNICIPIOS          *         INFORMANTES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*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GODÃO (EM PLUMA).................                              3                              8                          8 92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GODÃO (EM CAROÇO)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ROÇO DE ALGODÃO.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ALGODÃO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ROZ (EM CASCA)...................                             47                            110                        298 91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ROZ BENEFICIADO..................                             27                             57                          4 31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ARROZ...................                              9                             11                          8 14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FE (EM COCO)....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FE (EM GRÃO).....................                              6                              6                            36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EIJÃO PRETO (EM GRÃO).............                             67                            114                         12 46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EIJÃO DE COR (EM GRÃO)............                             57                             98                         12 25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ILHO (EM GRÃO)....................                             97                            197                        673 53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MILHO...................                              9                             16                         14 63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OJA (EM GRÃO).....................                             41                             74                        127 48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SOJA....................                             13                             20                         63 12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RIGO (EM GRÃO)....................                             28                             36                         36 47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TRIGO...................                              6                             10                          1 90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SANTA CATARIN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6. NUMERO DE MUNICIPIOS, DE INFORMANTES E ESTOQUE FORA DAS UNIDADES ARMAZENADORA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ECLARADO EM 30/06/2000, SEGUNDO OS PRODUT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*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NUMERO            *            NUMERO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*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TOS                   *              DE              *              DE              *    ESTOQUE EM 30/06/20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*                              *        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MUNICIPIOS          *         INFORMANTES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*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GODÃO (EM PLUMA)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GODÃO (EM CAROÇO)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ROÇO DE ALGODÃO.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ALGODÃO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ROZ (EM CASCA)...................                              2                              2                            69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ROZ BENEFICIADO.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ARROZ..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FE (EM COCO)....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FE (EM GRÃO)....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EIJÃO PRETO (EM GRÃO)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EIJÃO DE COR (EM GRÃO)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ILHO (EM GRÃO)....................                              2                              2                          5 48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MILHO..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OJA (EM GRÃO).....................                              1                              1                          1 42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SOJA...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RIGO (EM GRÃO)....................                              2                              2                          8 11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ENTE DE TRIGO...................                              -                              -         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SANTA CATARIN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2000, SEGUNDO OS TIPOS DE PROPRIEDADE DA EMPRES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ALGODÃO (EM PLUMA)     *    ALGODÃO (EM CAROÇO)     *     CAROÇO DE ALGOD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8          8 927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...             8          8 927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SANTA CATARIN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2000, SEGUNDO OS TIPOS DE PROPRIEDADE DA EMPRES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-              -           110        298 914            57          4 31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...             -              -             -              -             3            62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...             -              -            87        189 074            50          3 42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...             -              -            23        109 840             4            26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SANTA CATARIN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2000, SEGUNDO OS TIPOS DE PROPRIEDADE DA EMPRES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11          8 143             -              -             6            36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...             6          3 244             -              -             6            36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...             5          4 899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SANTA CATARIN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2000, SEGUNDO OS TIPOS DE PROPRIEDADE DA EMPRES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 FEIJÃO DE COR (EM GRÃO)  *       MILHO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114         12 465            98         12 251           197        673 53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...             1             28             4          3 077             2          5 26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...            52          6 317            38            873            83        279 95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...            61          6 120            56          8 301           112        388 32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SANTA CATARIN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2000, SEGUNDO OS TIPOS DE PROPRIEDADE DA EMPRES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16         14 631            74        127 489            20         63 12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...             1          4 880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...             5          1 328            24         75 752             8         18 29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...            10          8 423            50         51 737            12         44 83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SANTA CATARIN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2000, SEGUNDO OS TIPOS DE PROPRIEDADE DA EMPRES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TRIGO (EM GRÃO)               *             SEMENTE DE TRIG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 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NUMERO        *                     *       NUMERO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 *         DE          *     QUANTIDADE      *         DE          *   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(T)          *                     *   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INFORMANTES     *                     *     INFORMANTE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                    36                36 471                    10                 1 90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..                     1                    53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..                    22                26 185                     5                   28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..                    13                10 233                     5                 1 61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SANTA CATARIN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2000, SEGUNDO OS TIPOS DE ATIVIDADE DO ESTABELECIMENT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ALGODÃO (EM PLUMA)     *    ALGODÃO (EM CAROÇO)     *     CAROÇO DE ALGOD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8          8 927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...             8          8 927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SANTA CATARIN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2000, SEGUNDO OS TIPOS DE ATIVIDADE DO ESTABELECIMENT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-              -           110        298 914            57          4 31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...             -              -            11         19 284            18             8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...             -              -             -              -            15            25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...             -              -            67        234 913            19          3 27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...             -              -            32         44 716             3            62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...             -              -             -              -             2             7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SANTA CATARIN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2000, SEGUNDO OS TIPOS DE ATIVIDADE DO ESTABELECIMENT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11          8 143             -              -             6            36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...             3          1 227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...             5          4 750             -              -             6            36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...             3          2 165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SANTA CATARIN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2000, SEGUNDO OS TIPOS DE ATIVIDADE DO ESTABELECIMENT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114         12 465            98         12 251           197        673 53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...            66          8 819            53          2 528           118        323 58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...            17            413            16            181             7             3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...             2              9             1            528            25        128 03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...            25          3 158            26          9 009            40        210 79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...             2             54             -              -             7         11 09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...             2             11             2              5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SANTA CATARIN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2000, SEGUNDO OS TIPOS DE ATIVIDADE DO ESTABELECIMENT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16         14 631            74        127 489            20         63 12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...             4            196            45         33 814             7         25 67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...             -              -             7         60 066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...            11         14 434            17         27 861             9         35 31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...             1              1             5          5 747             4          2 14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SANTA CATARIN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8. PRODUTOS ESTOCADOS DENTRO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2000, SEGUNDO OS TIPOS DE ATIVIDADE DO ESTABELECIMENT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TRIGO (EM GRÃO)               *             SEMENTE DE TRIG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DO           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NUMERO        *                     *       NUMERO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*         DE          *     QUANTIDADE      *         DE          *   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(T)          *                     *   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INFORMANTES     *                     *     INFORMANTE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                    36                36 471                    10                 1 90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..                    11                 7 696                     4                   21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..                    15                23 906                     1                    3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..                     8                 3 433                     3                 1 51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..                     2                 1 437                     2                   13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SANTA CATARIN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9. PRODUTOS ESTOCADOS FORA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2000, SEGUNDO OS TIPOS DE PROPRIEDADE DA EMPRES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-              -             2            692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...             -              -             1            253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...             -              -             1            439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SANTA CATARIN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9. PRODUTOS ESTOCADOS FORA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2000, SEGUNDO OS TIPOS DE PROPRIEDADE DA EMPRES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-              -             -              -             2          5 48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...             -              -             -              -             1            81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...             -              -             -              -             1          4 67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SANTA CATARIN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9. PRODUTOS ESTOCADOS FORA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2000, SEGUNDO OS TIPOS DE PROPRIEDADE DA EMPRES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-              -             1          1 423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...             -              -             1          1 423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SANTA CATARIN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9. PRODUTOS ESTOCADOS FORA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2000, SEGUNDO OS TIPOS DE PROPRIEDADE DA EMPRES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TRIGO (EM GRÃO)               *             SEMENTE DE TRIG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PROPRIEDADE            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NUMERO        *                     *       NUMERO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A EMPRESA                 *         DE          *     QUANTIDADE      *         DE          *   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(T)          *                     *   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INFORMANTES     *                     *     INFORMANTE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                     2                 8 119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OVERNO.............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ICIATIVA PRIVADA..............                     1                 7 866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OPERATIVA.....................                     1                   253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CONOMIA MISTA......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SANTA CATARIN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. PRODUTOS ESTOCADOS FORA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2000, SEGUNDO OS TIPOS DE ATIVIDADE DO ESTABELECIMENT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-              -             2            692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...             -              -             2            692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SANTA CATARIN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. PRODUTOS ESTOCADOS FORA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2000, SEGUNDO OS TIPOS DE ATIVIDADE DO ESTABELECIMENT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-              -             -              -             2          5 48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...             -              -             -              -             1          4 67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...             -              -             -              -             1            81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SANTA CATARIN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. PRODUTOS ESTOCADOS FORA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2000, SEGUNDO OS TIPOS DE ATIVIDADE DO ESTABELECIMENT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DO  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-              -             1          1 423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...             -              -             1          1 423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SANTA CATARIN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. PRODUTOS ESTOCADOS FORA DAS UNIDADES ARMAZENADORAS, COM INDICAÇÃO DO NUMERO DE INFORMANT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DA QUANTIDADE EXISTENTE EM 30/06/2000, SEGUNDO OS TIPOS DE ATIVIDADE DO ESTABELECIMENT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TRIGO (EM GRÃO)               *             SEMENTE DE TRIG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POS DE ATIVIDADE DO           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NUMERO        *                     *       NUMERO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ABELECIMENTO             *         DE          *     QUANTIDADE      *         DE          *   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(T)          *                     *   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INFORMANTES     *                     *     INFORMANTE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                     2                 8 119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MERCIO........................                     1                   253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PERMERCADO........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USTRIA.......................                     1                 7 866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VIÇO.............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ODUÇÃO AGROPECUARIA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IS DE UMA ATIVIDADE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M INFORMAÇÃO......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SANTA CATARIN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1. PRODUTOS ESTOCADOS COM INDICAÇÃO DO NUMERO DE INFORMANTES E QUANTIDADE EXISTENTE EM 30/06/2000,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CONVENCIONAIS, ESTRUTURAIS E INFLAVEI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ALGODÃO (EM PLUMA)     *    ALGODÃO (EM CAROÇO)     *     CAROÇO DE ALGOD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CONVENCIONAIS,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RUTURAIS E INFLAVEIS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M3)    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 8          8 927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5          2 297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1             30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 1          1 048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1          5 553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SANTA CATARIN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1. PRODUTOS ESTOCADOS COM INDICAÇÃO DO NUMERO DE INFORMANTES E QUANTIDADE EXISTENTE EM 30/06/2000,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CONVENCIONAIS, ESTRUTURAIS E INFLAVEI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CONVENCIONAIS,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RUTURAIS E INFLAVEIS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M3)    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 -              -            95        219 978            56          4 16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-              -            11         52 401             4            96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-              -            65        101 567            35          1 99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-              -            11         56 315            10            56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 -              -             8          9 696             7            64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SANTA CATARIN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1. PRODUTOS ESTOCADOS COM INDICAÇÃO DO NUMERO DE INFORMANTES E QUANTIDADE EXISTENTE EM 30/06/2000,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CONVENCIONAIS, ESTRUTURAIS E INFLAVEI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CONVENCIONAIS,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RUTURAIS E INFLAVEIS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M3)    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10          7 219             -              -             6            36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-              -             -              -             3            34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6          3 786             -              -             3             2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3          3 320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 1            114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SANTA CATARIN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1. PRODUTOS ESTOCADOS COM INDICAÇÃO DO NUMERO DE INFORMANTES E QUANTIDADE EXISTENTE EM 30/06/2000,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CONVENCIONAIS, ESTRUTURAIS E INFLAVEI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CONVENCIONAIS,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RUTURAIS E INFLAVEIS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M3)    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105          9 047            92         11 727           147        394 25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17            102            12             30            32          8 66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53          2 881            46          5 387            67        172 75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18          1 744            19          2 479            21         63 20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17          4 320            15          3 831            26        147 76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-              -             -              -             1          1 86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SANTA CATARIN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1. PRODUTOS ESTOCADOS COM INDICAÇÃO DO NUMERO DE INFORMANTES E QUANTIDADE EXISTENTE EM 30/06/2000,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CONVENCIONAIS, ESTRUTURAIS E INFLAVEI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CONVENCIONAIS,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RUTURAIS E INFLAVEIS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M3)    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15          9 751            55         60 262            20         63 12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-              -            13            193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10          5 589            16         18 221             7          8 38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3          4 141            10         16 618             3          5 38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 2             22            14         20 963            10         49 35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-              -             1            249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1          4 018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SANTA CATARIN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1. PRODUTOS ESTOCADOS COM INDICAÇÃO DO NUMERO DE INFORMANTES E QUANTIDADE EXISTENTE EM 30/06/2000,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CONVENCIONAIS, ESTRUTURAIS E INFLAVEI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TRIGO (EM GRÃO)               *             SEMENTE DE TRIG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CONVENCIONAIS,         *       NUMERO        *                     *       NUMERO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STRUTURAIS E INFLAVEIS           *         DE          *     QUANTIDADE      *         DE          *   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M3)                     *                     *        (T)          *                     *   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INFORMANTES     *                     *     INFORMANTE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                    25                24 633                     9                 1 87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                     6                 2 620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                     9                 7 501                     2                   13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                     5                11 485                     1                     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                     5                 3 028                     6                 1 73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SANTA CATARIN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2. PRODUTOS ESTOCADOS COM INDICAÇÃO DO NUMERO DE INFORMANTES E QUANTIDADE EXISTENTE EM 30/06/2000,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GRANELEIROS E GRANELIZADOS, E SIL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GRANELEIROS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GRANELIZADOS, E SILOS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T)    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 -              -            76        281 596            12          2 92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-              -            13          5 350             2            85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-              -            32         56 097             5            57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-              -            18         84 721             3            41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 -              -            13        135 428             2          1 07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SANTA CATARIN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2. PRODUTOS ESTOCADOS COM INDICAÇÃO DO NUMERO DE INFORMANTES E QUANTIDADE EXISTENTE EM 30/06/2000,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GRANELEIROS E GRANELIZADOS, E SIL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GRANELEIROS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GRANELIZADOS, E SILOS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T)    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 6          5 785             -              -             1            13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3          1 820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3          3 965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 -              -             -              -             1            13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SANTA CATARIN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2. PRODUTOS ESTOCADOS COM INDICAÇÃO DO NUMERO DE INFORMANTES E QUANTIDADE EXISTENTE EM 30/06/2000,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GRANELEIROS E GRANELIZADOS, E SIL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GRANELEIROS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GRANELIZADOS, E SILOS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T)    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42          9 824            28          6 704           131        631 40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5             46             4             57            16          5 33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18          1 814             9          1 908            41         47 79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9          1 475             6          1 303            36        125 43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10          6 489             9          3 437            35        355 23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-              -             -              -             3         97 60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SANTA CATARIN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2. PRODUTOS ESTOCADOS COM INDICAÇÃO DO NUMERO DE INFORMANTES E QUANTIDADE EXISTENTE EM 30/06/2000,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GRANELEIROS E GRANELIZADOS, E SIL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GRANELEIROS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GRANELIZADOS, E SILOS           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T)    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.             7          8 849            57        126 450            18         61 49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.             -              -             2              9             2            74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.             5          3 892            14         13 543             4         18 29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.             1          4 880            17         12 671             5          4 70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.             1             77            21         47 288             7         37 74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.             -              -             3         52 937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.             -              -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SANTA CATARIN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2. PRODUTOS ESTOCADOS COM INDICAÇÃO DO NUMERO DE INFORMANTES E QUANTIDADE EXISTENTE EM 30/06/2000,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GUNDO OS GRUPOS DE CAPACIDADE UTIL DOS ARMAZENS GRANELEIROS E GRANELIZADOS, E SIL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TRIGO (EM GRÃO)               *             SEMENTE DE TRIG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RUPOS DE CAPACIDADE UTIL          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S ARMAZENS GRANELEIROS           *       NUMERO        *                     *       NUMERO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GRANELIZADOS, E SILOS           *         DE          *     QUANTIDADE      *         DE          *   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T)                     *                     *        (T)          *                     *   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INFORMANTES     *                     *     INFORMANTE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........                    32                36 291                     8                 1 80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NOS DE 1 000....................                     6                 1 674                     1                    3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 000 A MENOS DE 5 000............                    14                 6 790                     2                    2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 000 A MENOS DE 10 000...........                     5                 4 737                     3                   24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 000 A MENOS DE 50 000..........                     7                23 089                     2                 1 5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 000 A MENOS DE 100 000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00 000 A MENOS DE 200 000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200 000 E MAIS....................                     -                     -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SANTA CATARIN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3. ESTABELECIMENTOS, POR TIPOS DE PROPRIEDADE DA EMPRESA, SEGUN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E  S  T  A  B  E  L  E  C  I  M  E  N  T  O  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P R O P R I E D A D E   D A   E M P R E S 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TOTAL      *             *             *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   *             * INICIATIVA  *             *  ECONOMIA   *     SEM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GOVERNO   *             * COOPERATIVA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*   PRIVADA   *             *    MISTA    * INFORM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*             *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     615            10           414           19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OESTE CATARINENSE............................              236             4           101           13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MIGUEL D'OESTE.......................               25             -            16             9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ESCANSO.............................                1             -             -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IONISIO CERQUEIRA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UARACIABA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UARUJA DO SUL.......................                1             -             -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PORA DO OESTE.......................                1             -             -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PIRANGA...........................                3             -             2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ONDAI...............................                2             -             -             2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LMA SOLA...........................                6             -             5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QUEZA...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JOSE DO CEDRO....................                3             -             2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MIGUEL D'OESTE...................                5             -             4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HAPECO..................................              121             1            36            84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GUAS DE CHAPECO.....................                4             -             1             3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GUAS FRIAS..........................                3             -             1             2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IBI................................                2             -             1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O ERE............................               12             -             6             6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XAMBU DO SUL.......................                4             -             -             4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HAPECO..............................               22             1             8            13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RDILHEIRA ALTA.....................                3             -             3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RONEL FREITAS......................                6             -             1             5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UNHA PORA...........................                1             -             -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ORMOSA DO SUL.......................                2             -             -             2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UATAMBU.............................                1             -             -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RATI................................                3             -             -             3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RDINOPOLIS.........................                2             -             -             2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AVILHA............................                4             -             2             2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ODELO...............................                3             -             -             3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ERECHIM.........................                2             -             -             2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ITABERABA.......................                3             -             -             3             - 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3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SANTA CATARIN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3. ESTABELECIMENTOS, POR TIPOS DE PROPRIEDADE DA EMPRESA, SEGUN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E  S  T  A  B  E  L  E  C  I  M  E  N  T  O  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P R O P R I E D A D E   D A   E M P R E S 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TOTAL      *             *             *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   *             * INICIATIVA  *             *  ECONOMIA   *     SEM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GOVERNO   *             * COOPERATIVA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*   PRIVADA   *             *    MISTA    * INFORM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*             *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O HORIZONTE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LMITOS.............................               10             -             5             5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NHALZINHO..........................                5             -             3             2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LANALTO ALEGRE......................                1             -             -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QUILOMBO.............................                8             -             1             7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LTINHO.............................                1             -             -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BERNARDINO.......................                1             -             -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CARLOS...........................                2             -             -             2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LOURENCO DO OESTE................                5             -             2             3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UDADES.............................                5             -             1             4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RA ALTA...........................                1             -             -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L BRASIL...........................                2             -             -             2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NIAO DO OESTE.......................                2             -             -             2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XANXERE..................................               57             -            34            23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BELARDO LUZ.........................                9             -             5             4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OM JESUS.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RONEL MARTINS......................                2             -             1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NTRE RIOS...........................                1             -             -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AXINAL DOS GUEDES...................                3             -             2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ALVAO...............................                2             -             1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PUACU...............................                3             -             1             2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AJEADO GRANDE.......................                1             -             -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EMA...............................                2             -             1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OURO VERDE...........................                2             -             1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DOMINGOS.........................                5             -             2             3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ARGEAO..............................                2             -             2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XANXERE..............................               16             -            14             2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XAXIM................................                8             -             3             5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OACABA..................................               17             3            12             2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CADOR..............................                2             -             2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PINZAL..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RVAL VELHO..........................                1             -             1             -             - 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4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SANTA CATARIN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3. ESTABELECIMENTOS, POR TIPOS DE PROPRIEDADE DA EMPRESA, SEGUN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E  S  T  A  B  E  L  E  C  I  M  E  N  T  O  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P R O P R I E D A D E   D A   E M P R E S 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TOTAL      *             *             *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   *             * INICIATIVA  *             *  ECONOMIA   *     SEM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GOVERNO   *             * COOPERATIVA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*   PRIVADA   *             *    MISTA    * INFORM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*             *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HERVAL D'OESTE.......................                2             2             -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BORA....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OACABA..............................                5             -             4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ACERDOPOLIS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OURO......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ANGARA..............................                1             -             -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IDEIRA..............................                2             1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NCORDIA................................               16             -             3            13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VOREDO.............................                1             -             -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NCORDIA............................                4             -             2             2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PUMIRIM.............................                1             -             -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..................................                2             -             -             2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INDOIA DO SUL.......................                3             -             1             2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IAL................................                1             -             -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RITIBA.............................                1             -             -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RATUBA.............................                1             -             -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ARA................................                1             -             -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XAVANTINA............................                1             -             -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NORTE CATARINENSE............................               90             2            64            24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NOINHAS................................               47             -            30            17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ELA VISTA DO TOLDO..................                2             -             -             2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NOINHAS............................               16             -            12             4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RINEOPOLIS..........................                3             -             1             2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IOPOLIS...........................                3             -             2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FRA................................                8             -             7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JOR VIEIRA.........................                1             -             -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ONTE CASTELO........................                3             -             2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PANDUVA............................                6             -             5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RTO UNIAO..........................                3             -             1             2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TEREZINHA......................                1             -             -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RES BARRAS..........................                1             -             -             1             - 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4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SANTA CATARIN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3. ESTABELECIMENTOS, POR TIPOS DE PROPRIEDADE DA EMPRESA, SEGUN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E  S  T  A  B  E  L  E  C  I  M  E  N  T  O  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P R O P R I E D A D E   D A   E M P R E S 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TOTAL      *             *             *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   *             * INICIATIVA  *             *  ECONOMIA   *     SEM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GOVERNO   *             * COOPERATIVA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*   PRIVADA   *             *    MISTA    * INFORM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*             *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BENTO DO SUL.........................                4             -             3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O ALEGRE.........................                1             -             -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BENTO DO SUL.....................                3             -             3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OINVILLE................................               39             2            31             6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AQUARI.............................                2             -             1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UARAMIRIM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RAGUA DO SUL.......................                6             -             5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OINVILLE............................               21             -            19             2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SSARANDUBA.........................                4             -             2             2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FRANCISCO DO SUL.................                5             2             3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ERRANA......................................               21             2            12             7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URITIBANOS..............................                7             1             2             4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OS NOVOS.........................                6             1             2             3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URITIBANOS..........................                1             -             -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OS DE LAGES..........................               14             1            10             3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NITA GARIBALDI......................                2             -             -             2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O BELO DO SUL....................                1             -             -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AGES................................               10             1             9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JOAQUIM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VALE DO ITAJAI...............................              127             1           117             9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DO SUL...............................               33             -            30             3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GRONOMICA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URORA...............................                9             -             9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BIRAMA..............................                2             -             2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AURENTINO...........................                6             -             6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IRIM DOCE...........................                2             -             2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USO REDONDO........................                2             -             1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ESIDENTE GETULIO...................                2             -             1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DO OESTE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DO SUL...........................                5             -             4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AIO......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ROMBUDO CENTRAL.....................                2             -             2             -             - 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4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SANTA CATARIN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3. ESTABELECIMENTOS, POR TIPOS DE PROPRIEDADE DA EMPRESA, SEGUN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E  S  T  A  B  E  L  E  C  I  M  E  N  T  O  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P R O P R I E D A D E   D A   E M P R E S 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TOTAL      *             *             *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   *             * INICIATIVA  *             *  ECONOMIA   *     SEM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GOVERNO   *             * COOPERATIVA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*   PRIVADA   *             *    MISTA    * INFORM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*             *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LUMENAU.................................               27             -            25             2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CURRA..............................                2             -             2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ENEDITO NOVO........................                1             -             -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LUMENAU.............................                3             -             3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RUSQUE..............................                9             -             9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ASPAR...............................                3             -             2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UABIRUBA.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AIAL..............................                2             -             2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DOS CEDROS.......................                2             -             2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ODEIO...............................                3             -             3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MBO.....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JAI...................................                9             1             8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BORIU..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LHOTA....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JAI...............................                6             1             5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AVEGANTES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UPORANGA...............................               58             -            54             4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GROLANDIA...........................                3             -             3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TALANTA.............................                3             -             2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MBUIA...............................               13             -            13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UPORANGA...........................               24             -            23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TROLANDIA..........................               14             -            12             2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IDAL RAMOS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GRANDE FLORIANOPOLIS.........................               32             1            3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JUCAS..................................                6             -             6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EOBERTO LEAL........................                5             -             5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JOAO BATISTA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LORIANOPOLIS............................               14             1            13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LORIANOPOLIS........................                3             -             3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LHOCA...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ULO LOPES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JOSE.............................                9             1             8             -             - 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4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SANTA CATARIN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3. ESTABELECIMENTOS, POR TIPOS DE PROPRIEDADE DA EMPRESA, SEGUN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E  S  T  A  B  E  L  E  C  I  M  E  N  T  O  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P R O P R I E D A D E   D A   E M P R E S 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TOTAL      *             *             *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   *             * INICIATIVA  *             *  ECONOMIA   *     SEM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GOVERNO   *             * COOPERATIVA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*   PRIVADA   *             *    MISTA    * INFORM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*             *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ABULEIRO................................               12             -            12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FREDO WAGNER.......................               12             -            12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UL CATARINENSE..............................              109             -            89            20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UBARAO..................................               19             -            14             5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RACO DO NORTE.......................                2             -             1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PIVARI DE BAIXO....................                2             -             2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GUARUNA............................                2             -             2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ORLEANS..............................                1             -             -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DRAS GRANDES.......................                1             -             -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GAO...............................                2             -             2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REZE DE MAIO........................                3             -             2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UBARAO..............................                6             -             5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RICIUMA.................................               34             -            31             3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RICIUMA.............................                8             -             8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ORQUILHINHA.........................                4             -             3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CARA................................                2             -             2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ORRO DA FUMACA......................                8             -             8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VENEZA..........................               11             -             9             2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RUSSANGA...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ARANGUA................................               56             -            44            12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ARANGUA............................               10             -             9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RMO.................................                2             -             1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CINTO MACHADO......................                5             -             3             2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ACAJA.............................                4             -             4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LEIRO..............................                9             -             7             2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ORRO GRANDE...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SSO DE TORRES..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AIA GRANDE.........................                6             -             5             1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ROSA DO SUL....................                1             -             1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JOAO DO SUL......................                4             -             2             2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OMBRIO..............................                2             -             2             -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MBE DO SUL.........................                2             -             2             -             - 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4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SANTA CATARIN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3. ESTABELECIMENTOS, POR TIPOS DE PROPRIEDADE DA EMPRESA, SEGUN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E  S  T  A  B  E  L  E  C  I  M  E  N  T  O  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P R O P R I E D A D E   D A   E M P R E S 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TOTAL      *             *             *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   *             * INICIATIVA  *             *  ECONOMIA   *     SEM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GOVERNO   *             * COOPERATIVA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*   PRIVADA   *             *    MISTA    * INFORM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*             *             *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URVO................................                9             -             6             3             -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4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SANTA CATARIN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4. ESTABELECIMENTOS, POR TIPOS DE ATIVIDADE, SEGUN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E  S  T  A  B  E  L  E  C  I  M  E  N  T  O  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A T I V I D A D E   D O   E S T A B E L E C I M E N T 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 *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TOTAL  *          *          *          *          * PRODUÇÃO * MAIS DE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 *         *          *  SUPER-  *          *          *          *          *   SEM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COMERCIO *          *INDUSTRIA * SERVIÇO  *   AGRO-  *   UMA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* MERCADO  *          *          *          *          *INFORM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*          *          *          * PECUARIA *ATIVIDADE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615        292         17        187        103         14          2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OESTE CATARINENSE............................       236        153          2         34         43          4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MIGUEL D'OESTE.......................        25         19          -          1          4          1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ESCANSO.............................         1          1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IONISIO CERQUEIRA...................         1          1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UARACIABA...........................         1          1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UARUJA DO SUL.......................         1          1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PORA DO OESTE.......................         1          1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PIRANGA...........................         3          2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ONDAI...............................         2          -          -          -          2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LMA SOLA...........................         6          4          -          -          1          1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QUEZA..............................         1          -          -          -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JOSE DO CEDRO....................         3          3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MIGUEL D'OESTE...................         5          5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HAPECO..................................       121         88          -          7         25          1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GUAS DE CHAPECO.....................         4          3          -          -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GUAS FRIAS..........................         3          3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IBI................................         2          -          -          -          2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O ERE............................        12          9          -          -          2          1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XAMBU DO SUL.......................         4          4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HAPECO..............................        22         17          -          4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RDILHEIRA ALTA.....................         3          3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RONEL FREITAS......................         6          5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UNHA PORA...........................         1          -          -          -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ORMOSA DO SUL.......................         2          2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UATAMBU.............................         1          1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RATI................................         3          3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RDINOPOLIS.........................         2          2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AVILHA............................         4          -          -          1          3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ODELO...............................         3          3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ERECHIM.........................         2          2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ITABERABA.......................         3          3          -          -          -          -          -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4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SANTA CATARIN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4. ESTABELECIMENTOS, POR TIPOS DE ATIVIDADE, SEGUN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E  S  T  A  B  E  L  E  C  I  M  E  N  T  O  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A T I V I D A D E   D O   E S T A B E L E C I M E N T 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 *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TOTAL  *          *          *          *          * PRODUÇÃO * MAIS DE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 *         *          *  SUPER-  *          *          *          *          *   SEM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COMERCIO *          *INDUSTRIA * SERVIÇO  *   AGRO-  *   UMA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* MERCADO  *          *          *          *          *INFORM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*          *          *          * PECUARIA *ATIVIDADE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O HORIZONTE.......................         1          1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LMITOS.............................        10          -          -          -         10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NHALZINHO..........................         5          4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LANALTO ALEGRE......................         1          1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QUILOMBO.............................         8          8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LTINHO.............................         1          1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BERNARDINO.......................         1          1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CARLOS...........................         2          1          -          -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LOURENCO DO OESTE................         5          1          -          -          4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UDADES.............................         5          5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RA ALTA...........................         1          1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L BRASIL...........................         2          2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NIAO DO OESTE.......................         2          2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XANXERE..................................        57         34          -         13          8          2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BELARDO LUZ.........................         9          4          -          1          3          1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OM JESUS............................         1          1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RONEL MARTINS......................         2          2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NTRE RIOS...........................         1          1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AXINAL DOS GUEDES...................         3          2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ALVAO...............................         2          1          -          -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PUACU...............................         3          2          -          -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AJEADO GRANDE.......................         1          1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EMA...............................         2          2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OURO VERDE...........................         2          1          -          -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DOMINGOS.........................         5          3          -          -          2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ARGEAO..............................         2          1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XANXERE..............................        16          8          -          7          -          1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XAXIM................................         8          5          -          3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OACABA..................................        17          2          -          9          6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CADOR..............................         2          -          -          2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PINZAL..................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RVAL VELHO..........................         1          -          -          1          -          -          -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4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SANTA CATARIN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4. ESTABELECIMENTOS, POR TIPOS DE ATIVIDADE, SEGUN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E  S  T  A  B  E  L  E  C  I  M  E  N  T  O  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A T I V I D A D E   D O   E S T A B E L E C I M E N T 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 *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TOTAL  *          *          *          *          * PRODUÇÃO * MAIS DE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 *         *          *  SUPER-  *          *          *          *          *   SEM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COMERCIO *          *INDUSTRIA * SERVIÇO  *   AGRO-  *   UMA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* MERCADO  *          *          *          *          *INFORM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*          *          *          * PECUARIA *ATIVIDADE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HERVAL D'OESTE.......................         2          -          -          -          2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BORA...............................         1          -          -          -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OACABA..............................         5          1          -          3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ACERDOPOLIS..............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OURO.................................         1          1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ANGARA..............................         1          -          -          -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IDEIRA..............................         2          -          -          1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NCORDIA................................        16         10          2          4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VOREDO.............................         1          1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NCORDIA............................         4          1          1          2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PUMIRIM.............................         1          1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..................................         2          2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INDOIA DO SUL.......................         3          1          -          2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IAL................................         1          1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RITIBA.............................         1          -          1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RATUBA.............................         1          1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ARA................................         1          1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XAVANTINA............................         1          1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NORTE CATARINENSE............................        90         32          8         29         12          8          1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NOINHAS................................        47         21          -          9         10          7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ELA VISTA DO TOLDO..................         2          1          -          -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NOINHAS............................        16          6          -          4          4          2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RINEOPOLIS..........................         3          2          -          -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IOPOLIS...........................         3          1          -          1          -          1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FRA................................         8          5          -          2          -          1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JOR VIEIRA.........................         1          1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ONTE CASTELO........................         3          1          -          2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PANDUVA............................         6          4          -          -          -          2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RTO UNIAO..........................         3          -          -          -          2          1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TEREZINHA......................         1          -          -          -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RES BARRAS..........................         1          -          -          -          1          -          -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4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SANTA CATARIN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4. ESTABELECIMENTOS, POR TIPOS DE ATIVIDADE, SEGUN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E  S  T  A  B  E  L  E  C  I  M  E  N  T  O  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A T I V I D A D E   D O   E S T A B E L E C I M E N T 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 *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TOTAL  *          *          *          *          * PRODUÇÃO * MAIS DE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 *         *          *  SUPER-  *          *          *          *          *   SEM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COMERCIO *          *INDUSTRIA * SERVIÇO  *   AGRO-  *   UMA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* MERCADO  *          *          *          *          *INFORM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*          *          *          * PECUARIA *ATIVIDADE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BENTO DO SUL.........................         4          -          -          4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O ALEGRE..............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BENTO DO SUL.....................         3          -          -          3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OINVILLE................................        39         11          8         16          2          1          1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AQUARI.............................         2          2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UARAMIRIM................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RAGUA DO SUL.......................         6          -          -          5          -          -          1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OINVILLE............................        21          8          7          5          -          1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SSARANDUBA.........................         4          -          -          4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FRANCISCO DO SUL.................         5          1          1          1          2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ERRANA......................................        21          5          1          4          9          2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URITIBANOS..............................         7          1          -          -          5          1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OS NOVOS.........................         6          1          -          -          4          1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URITIBANOS..........................         1          -          -          -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OS DE LAGES..........................        14          4          1          4          4          1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NITA GARIBALDI......................         2          -          -          -          2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O BELO DO SUL....................         1          -          -          -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AGES................................        10          4          1          4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JOAQUIM..........................         1          -          -          -          -          1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VALE DO ITAJAI...............................       127         71          1         51          4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DO SUL...............................        33         13          -         18          2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GRONOMICA................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URORA...............................         9          8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BIRAMA..............................         2          -          -          2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AURENTINO...........................         6          1          -          5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IRIM DOCE...........................         2          -          -          -          2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USO REDONDO........................         2          1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ESIDENTE GETULIO...................         2          1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DO OESTE..............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DO SUL...........................         5          2          -          3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AIO......................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ROMBUDO CENTRAL.....................         2          -          -          2          -          -          -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4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SANTA CATARIN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4. ESTABELECIMENTOS, POR TIPOS DE ATIVIDADE, SEGUN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E  S  T  A  B  E  L  E  C  I  M  E  N  T  O  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A T I V I D A D E   D O   E S T A B E L E C I M E N T 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 *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TOTAL  *          *          *          *          * PRODUÇÃO * MAIS DE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 *         *          *  SUPER-  *          *          *          *          *   SEM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COMERCIO *          *INDUSTRIA * SERVIÇO  *   AGRO-  *   UMA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* MERCADO  *          *          *          *          *INFORM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*          *          *          * PECUARIA *ATIVIDADE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LUMENAU.................................        27          3          -         23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CURRA..............................         2          -          -          2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ENEDITO NOVO........................         1          1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LUMENAU.............................         3          2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RUSQUE..............................         9          -          -          9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ASPAR...............................         3          -          -          2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UABIRUBA.................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AIAL..............................         2          -          -          2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DOS CEDROS.......................         2          -          -          2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ODEIO...............................         3          -          -          3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MBO.....................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JAI...................................         9          1          1          6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BORIU.............................         1          1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LHOTA....................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JAI...............................         6          -          1          4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AVEGANTES................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UPORANGA...............................        58         54          -          4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GROLANDIA...........................         3          1          -          2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TALANTA.............................         3          3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MBUIA...............................        13         13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UPORANGA...........................        24         23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TROLANDIA..........................        14         13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IDAL RAMOS..........................         1          1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GRANDE FLORIANOPOLIS.........................        32         24          2          4          1          -          1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JUCAS..................................         6          5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EOBERTO LEAL........................         5          5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JOAO BATISTA..........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LORIANOPOLIS............................        14          7          2          3          1          -          1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LORIANOPOLIS........................         3          1          2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LHOCA...................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ULO LOPES...............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JOSE.............................         9          6          -          1          1          -          1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SANTA CATARIN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4. ESTABELECIMENTOS, POR TIPOS DE ATIVIDADE, SEGUN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E  S  T  A  B  E  L  E  C  I  M  E  N  T  O  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A T I V I D A D E   D O   E S T A B E L E C I M E N T 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 *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TOTAL  *          *          *          *          * PRODUÇÃO * MAIS DE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 *         *          *  SUPER-  *          *          *          *          *   SEM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COMERCIO *          *INDUSTRIA * SERVIÇO  *   AGRO-  *   UMA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* MERCADO  *          *          *          *          *INFORM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*          *          *          * PECUARIA *ATIVIDADE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ABULEIRO................................        12         12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FREDO WAGNER.......................        12         12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UL CATARINENSE..............................       109          7          3         65         34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UBARAO..................................        19          4          -         11          4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RACO DO NORTE.......................         2          2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PIVARI DE BAIXO....................         2          -          -          2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GUARUNA............................         2          -          -          1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ORLEANS..............................         1          1          -          -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DRAS GRANDES.......................         1          -          -          -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GAO...............................         2          -          -          2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REZE DE MAIO........................         3          -          -          2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UBARAO..............................         6          1          -          4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RICIUMA.................................        34          2          3         27          2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RICIUMA.............................         8          -          2          6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ORQUILHINHA.........................         4          1          -          2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CARA................................         2          -          1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ORRO DA FUMACA......................         8          -          -          8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VENEZA..........................        11          1          -          9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RUSSANGA.................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ARANGUA................................        56          1          -         27         28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ARANGUA............................        10          1          -          4          5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RMO.................................         2          -          -          1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CINTO MACHADO......................         5          -          -          4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ACAJA.............................         4          -          -          2          2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LEIRO..............................         9          -          -          5          4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ORRO GRANDE..............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SSO DE TORRES......................         1          -          -          1          -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AIA GRANDE.........................         6          -          -          3          3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ROSA DO SUL....................         1          -          -          -          1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JOAO DO SUL......................         4          -          -          1          3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OMBRIO..............................         2          -          -          -          2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MBE DO SUL.........................         2          -          -          -          2          -          -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SANTA CATARIN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4. ESTABELECIMENTOS, POR TIPOS DE ATIVIDADE, SEGUN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E  S  T  A  B  E  L  E  C  I  M  E  N  T  O  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 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A T I V I D A D E   D O   E S T A B E L E C I M E N T 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 *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TOTAL  *          *          *          *          * PRODUÇÃO * MAIS DE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 *         *          *  SUPER-  *          *          *          *          *   SEM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COMERCIO *          *INDUSTRIA * SERVIÇO  *   AGRO-  *   UMA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* MERCADO  *          *          *          *          *INFORM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*          *          *          *          * PECUARIA *ATIVIDADE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URVO................................         9          -          -          5          4          -          -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SANTA CATARIN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5. ARMAZENS CONVENCIONAIS, ESTRUTURAIS E INFLAVEIS, ARMAZENS GRANELEIROS E GRANELIZADOS E SILOS, COM INDIC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 NUMERO DE INFORMANTES E CAPACIDADE UTIL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ARMAZENS CONVENCIONAIS, *  ARMAZENS GRANELEIROS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         SIL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TOTAL DE  *ESTRUTURAIS E INFLAVEIS *     E GRANELIZADO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ESTABELE-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NUMERO   *            *  NUMERO   *            *  NUMERO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CAPACIDADE *           * CAPACIDADE *           * CAPAC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CIMENTOS  *    DE     *            *    DE     *            *    DE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   UTIL    *           *    UTIL    *           *   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INFORMANTES*    (M3)    *INFORMANTES*    (T)     *INFORMANTES*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615         529    3 545 722          83      757 962         217    1 405 93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OESTE CATARINENSE............................         236         188      772 626          52      365 067          94      738 86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MIGUEL D'OESTE.......................          25          19      101 970          10      148 760           7       44 24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ESCANSO.............................           1           1        1 070           1        4 200           1        7 8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IONISIO CERQUEIRA...................           1           1        6 91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UARACIABA...........................           1           1        2 0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UARUJA DO SUL.......................           1           1        5 384           1        5 000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PORA DO OESTE.......................           1           1        1 200           -            -           1        1 8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PIRANGA...........................           3           1          320           2        8 760           1        6 78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ONDAI...............................           2           2        4 100           -            -           1        3 6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LMA SOLA...........................           6           4       25 480           2       21 900           3       24 26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QUEZA..............................           1           1        6 0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JOSE DO CEDRO....................           3           3       13 883           1        7 200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MIGUEL D'OESTE...................           5           3       35 623           3      101 700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HAPECO..................................         121         104      321 767          14       98 914          37      324 02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GUAS DE CHAPECO.....................           4           3       15 702           -            -           1          33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GUAS FRIAS..........................           3           3        5 625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IBI................................           2           2        8 800           -            -           1        1 2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O ERE............................          12          10       50 300           3       11 700           5       58 4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XAMBU DO SUL.......................           4           3        1 410           -            -           1        4 21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HAPECO..............................          22          17       53 599           4       50 262           8      159 46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RDILHEIRA ALTA.....................           3           2       16 250           -            -           2        4 6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RONEL FREITAS......................           6           4        3 700           2        2 700           1        5 93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UNHA PORA...........................           1           1       13 860           -            -           1       13 92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ORMOSA DO SUL.......................           2           2        1 205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UATAMBU.............................           1           1          415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RATI................................           3           3        1 215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RDINOPOLIS.........................           2           2          84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AVILHA............................           4           3       35 924           -            -           1       12 96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ODELO...............................           3           3       14 975           -            -           1        5 4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ERECHIM.........................           2           1          405           -            -           1        5 93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ITABERABA.......................           3           3        1 205           -            -           -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SANTA CATARIN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5. ARMAZENS CONVENCIONAIS, ESTRUTURAIS E INFLAVEIS, ARMAZENS GRANELEIROS E GRANELIZADOS E SILOS, COM INDIC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 NUMERO DE INFORMANTES E CAPACIDADE UTIL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ARMAZENS CONVENCIONAIS, *  ARMAZENS GRANELEIROS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         SIL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TOTAL DE  *ESTRUTURAIS E INFLAVEIS *     E GRANELIZADO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ESTABELE-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NUMERO   *            *  NUMERO   *            *  NUMERO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CAPACIDADE *           * CAPACIDADE *           * CAPAC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CIMENTOS  *    DE     *            *    DE     *            *    DE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   UTIL    *           *    UTIL    *           *   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INFORMANTES*    (M3)    *INFORMANTES*    (T)     *INFORMANTES*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O HORIZONTE.......................           1           1        2 610           1          180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LMITOS.............................          10          10       43 590           -            -           1        1 2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NHALZINHO..........................           5           4        8 363           1        9 000           4       14 03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LANALTO ALEGRE......................           1           1          8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QUILOMBO.............................           8           8        8 320           1           60           2       18 18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LTINHO.............................           1           -            -           1           12           1          6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BERNARDINO.......................           1           1          42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CARLOS...........................           2           2        4 650           -            -           1        6 0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LOURENCO DO OESTE................           5           4       18 200           1       25 000           3        5 54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UDADES.............................           5           5        4 500           -            -           2        6 12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RA ALTA...........................           1           1        1 0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L BRASIL...........................           2           2        1 6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NIAO DO OESTE.......................           2           2        2 284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XANXERE..................................          57          45      253 001          17       96 350          29      188 76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BELARDO LUZ.........................           9           8       72 140           2       16 000           7       37 14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OM JESUS............................           1           1          400           1           90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RONEL MARTINS......................           2           1        1 100           2        2 580           1          14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NTRE RIOS...........................           1           1          405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AXINAL DOS GUEDES...................           3           3       18 883           1        3 600           2       12 8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ALVAO...............................           2           -            -           2        4 040           1        3 3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PUACU...............................           3           3       11 655           1        6 000           2       11 48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AJEADO GRANDE.......................           1           1        1 65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EMA...............................           2           1          405           -            -           1        4 8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OURO VERDE...........................           2           2        3 900           1          600           2        7 7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DOMINGOS.........................           5           5       23 160           3       29 240           2        4 6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ARGEAO..............................           2           1        1 320           -            -           1        1 8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XANXERE..............................          16          12       99 485           4       34 200           8       69 1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XAXIM................................           8           6       18 498           -            -           2       35 9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OACABA..................................          17          10       53 456           7        9 579          13      130 01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CADOR..............................           2           2        3 845           1          871           1          16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PINZAL.............................           1           -            -           -            -           1        5 0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RVAL VELHO..........................           1           -            -           -            -           1          660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SANTA CATARIN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5. ARMAZENS CONVENCIONAIS, ESTRUTURAIS E INFLAVEIS, ARMAZENS GRANELEIROS E GRANELIZADOS E SILOS, COM INDIC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 NUMERO DE INFORMANTES E CAPACIDADE UTIL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ARMAZENS CONVENCIONAIS, *  ARMAZENS GRANELEIROS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         SIL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TOTAL DE  *ESTRUTURAIS E INFLAVEIS *     E GRANELIZADO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ESTABELE-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NUMERO   *            *  NUMERO   *            *  NUMERO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CAPACIDADE *           * CAPACIDADE *           * CAPAC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CIMENTOS  *    DE     *            *    DE     *            *    DE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   UTIL    *           *    UTIL    *           *   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INFORMANTES*    (M3)    *INFORMANTES*    (T)     *INFORMANTES*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HERVAL D'OESTE.......................           2           1        6 375           -            -           1        5 0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BORA...............................           1           1          72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OACABA..............................           5           3       23 466           4        8 403           5       73 62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ACERDOPOLIS.........................           1           1          700           1          205           1          72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OURO.................................           1           1       11 400           1          100           1        6 0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ANGARA..............................           1           1        6 95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IDEIRA..............................           2           -            -           -            -           2       38 85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NCORDIA................................          16          10       42 432           4       11 464           8       51 82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VOREDO.............................           1           1        8 0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NCORDIA............................           4           3       19 132           2        9 184           2       41 2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PUMIRIM.............................           1           1        3 0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..................................           2           1          500           -            -           2        2 7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INDOIA DO SUL.......................           3           1        3 000           -            -           2        1 32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IAL................................           1           -            -           1          480           1          6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RITIBA.............................           1           1        4 5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RATUBA.............................           1           1        1 3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ARA................................           1           -            -           1        1 800           1        6 0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XAVANTINA............................           1           1        3 0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NORTE CATARINENSE............................          90          74      653 525          15      260 485          38      238 01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NOINHAS................................          47          37      272 811          12       68 020          23       91 36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ELA VISTA DO TOLDO..................           2           2        5 3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NOINHAS............................          16          14       90 152           3        8 400           6       26 82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RINEOPOLIS..........................           3           -            -           1        6 600           3        7 2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IOPOLIS...........................           3           3       10 380           1        1 800           1          8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FRA................................           8           5       47 825           3       22 600           5       28 94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JOR VIEIRA.........................           1           1        2 800           -            -           1        1 8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ONTE CASTELO........................           3           3        5 8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PANDUVA............................           6           4       90 384           3       26 220           4       22 32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RTO UNIAO..........................           3           3        7 140           1        2 400           3        3 48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TEREZINHA......................           1           1        4 6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RES BARRAS..........................           1           1        8 430           -            -           -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SANTA CATARIN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5. ARMAZENS CONVENCIONAIS, ESTRUTURAIS E INFLAVEIS, ARMAZENS GRANELEIROS E GRANELIZADOS E SILOS, COM INDIC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 NUMERO DE INFORMANTES E CAPACIDADE UTIL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ARMAZENS CONVENCIONAIS, *  ARMAZENS GRANELEIROS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         SIL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TOTAL DE  *ESTRUTURAIS E INFLAVEIS *     E GRANELIZADO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ESTABELE-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NUMERO   *            *  NUMERO   *            *  NUMERO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CAPACIDADE *           * CAPACIDADE *           * CAPAC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CIMENTOS  *    DE     *            *    DE     *            *    DE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   UTIL    *           *    UTIL    *           *   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INFORMANTES*    (M3)    *INFORMANTES*    (T)     *INFORMANTES*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BENTO DO SUL.........................           4           3       19 021           -            -           1        1 40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O ALEGRE.........................           1           1        1 8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BENTO DO SUL.....................           3           2       17 221           -            -           1        1 40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OINVILLE................................          39          34      361 693           3      192 465          14      145 23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AQUARI.............................           2           1        2 082           -            -           1          25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UARAMIRIM...........................           1           1       11 261           -            -           1       12 0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RAGUA DO SUL.......................           6           4       17 680           -            -           4       55 91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OINVILLE............................          21          21      156 586           1        8 465           4       15 07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SSARANDUBA.........................           4           3        7 180           -            -           2       28 0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FRANCISCO DO SUL.................           5           4      166 904           2      184 000           2       34 0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ERRANA......................................          21          17       86 730           3       75 940           8       88 05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URITIBANOS..............................           7           5       42 115           3       75 940           5       78 50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OS NOVOS.........................           6           4       29 115           3       75 940           4       67 15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URITIBANOS..........................           1           1       13 000           -            -           1       11 35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OS DE LAGES..........................          14          12       44 615           -            -           3        9 55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NITA GARIBALDI......................           2           2        3 657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O BELO DO SUL....................           1           -            -           -            -           1        4 32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AGES................................          10           9       37 958           -            -           2        5 23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JOAQUIM..........................           1           1        3 0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VALE DO ITAJAI...............................         127         121    1 482 199           7       35 960          21       79 61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DO SUL...............................          33          28       96 208           4        3 560           8       45 7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GRONOMICA...........................           1           1        6 0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URORA...............................           9           7       13 190           2        1 560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BIRAMA..............................           2           2        5 016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AURENTINO...........................           6           5        9 970           -            -           1        6 0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IRIM DOCE...........................           2           1        4 800           -            -           2        8 5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USO REDONDO........................           2           2        4 386           -            -           2        8 9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ESIDENTE GETULIO...................           2           2        7 04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DO OESTE.........................           1           1        7 000           1        1 000           1        9 5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DO SUL...........................           5           5       34 568           -            -           1        6 6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AIO.................................           1           -            -           1        1 000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ROMBUDO CENTRAL.....................           2           2        4 238           -            -           1        6 200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SANTA CATARIN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5. ARMAZENS CONVENCIONAIS, ESTRUTURAIS E INFLAVEIS, ARMAZENS GRANELEIROS E GRANELIZADOS E SILOS, COM INDIC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 NUMERO DE INFORMANTES E CAPACIDADE UTIL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ARMAZENS CONVENCIONAIS, *  ARMAZENS GRANELEIROS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         SIL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TOTAL DE  *ESTRUTURAIS E INFLAVEIS *     E GRANELIZADO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ESTABELE-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NUMERO   *            *  NUMERO   *            *  NUMERO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CAPACIDADE *           * CAPACIDADE *           * CAPAC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CIMENTOS  *    DE     *            *    DE     *            *    DE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   UTIL    *           *    UTIL    *           *   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INFORMANTES*    (M3)    *INFORMANTES*    (T)     *INFORMANTES*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LUMENAU.................................          27          26      485 064           2        2 400           7       25 46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CURRA..............................           2           1        6 150           1        1 400           2       13 85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ENEDITO NOVO........................           1           1        2 250           -            -           1        2 0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LUMENAU.............................           3           3      137 325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RUSQUE..............................           9           9      132 620           1        1 000           1        3 5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ASPAR...............................           3           3       15 478           -            -           1        1 66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UABIRUBA............................           1           1        3 8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DAIAL..............................           2           2      119 801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DOS CEDROS.......................           2           2        3 570           -            -           1        3 75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ODEIO...............................           3           3        8 070           -            -           1          7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MBO................................           1           1       56 0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JAI...................................           9           9      786 804           1       30 000           3        6 57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BORIU.............................           1           1        8 4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LHOTA...............................           1           1       16 666           1       30 000           1        2 25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JAI...............................           6           6      755 138           -            -           1        3 32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AVEGANTES...........................           1           1        6 600           -            -           1        1 0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UPORANGA...............................          58          58      114 123           -            -           3        1 87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GROLANDIA...........................           3           3        5 415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TALANTA.............................           3           3        3 943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MBUIA...............................          13          13       12 330           -            -           1           1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UPORANGA...........................          24          24       59 283           -            -           1          66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TROLANDIA..........................          14          14       32 288           -            -           1        1 2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IDAL RAMOS..........................           1           1          864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GRANDE FLORIANOPOLIS.........................          32          32      125 498           1       10 000           2        9 25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JUCAS..................................           6           6       35 047           1       10 000           1        1 0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EOBERTO LEAL........................           5           5        7 27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JOAO BATISTA.....................           1           1       27 777           1       10 000           1        1 0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LORIANOPOLIS............................          14          14       76 619           -            -           1        8 25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LORIANOPOLIS........................           3           3       18 33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LHOCA..............................           1           1        1 0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ULO LOPES..........................           1           1        1 800           -            -           1        8 25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JOSE.............................           9           9       55 489           -            -           -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SANTA CATARIN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5. ARMAZENS CONVENCIONAIS, ESTRUTURAIS E INFLAVEIS, ARMAZENS GRANELEIROS E GRANELIZADOS E SILOS, COM INDIC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 NUMERO DE INFORMANTES E CAPACIDADE UTIL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ARMAZENS CONVENCIONAIS, *  ARMAZENS GRANELEIROS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         SIL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TOTAL DE  *ESTRUTURAIS E INFLAVEIS *     E GRANELIZADO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ESTABELE-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NUMERO   *            *  NUMERO   *            *  NUMERO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CAPACIDADE *           * CAPACIDADE *           * CAPAC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CIMENTOS  *    DE     *            *    DE     *            *    DE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   UTIL    *           *    UTIL    *           *   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INFORMANTES*    (M3)    *INFORMANTES*    (T)     *INFORMANTES*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ABULEIRO................................          12          12       13 832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FREDO WAGNER.......................          12          12       13 832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UL CATARINENSE..............................         109          97      425 144           5       10 510          54      252 13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UBARAO..................................          19          18      153 980           2        5 600           5       41 25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RACO DO NORTE.......................           2           1        2 500           -            -           2       14 4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PIVARI DE BAIXO....................           2           2        4 88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GUARUNA............................           2           2        4 652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ORLEANS..............................           1           1        8 130           1          600           1          6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DRAS GRANDES.......................           1           1        2 88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GAO...............................           2           2       11 588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REZE DE MAIO........................           3           3       27 116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UBARAO..............................           6           6       92 234           1        5 000           2       26 25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RICIUMA.................................          34          29       96 021           3        4 910          23       71 06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RICIUMA.............................           8           8       45 730           1        2 000           4       15 5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ORQUILHINHA.........................           4           4       12 480           -            -           4       13 25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CARA................................           2           1        7 425           1        2 160           1        2 16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ORRO DA FUMACA......................           8           6       14 152           -            -           5       23 7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VENEZA..........................          11           9       15 434           1          750           8       12 75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RUSSANGA............................           1           1          800           -            -           1        3 7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ARANGUA................................          56          50      175 143           -            -          26      139 82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ARANGUA............................          10          10       52 496           -            -           1          35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RMO.................................           2           1        3 100           -            -           2        3 75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CINTO MACHADO......................           5           5       23 327           -            -           4       33 0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ACAJA.............................           4           4       12 8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LEIRO..............................           9           7       23 150           -            -           6       39 02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ORRO GRANDE.........................           1           1        1 500           -            -           1        6 0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SSO DE TORRES......................           1           1        4 830           -            -           1        5 0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AIA GRANDE.........................           6           6       15 690           -            -           3        4 5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ROSA DO SUL....................           1           1        1 25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JOAO DO SUL......................           4           4        9 400           -            -           1        2 5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OMBRIO..............................           2           2        2 200           -            -           -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MBE DO SUL.........................           2           2        2 400           -            -           -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SANTA CATARIN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5. ARMAZENS CONVENCIONAIS, ESTRUTURAIS E INFLAVEIS, ARMAZENS GRANELEIROS E GRANELIZADOS E SILOS, COM INDICAÇ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O NUMERO DE INFORMANTES E CAPACIDADE UTIL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ARMAZENS CONVENCIONAIS, *  ARMAZENS GRANELEIROS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         SIL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TOTAL DE  *ESTRUTURAIS E INFLAVEIS *     E GRANELIZADO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             *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ESTABELE-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NUMERO   *            *  NUMERO   *            *  NUMERO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CAPACIDADE *           * CAPACIDADE *           * CAPAC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CIMENTOS  *    DE     *            *    DE     *            *    DE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   UTIL    *           *    UTIL    *           *   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INFORMANTES*    (M3)    *INFORMANTES*    (T)     *INFORMANTES*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*           *            *           *            *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URVO................................           9           6       23 000           -            -           7       45 7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5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SANTA CATARIN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0/06/2000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ALGODÃO (EM PLUMA)     *    ALGODÃO (EM CAROÇO)     *     CAROÇO DE ALGODÃ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    8          8 927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NORTE CATARINENSE............................             3          6 717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BENTO DO SUL.........................             2          1 164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BENTO DO SUL.....................             2          1 164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OINVILLE................................             1          5 553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OINVILLE............................             1          5 553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VALE DO ITAJAI...............................             5          2 211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LUMENAU.................................             5          2 211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RUSQUE..............................             5          2 211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6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SANTA CATARIN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0/06/2000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    -              -           110        298 914            57          4 31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OESTE CATARINENSE............................             -              -             5            300             6            64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MIGUEL D'OESTE.......................             -              -             -              -             1              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JOSE DO CEDRO....................             -              -             -              -             1              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HAPECO..................................             -              -             1              4             1            28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HAPECO..............................             -              -             -              -             1            28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NHALZINHO..........................             -              -             1              4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XANXERE..................................             -              -             2            259             1            12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BELARDO LUZ.........................             -              -             2            259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XAXIM................................             -              -             -              -             1            12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OACABA..................................             -              -             1              4             2            19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CADOR..............................             -              -             -              -             1             1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HERVAL D'OESTE.......................             -              -             -              -             1            17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OACABA..............................             -              -             1              4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NCORDIA................................             -              -             1             34             1             3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NCORDIA............................             -              -             -              -             1             3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INDOIA DO SUL.......................             -              -             1             34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NORTE CATARINENSE............................             -              -            14         83 635            23          1 08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NOINHAS................................             -              -             6             99             3             1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NOINHAS............................             -              -             2             21             1              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FRA................................             -              -             2             61             2              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PANDUVA............................             -              -             1             13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TEREZINHA......................             -              -             1              5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OINVILLE................................             -              -             8         83 536            20          1 07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AQUARI.............................             -              -             -              -             1              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UARAMIRIM...........................             -              -             1              3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RAGUA DO SUL.......................             -              -             3         48 404             2            93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OINVILLE............................             -              -             1          7 604            15            12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SSARANDUBA.........................             -              -             3         27 525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FRANCISCO DO SUL.................             -              -             -              -             2             13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6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SANTA CATARIN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0/06/2000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ERRANA......................................             -              -             1            103             3             1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OS DE LAGES..........................             -              -             1            103             3             1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AGES................................             -              -             1            103             3             1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VALE DO ITAJAI...............................             -              -            18         55 278             8          1 45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DO SUL...............................             -              -             6         31 891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IRIM DOCE...........................             -              -             2          9 604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USO REDONDO........................             -              -             2          7 881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DO OESTE.........................             -              -             1          8 650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DO SUL...........................             -              -             1          5 756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LUMENAU.................................             -              -            11         22 634             7          1 43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CURRA..............................             -              -             2         10 369             1            20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ENEDITO NOVO........................             -              -             1          1 602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LUMENAU.............................             -              -             -              -             1              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RUSQUE..............................             -              -             2          3 233             1            28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ASPAR...............................             -              -             2          3 900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UABIRUBA............................             -              -             1            204             1             6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DOS CEDROS.......................             -              -             1          1 918             1             9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ODEIO...............................             -              -             2          1 407             2            78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JAI...................................             -              -             1            753             1             1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JAI...............................             -              -             -              -             1             1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AVEGANTES...........................             -              -             1            753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GRANDE FLORIANOPOLIS.........................             -              -             2          4 317             9            44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LORIANOPOLIS............................             -              -             2          4 317             9            44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LORIANOPOLIS........................             -              -             -              -             3             3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ULO LOPES..........................             -              -             1          4 000             1             9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JOSE.............................             -              -             1            317             5            31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UL CATARINENSE..............................             -              -            70        155 280             8            66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UBARAO..................................             -              -             4         13 416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GUARUNA............................             -              -             1            225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UBARAO..............................             -              -             3         13 191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RICIUMA.................................             -              -            22         38 276             2            11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RICIUMA.............................             -              -             4            795             2            113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6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SANTA CATARIN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0/06/2000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ORQUILHINHA.........................             -              -             4         14 432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ORRO DA FUMACA......................             -              -             6         16 793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VENEZA..........................             -              -             7          5 285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RUSSANGA............................             -              -             1            972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ARANGUA................................             -              -            44        103 589             6            55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ARANGUA............................             -              -             6          4 494             3            14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RMO.................................             -              -             2          2 731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CINTO MACHADO......................             -              -             4         25 699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ACAJA.............................             -              -             2            950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LEIRO..............................             -              -             9         38 294             2            29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ORRO GRANDE.........................             -              -             1          3 343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SSO DE TORRES......................             -              -             1          1 442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AIA GRANDE.........................             -              -             5          2 615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ROSA DO SUL....................             -              -             1            300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JOAO DO SUL......................             -              -             3          5 232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OMBRIO..............................             -              -             1            100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IMBE DO SUL.........................             -              -             1             30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URVO................................             -              -             8         18 359             1            11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6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SANTA CATARIN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0/06/2000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ARROZ      *       CAFE (EM COCO)       *       CAFE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   11          8 143             -              -             6            36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OESTE CATARINENSE............................             1            114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XANXERE..................................             1            114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BELARDO LUZ.........................             1            114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NORTE CATARINENSE............................             4          3 351             -              -             1            13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OINVILLE................................             4          3 351             -              -             1            13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RAGUA DO SUL.......................             1            706             -              -             1            13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OINVILLE............................             2          1 655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SSARANDUBA.........................             1            990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ERRANA......................................             -              -             -              -             1            16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OS DE LAGES..........................             -              -             -              -             1            16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AGES................................             -              -             -              -             1            16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VALE DO ITAJAI...............................             1            924             -              -             1             1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DO SUL...............................             -              -             -              -             1             1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BIRAMA..............................             -              -             -              -             1             1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LUMENAU.................................             1            924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SCURRA..............................             1            924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GRANDE FLORIANOPOLIS.........................             -              -             -              -             1             1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LORIANOPOLIS............................             -              -             -              -             1             1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LHOCA..............................             -              -             -              -             1             1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UL CATARINENSE..............................             5          3 754             -              -             2             4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UBARAO..................................             1            150             -              -             1             4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UBARAO..............................             1            150             -              -             1             4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RICIUMA.................................             2          2 500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ORQUILHINHA.........................             2          2 500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ARANGUA................................             2          1 104             -              -             1              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ACAJA.............................             -              -             -              -             1              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OMBRIO..............................             1             15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URVO................................             1          1 089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6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SANTA CATARIN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0/06/2000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  114         12 465            98         12 251           197        673 53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OESTE CATARINENSE............................            61          4 216            63          9 429           120        450 58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MIGUEL D'OESTE.......................             3            277             5            981            13         58 41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ESCANSO.............................             1              8             1              3             1          8 61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UARACIABA...........................             -              -             -              -             1              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UARUJA DO SUL.......................             -              -             -              -             1          3 72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PORA DO OESTE.......................             -              -             1             40             1          1 79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PIRANGA...........................             1             18             1            402             3          6 60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ONDAI...............................             -              -             1             93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LMA SOLA...........................             -              -             -              -             1            25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JOSE DO CEDRO....................             -              -             -              -             1          4 44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MIGUEL D'OESTE...................             1            251             1            443             4         32 98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HAPECO..................................            34          2 822            39          6 103            55        194 73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GUAS DE CHAPECO.....................             -              -             1              1             1          3 07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GUAS FRIAS..........................             2             15             1             17             2             4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IBI................................             2            172             2          1 527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O ERE............................             2            692             3             10             7         25 36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XAMBU DO SUL.......................             1              0             -              -             2              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HAPECO..............................             3          1 255             4          3 128             8        101 55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RDILHEIRA ALTA.....................             1            147             1             17             1            65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RONEL FREITAS......................             -              -             -              -             2            43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UNHA PORA...........................             -              -             -              -             1          3 16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RATI................................             2              1             2              1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RDINOPOLIS.........................             -              -             1              2             1              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AVILHA............................             -              -             -              -             1          9 17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ODELO...............................             1            167             1            157             2          5 41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ERECHIM.........................             -              -             -              -             2          2 73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ITABERABA.......................             1              0             2              0             2              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O HORIZONTE.......................             1             20             1             22             1          1 03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LMITOS.............................             6            199             7          1 120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NHALZINHO..........................             1              7             1             21             4          9 79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LANALTO ALEGRE......................             1              0             1              0             -  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6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SANTA CATARIN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0/06/2000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QUILOMBO.............................             2              1             1              1             3         15 21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LTINHO.............................             1              3             1              4             1            61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CARLOS...........................             -              -             -              -             1          1 74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LOURENCO DO OESTE................             3            135             3             68             4          9 61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UDADES.............................             1              3             2              1             5          4 99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RA ALTA...........................             -              -             1              0             1              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L BRASIL...........................             2              6             1              4             2             6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NIAO DO OESTE.......................             1              1             2              3             1              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XANXERE..................................            13            656             7            444            30        125 14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BELARDO LUZ.........................             3            267             2            236             5         23 70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OM JESUS............................             -              -             -              -             1              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AXINAL DOS GUEDES...................             -              -             -              -             2          1 05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ALVAO...............................             1            117             1            115             2          3 04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PUACU...............................             -              -             -              -             1          2 1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EMA...............................             -              -             -              -             1            6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OURO VERDE...........................             -              -             -              -             1          5 0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DOMINGOS.........................             3             11             -              -             5         18 09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XANXERE..............................             4             78             3             92             9         59 63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XAXIM................................             2            183             1              1             3         11 90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OACABA..................................             3            233             3          1 361             9         39 12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CADOR..............................             1              1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PINZAL.............................             -              -             -              -             1          3 06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HERVAL D'OESTE.......................             -              -             1            585             1          4 41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BORA...............................             -              -             -              -             1             3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OACABA..............................             1            131             1            628             3         16 66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OURO.................................             -              -             -              -             1            3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ANGARA..............................             1            101             1            148             1          3 44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IDEIRA..............................             -              -             -              -             1         11 20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NCORDIA................................             8            228             9            539            13         33 16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VOREDO.............................             -              -             -              -             1             2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NCORDIA............................             2            224             3            533             2         26 46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PUMIRIM.............................             1              0             1              0             1              3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6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SANTA CATARIN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0/06/2000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..................................             1              0             1              0             2            77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INDOIA DO SUL.......................             1              1             -              -             2             2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IAL................................             1              1             1              1             1            54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RITIBA.............................             1              0             1              3             1              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RATUBA.............................             1              1             1              2             1              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ARA................................             -              -             -              -             1          4 9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XAVANTINA............................             -              -             1              0             1            42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NORTE CATARINENSE............................            29          5 469            18             20            39        102 55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NOINHAS................................            11          5 440             -              -            28        101 55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ELA VISTA DO TOLDO..................             -              -             -              -             2          2 4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NOINHAS............................             2          1 581             -              -             7         17 51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RINEOPOLIS..........................             -              -             -              -             2          7 94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IOPOLIS...........................             1             22             -              -             1          1 60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FRA................................             3          3 505             -              -             3         29 32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JOR VIEIRA.........................             1             24             -              -             1          3 28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ONTE CASTELO........................             1             58             -              -             1          1 19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PANDUVA............................             1             46             -              -             6         31 46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ORTO UNIAO..........................             1             24             -              -             3          3 12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TEREZINHA......................             1            180             -              -             1          2 52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RES BARRAS..........................             -              -             -              -             1          1 2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OINVILLE................................            18             29            18             20            11            99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AQUARI.............................             1              0             1              0             2             1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ARAGUA DO SUL.......................             1              2             1              1             2            97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OINVILLE............................            14             22            14             16             5              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FRANCISCO DO SUL.................             2              4             2              2             2              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ERRANA......................................             8          1 750             5          2 549            12         87 30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URITIBANOS..............................             2          1 394             2          1 999             5         80 93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OS NOVOS.........................             2          1 394             2          1 999             4         73 13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URITIBANOS..........................             -              -             -              -             1          7 8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OS DE LAGES..........................             6            355             3            550             7          6 37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NITA GARIBALDI......................             1            270             1            220             1          1 17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O BELO DO SUL....................             1             20             -              -             1          4 300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6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SANTA CATARIN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0/06/2000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AGES................................             3             36             2            330             5            89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JOAQUIM..........................             1             30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VALE DO ITAJAI...............................             5            569             3             27            11         13 10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DO SUL...............................             2            558             1             12             5          8 93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AURENTINO...........................             1             54             1             12             1            15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RESIDENTE GETULIO...................             -              -             -              -             1          1 23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RIO DO SUL...........................             1            504             -              -             2          3 91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ROMBUDO CENTRAL.....................             -              -             -              -             1          3 63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LUMENAU.................................             1              2             1              8             1            54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ENEDITO NOVO........................             -              -             -              -             1            54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LUMENAU.............................             1              2             1              8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JAI...................................             1              7             1              7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JAI...............................             1              7             1              7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UPORANGA...............................             1              3             -              -             5          3 62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TALANTA.............................             -              -             -              -             1            59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MBUIA...............................             1              3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UPORANGA...........................             -              -             -              -             3          1 09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TROLANDIA..........................             -              -             -              -             1          1 94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GRANDE FLORIANOPOLIS.........................             5             22             4             45             1              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LORIANOPOLIS............................             4             10             4             45             1              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LORIANOPOLIS........................             3              1             2              5             1              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JOSE.............................             1              9             2             40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ABULEIRO................................             1             12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LFREDO WAGNER.......................             1             12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UL CATARINENSE..............................             6            439             5            181            14         19 99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UBARAO..................................             3             52             3             23             6         10 24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BRACO DO NORTE.......................             -              -             -              -             2         10 12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ORLEANS..............................             -              -             -              -             1              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DRAS GRANDES.......................             1             17             1              4             1             2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REZE DE MAIO........................             1             28             1             10             1             1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UBARAO..............................             1              7             1              8             1             84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6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SANTA CATARIN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0/06/2000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RICIUMA.................................             3            387             2            159             7          8 45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RICIUMA.............................             2            195             1             51             1          3 5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ORQUILHINHA.........................             -              -             -              -             1          1 8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CARA................................             1            192             1            108             2            79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NOVA VENEZA..........................             -              -             -              -             3          2 36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ARANGUA................................             -              -             -              -             1          1 29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URVO................................             -              -             -              -             1          1 29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6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SANTA CATARIN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0/06/2000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   16         14 631            74        127 489            20         63 12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OESTE CATARINENSE............................            16         14 631            58        108 096            15         49 97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MIGUEL D'OESTE.......................             1          1 593             4          2 606             1            11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DESCANSO.............................             -              -             1          1 171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PORA DO OESTE.......................             -              -             1              1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ONDAI...............................             1          1 593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LMA SOLA...........................             -              -             1             75             1            11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MIGUEL D'OESTE...................             -              -             1          1 360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HAPECO..................................            10          8 058            28         25 708             3          3 45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GUAS FRIAS..........................             1              4             1              5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IBI................................             1          1 352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O ERE............................             -              -             4          3 823             2          3 28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XAMBU DO SUL.......................             -              -             1          3 070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HAPECO..............................             -              -             4         18 388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RONEL FREITAS......................             -              -             3              4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UNHA PORA...........................             -              -             1             12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RAVILHA............................             1            378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ODELO...............................             1            170             2              4             1            17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LMITOS.............................             6          6 153             -              -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NHALZINHO..........................             -              -             3             25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LANALTO ALEGRE......................             -              -             1              1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LOURENCO DO OESTE................             -              -             2            355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UDADES.............................             -              -             4             15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ERRA ALTA...........................             -              -             1              0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UL BRASIL...........................             -              -             1              4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XANXERE..................................             4            100            17         33 824            10         45 60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BELARDO LUZ.........................             2             84             5         12 728             4         25 47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AXINAL DOS GUEDES...................             -              -             2          5 713             1          7 88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PUACU...............................             -              -             1          1 700             2          3 99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OURO VERDE...........................             -              -             1            320             1            909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DOMINGOS.........................             -              -             3          6 497             1          2 28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XANXERE..............................             2             16             3          6 860             1          5 063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SANTA CATARIN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0/06/2000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XAXIM................................             -              -             2              6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OACABA..................................             1          4 880             5         45 924             1            8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PINZAL.............................             -              -             1          1 929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OACABA..............................             -              -             2         38 929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OURO.................................             -              -             1            100             1            8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VIDEIRA..............................             1          4 880             1          4 966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NCORDIA................................             -              -             4             34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NCORDIA............................             -              -             1             23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..................................             -              -             1              3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IAL................................             -              -             1              8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RATUBA.............................             -              -             1              0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NORTE CATARINENSE............................             -              -            13          6 440             2          1 45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NOINHAS................................             -              -            11          2 422             2          1 45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NOINHAS............................             -              -             2            994             1          1 2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RINEOPOLIS..........................             -              -             2            251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IOPOLIS...........................             -              -             -              -             1            25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FRA................................             -              -             1            530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JOR VIEIRA.........................             -              -             1              9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ONTE CASTELO........................             -              -             1             96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PANDUVA............................             -              -             4            541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OINVILLE................................             -              -             2          4 018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GUARAMIRIM...........................             -              -             1              0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FRANCISCO DO SUL.................             -              -             1          4 018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ERRANA......................................             -              -             3         12 952             3         11 70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URITIBANOS..............................             -              -             3         12 952             3         11 70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OS NOVOS.........................             -              -             3         12 952             3         11 70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SANTA CATARIN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0/06/2000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TRIGO (EM GRÃO)               *             SEMENTE DE TRIG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*             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*       NUMERO        *                     *       NUMERO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DE          *     QUANTIDADE      *         DE          *   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*                     *        (T)          *                     *   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INFORMANTES     *                     *     INFORMANTE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       36                36 471                    10                 1 90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OESTE CATARINENSE...........................                    23                17 660                     7                   27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HAPECO.................................                     9                 7 023                     1                     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GUAS DE CHAPECO....................                     1                   120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O ERE...........................                     1                   295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HAPECO.............................                     2                 5 538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RDILHEIRA ALTA....................                     1                   123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RONEL FREITAS.....................                     1                   856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ODELO..............................                     -                     -                     1                     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NHALZINHO.........................                     1                    30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QUILOMBO............................                     1                     1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LOURENCO DO OESTE...............                     1                    60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XANXERE.................................                     5                   977                     4                   15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BELARDO LUZ........................                     1                     6                     1                    9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RONEL MARTINS.....................                     1                     2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DOMINGOS........................                     1                    12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XANXERE.............................                     2                   957                     3                    5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OACABA.................................                     7                 8 234                     2                   11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CADOR.............................                     1                   106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RVAL VELHO.........................                     1                    30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HERVAL D'OESTE......................                     1                    53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OACABA.............................                     3                 7 952                     1                    18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ACERDOPOLIS........................                     1                    92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OURO................................                     -                     -                     1                   10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NCORDIA...............................                     2                 1 426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ONCORDIA...........................                     1                   881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INDOIA DO SUL......................                     1                   545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NORTE CATARINENSE...........................                     6                12 317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NOINHAS...............................                     4                 4 664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FRA...............................                     2                 4 492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APANDUVA...........................                     1                   170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NTA TEREZINHA.....................                     1                     3                     -                     -</w:t>
      </w:r>
      <w:r>
        <w:br w:type="page"/>
      </w:r>
    </w:p>
    <w:p>
      <w:pPr>
        <w:pStyle w:val="Normal"/>
        <w:spacing w:lineRule="exact" w:line="120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2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SANTA CATARIN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6. PRODUTOS ESTOCADOS DENTRO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0/06/2000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TRIGO (EM GRÃO)               *             SEMENTE DE TRIG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*             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*       NUMERO        *                     *       NUMERO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DE          *     QUANTIDADE      *         DE          *   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*                     *        (T)          *                     *   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INFORMANTES     *                     *     INFORMANTE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BENTO DO SUL........................                     1                   100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AO BENTO DO SUL....................                     1                   100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OINVILLE...............................                     1                 7 553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OINVILLE...........................                     1                 7 553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ERRANA.....................................                     5                 4 236                     3                 1 63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URITIBANOS.............................                     3                 3 369                     3                 1 63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OS NOVOS........................                     3                 3 369                     3                 1 63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MPOS DE LAGES.........................                     2                   867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LAGES...............................                     2                   867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VALE DO ITAJAI..............................                     1                 2 154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JAI..................................                     1                 2 154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JAI..............................                     1                 2 154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UL CATARINENSE.............................                     1                   105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RICIUMA................................                     1                   105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FORQUILHINHA........................                     1                   105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SANTA CATARIN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7. PRODUTOS ESTOCADOS FORA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0/06/2000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SEMENTE DE ALGODÃO     *      ARROZ (EM CASCA)      *     ARROZ BENEFICIAD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    -              -             2            692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NORTE CATARINENSE............................             -              -             1            439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OINVILLE................................             -              -             1            439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ASSARANDUBA.........................             -              -             1            439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SUL CATARINENSE..............................             -              -             1            253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ARANGUA................................             -              -             1            253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LEIRO..............................             -              -             1            253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SANTA CATARIN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7. PRODUTOS ESTOCADOS FORA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0/06/2000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FEIJÃO PRETO (EM GRÃO)   *  FEIJÃO DE COR (EM GRÃO)   *       MILHO (EM GR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    -              -             -              -             2          5 48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OESTE CATARINENSE............................             -              -             -              -             2          5 48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HAPECO..................................             -              -             -              -             1          4 67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NHALZINHO..........................             -              -             -              -             1          4 67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JOACABA..................................             -              -             -              -             1            81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PINZAL.............................             -              -             -              -             1            810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5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SANTA CATARIN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7. PRODUTOS ESTOCADOS FORA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0/06/2000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TINUA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SEMENTE DE MILHO      *       SOJA (EM GRÃO)       *       SEMENTE DE SOJ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 *                            *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 *   NUMERO    *              *   NUMERO    *              *   NUMERO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DE      *  QUANTIDADE  *     DE      *  QUANTIDADE  *     DE      *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 *             *     (T)      *             *     (T)      *             *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INFORMANTES *              * INFORMANTES *              * INFORMANTES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*              *             *              *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.             -              -             1          1 423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OESTE CATARINENSE............................             -              -             1          1 423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HAPECO..................................             -              -             1          1 423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NHALZINHO..........................             -              -             1          1 423             -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6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SANTA CATARIN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17. PRODUTOS ESTOCADOS FORA DAS UNIDADES ARMAZENADORAS, COM INDICAÇÃO DO NUMERO DE INFORMANTES E DA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XISTENTE EM 30/06/2000, SEGUNDO AS MESORREGIÕES, AS MICRORREGIÕES E OS MUNICIPI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(CONCLUSÃO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TRIGO (EM GRÃO)               *             SEMENTE DE TRIGO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ESORREGIÕES, MICRORREGIÕES        *                      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E                     *       NUMERO        *                     *       NUMERO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DE          *     QUANTIDADE      *         DE          *     QUANTIDADE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MUNICIPIOS                *                     *        (T)          *                     *        (T)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INFORMANTES     *                     *     INFORMANTES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                     *                     *                     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..........                     2                 8 119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OESTE CATARINENSE...........................                     1                   253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HAPECO.................................                     1                   253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INHALZINHO.........................                     1                   253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VALE DO ITAJAI..............................                     1                 7 866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JAI..................................                     1                 7 866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TAJAI..............................                     1                 7 866                     -                     -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**************************************</w:t>
      </w:r>
      <w:r>
        <w:br w:type="page"/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7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PESQUISA DE ESTOQUES - 1. SEMESTRE DE 2000 - SANTA CATARINA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INFORMAÇÕES SUPLEMENTARE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CAPACIDADE UTIL DOS ESTABELECIMENTOS INATIVOS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UNIDADES ARMAZENADORAS                       *    CAPACIDADE UTIL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                                       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MAZEM CONVENCIONAL, ESTRUTURAL E INFLAVEL.....................             316 754 M3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ARMAZEM GRANELEIRO E GRANELIZADO................................              20 986  T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SILO (PARA GRÃOS)...............................................              51 458  T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********************************************************************************************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 DE ESTABELECIMENTOS INATIVOS:                                       101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 DE ESTABELECIMENTOS INATIVOS COM INFORMAÇÕES DE CAPACIDADE UTIL:     97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  <w:t xml:space="preserve">                      </w:t>
      </w:r>
      <w:r>
        <w:rPr>
          <w:rFonts w:eastAsia="Courier New" w:cs="Courier New" w:ascii="Courier New" w:hAnsi="Courier New"/>
          <w:b/>
          <w:bCs/>
          <w:sz w:val="14"/>
          <w:szCs w:val="14"/>
        </w:rPr>
        <w:t>TOTAL DE ESTABELECIMENTOS INATIVOS SEM INFORMAÇÕES DE CAPACIDADE UTIL:      4</w:t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14"/>
          <w:szCs w:val="14"/>
        </w:rPr>
      </w:pPr>
      <w:r>
        <w:rPr>
          <w:rFonts w:eastAsia="Courier New" w:cs="Courier New" w:ascii="Courier New" w:hAnsi="Courier New"/>
          <w:b/>
          <w:bCs/>
          <w:sz w:val="14"/>
          <w:szCs w:val="14"/>
        </w:rPr>
      </w:r>
    </w:p>
    <w:p>
      <w:pPr>
        <w:pStyle w:val="Normal"/>
        <w:spacing w:lineRule="exact" w:line="120"/>
        <w:jc w:val="both"/>
        <w:rPr>
          <w:rFonts w:ascii="Courier New" w:hAnsi="Courier New" w:eastAsia="Courier New" w:cs="Courier New"/>
          <w:b/>
          <w:b/>
          <w:bCs/>
          <w:sz w:val="32"/>
          <w:szCs w:val="32"/>
        </w:rPr>
      </w:pPr>
      <w:r>
        <w:rPr>
          <w:rFonts w:eastAsia="Courier New" w:cs="Courier New" w:ascii="Courier New" w:hAnsi="Courier New"/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sectPr>
          <w:type w:val="nextPage"/>
          <w:pgSz w:w="11906" w:h="16838"/>
          <w:pgMar w:left="357" w:right="363" w:gutter="0" w:header="0" w:top="567" w:footer="0" w:bottom="567"/>
          <w:pgNumType w:fmt="decimal"/>
          <w:formProt w:val="false"/>
          <w:textDirection w:val="lrTb"/>
        </w:sect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right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                                      </w:t>
      </w:r>
      <w:r>
        <w:rPr>
          <w:b/>
          <w:bCs/>
          <w:sz w:val="28"/>
          <w:szCs w:val="28"/>
        </w:rPr>
        <w:t>EQUIPE TÉCNICA</w:t>
      </w:r>
    </w:p>
    <w:p>
      <w:pPr>
        <w:pStyle w:val="Normal"/>
        <w:jc w:val="right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48895</wp:posOffset>
                </wp:positionH>
                <wp:positionV relativeFrom="paragraph">
                  <wp:posOffset>61595</wp:posOffset>
                </wp:positionV>
                <wp:extent cx="5818505" cy="0"/>
                <wp:effectExtent l="6350" t="6350" r="6350" b="635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8186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.85pt,4.85pt" to="461.95pt,4.8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DEPARTAMENTO DE AGROPECUÁRIA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HEFE DO DEPARTAMENT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Carlos Alberto Lauria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IVISÃO DE PESQUISAS CONTÍNUA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uis Celso Guimarães Lin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DIVISÃO DE PLANEJAMENTO ANÁLISE E DISSEMINAÇÃ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uiz Sérgio Pires Guimarã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PROJETO - ESTOCAGEM E ARMAZENAGEM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UPERVISOR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Nilo Sérgio da Fonsêca Vasconcello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QUIPE TÉCNIC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Mario Ferreira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Luiz Paulo Pires Marqu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Elaisa de Souza Martin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PROCESSAMENTO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José de Souza Pinto Guedes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  <w:r>
        <w:br w:type="page"/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1134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567"/>
        <w:rPr>
          <w:rFonts w:ascii="Courier New" w:hAnsi="Courier New" w:eastAsia="Courier New" w:cs="Courier New"/>
          <w:b/>
          <w:b/>
          <w:bCs/>
          <w:sz w:val="12"/>
          <w:szCs w:val="12"/>
        </w:rPr>
      </w:pPr>
      <w:r>
        <w:rPr>
          <w:rFonts w:eastAsia="Courier New" w:cs="Courier New" w:ascii="Courier New" w:hAnsi="Courier New"/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  <w:t>PESQUISA DE ESTOQUES</w:t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jc w:val="center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Divulga informações estatísticas semestrais sobre o volume e a distribuição espacial dos estoques de produtos agropecuários básicos e sobre as unidades onde é feita sua guarda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Além das tabelas de resultados, a publicação traz as características básicas da pesquisa, com informações sobre a metodologia e conceituação das  variáveis investigadas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Os dados estatísticos da Pesquisa de Estoques podem ser obtidos também através de acesso ao Sistema IBGE de recuperação automática - SIDRA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  <w:t>Informações adicionais sobre a pesquisa podem ser obtidas na publicação “Pesquisas Agropecuárias”, da série Relatórios Metodológicos.  Também as publicações do Censo Agropecuário contém dados sobre o assunto.</w:t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right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7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ind w:firstLine="567"/>
        <w:rPr>
          <w:b/>
          <w:b/>
          <w:bCs/>
          <w:sz w:val="12"/>
          <w:szCs w:val="12"/>
        </w:rPr>
      </w:pPr>
      <w:r>
        <w:rPr>
          <w:b/>
          <w:bCs/>
          <w:sz w:val="12"/>
          <w:szCs w:val="12"/>
        </w:rPr>
      </w:r>
    </w:p>
    <w:p>
      <w:pPr>
        <w:pStyle w:val="Normal"/>
        <w:rPr>
          <w:b/>
          <w:b/>
          <w:bCs/>
          <w:sz w:val="12"/>
          <w:szCs w:val="12"/>
          <w:lang w:val="en-US"/>
        </w:rPr>
      </w:pPr>
      <w:r>
        <w:rPr>
          <w:b/>
          <w:bCs/>
          <w:sz w:val="12"/>
          <w:szCs w:val="12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2517775</wp:posOffset>
                </wp:positionH>
                <wp:positionV relativeFrom="paragraph">
                  <wp:posOffset>6035675</wp:posOffset>
                </wp:positionV>
                <wp:extent cx="366395" cy="183515"/>
                <wp:effectExtent l="6350" t="6350" r="6350" b="635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1836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ffffff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>XI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8.25pt;margin-top:475.25pt;width:28.8pt;height:14.4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>XI</w:t>
                      </w:r>
                    </w:p>
                  </w:txbxContent>
                </v:textbox>
                <v:fill o:detectmouseclick="t" on="false"/>
                <v:stroke color="white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2426335</wp:posOffset>
                </wp:positionH>
                <wp:positionV relativeFrom="paragraph">
                  <wp:posOffset>5577840</wp:posOffset>
                </wp:positionV>
                <wp:extent cx="366395" cy="131508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6480" cy="1315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pt-BR"/>
                              </w:rPr>
                              <w:t xml:space="preserve">XI        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91.05pt;margin-top:439.2pt;width:28.8pt;height:103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pt-BR"/>
                        </w:rPr>
                        <w:t xml:space="preserve">XI        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sectPr>
      <w:type w:val="nextPage"/>
      <w:pgSz w:w="11906" w:h="16838"/>
      <w:pgMar w:left="1418" w:right="1134" w:gutter="0" w:header="0" w:top="1440" w:footer="0" w:bottom="144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  <w:font w:name="Liberation Sans">
    <w:altName w:val="Arial"/>
    <w:charset w:val="01"/>
    <w:family w:val="swiss"/>
    <w:pitch w:val="variable"/>
  </w:font>
  <w:font w:name="Univers">
    <w:charset w:val="01"/>
    <w:family w:val="swiss"/>
    <w:pitch w:val="variable"/>
  </w:font>
  <w:font w:name="Courier New">
    <w:charset w:val="01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4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3"/>
      <w:numFmt w:val="decimal"/>
      <w:lvlText w:val="4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Arial" w:cs="Arial"/>
      <w:b/>
      <w:bCs/>
      <w:kern w:val="2"/>
      <w:sz w:val="28"/>
      <w:szCs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9-27T14:25:00Z</dcterms:created>
  <dc:creator>IBGE</dc:creator>
  <dc:description/>
  <dc:language>en-US</dc:language>
  <cp:lastModifiedBy>IBGE</cp:lastModifiedBy>
  <cp:lastPrinted>1999-08-04T14:53:00Z</cp:lastPrinted>
  <dcterms:modified xsi:type="dcterms:W3CDTF">2000-09-27T14:25:00Z</dcterms:modified>
  <cp:revision>2</cp:revision>
  <dc:subject/>
  <dc:title>Ministério do planejamento e orçamento</dc:title>
</cp:coreProperties>
</file>