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gip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6, jan./jun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ind w:right="-1" w:hanging="0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ABELAS  DE  RESULTADOS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7          46      330 460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63 315           -            -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1          41      251 145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1       16 000           -            -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7          46      330 460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6          16       68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7          26      198 720           -            -           2        8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4           4       63 315           -            -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6                    330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3                     66 7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66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96 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 8 336             -              -             3  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2            336             -              -             2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8 000             -              -             1  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6                          2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10                          1 8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0                             21                           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9                           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7                             16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7                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15                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6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10          1 839            21           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3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9             66            17           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1 773             1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795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7             23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3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 15            17            440            1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3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   15            14            110            1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10          1 839            21           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4           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  1 839             4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3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  795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  417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    15            17            440            1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6             15            14            110            14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3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478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2 04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9             66            20            7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 61            13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1             4           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-              -             3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401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17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378             -              -             1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6             15            17            440            1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2              6            10             21            11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  4             4             70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3            349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1 773             2           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1 773             1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772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378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3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7             4            4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  38             2            3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  14             1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  19             1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  17             1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7          -         16         2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8          -          3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5          -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5          -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38          -         13         2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14          -          -         1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19          -         11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17          -         10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7          46      330 460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1           1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1           1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1           1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8           8       9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2           2       2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2           2       2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1           1        3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1           1        3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5           5       64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5           5       64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38          37      233 364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14          13       62 504           -            -           2        8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3           3        3 3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3           3        6 3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2           1       11 597           -            -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5           5       39 090           -            -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COTINGUIBA.........................           1           1       43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RANJEIRAS..........................           1           1       43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19          19      109 498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17          17       92 77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2           2       16 725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1           1        2 8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1           1        2 8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3           3       15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3           3       15 1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1            2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2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3          1 9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3          1 9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2            562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2            562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10          1 839            21           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1              1             -              -             4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1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1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-              -            10          1 839            16           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10          1 839             5           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-              -             2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-              -             3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-              -             1          1 773             1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3             26             3           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-              -             1              9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10           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 -              -             -              -             9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  795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-              -             -              -             1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-              -             -              -             1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-              -             -              -             1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 9            795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9            79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O GRANDE.........................             3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A DAS FLORES......................             2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EOPOLIS.............................             1            3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2            3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HA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    15            17            440            1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SERGIPANO........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ANA DO SERTAO DO SAO FRANCISCO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A GLORIA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3              0             4            235             3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0             2            23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0             2            23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BIAS BARRETO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LAGARTO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ARTO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.            13             15            12            157            12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PRIA..............................             -              -             1             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.            11             15             9             99            10           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            10              9             8             32             9           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SSA SENHORA DO SOCORRO.............             1              5             1             67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QUIM.....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INHA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....             1              0             1              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NCIA.............................             1              0             1              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SERGIPANO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DE ITABAIANA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AIANA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SERGIPANO...............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CAJU...............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ERGIP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2 06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8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7:35:00Z</dcterms:created>
  <dc:creator>IBGE</dc:creator>
  <dc:description/>
  <dc:language>en-US</dc:language>
  <cp:lastModifiedBy>IBGE</cp:lastModifiedBy>
  <cp:lastPrinted>1999-08-04T14:57:00Z</cp:lastPrinted>
  <dcterms:modified xsi:type="dcterms:W3CDTF">2000-12-04T17:35:00Z</dcterms:modified>
  <cp:revision>2</cp:revision>
  <dc:subject/>
  <dc:title>Ministério do planejamento e orçamento</dc:title>
</cp:coreProperties>
</file>