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118, jan./jun. 2000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247       1 145   17 913 615          72    2 175 318         240    2 373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57          52    1 998 617           3      120 000          20      265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066         986   13 867 662          55    1 576 533         176    1 449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15         100    1 533 770          12      318 785          39      586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9           7      513 566           2      160 000           5       7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247       1 145   17 913 615          72    2 175 318         240    2 373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62         244    2 347 873          10      351 651          45      466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90          88      818 818           1        2 100           1        2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599         563    7 726 083          37      701 305         112      964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06         167    6 654 204          20    1 112 394          59      847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4          19       92 621           4        7 868          15       45 9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66          64      274 016           -            -           8       47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145                 17 913 6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85                    117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460                  1 158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60                  1 112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60                  6 173 8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51                  3 564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19                  2 374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10                  3 412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298      4 548 653            72      2 175 318           240      2 373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79         28 777            14          5 365            68         23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80        205 869            16         44 425            66        16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42        295 943             7         52 450            35        243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78      2 092 334            22        650 662            64      1 441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12        843 430             8        540 116             5        303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6        782 300             4        582 300             2        20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300 000             1        300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32                             38                         34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6                              6                          3 3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19                             21                         30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9                              9                           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85                            121                         26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108                            230                         2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13                             13                          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49                             68                          7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6                            181                         77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51                            103                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93                            192                          5 6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148                            240                        529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27                             31                         18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47                             70                        541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0                             11                          6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16                             26                        162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6                              7                          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2                              2                           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2                          4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1                              1                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1                         10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34 797             6          3 348            21         30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4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5         33 604             5          1 225            12         29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1 193             1          2 123             5          1 0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  755           121         26 645           230         2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7            405            10          1 097             5           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350           108         24 488           214         21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2          1 035            10            8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25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3          1 330            68          7 766           181         77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2          1 319             2             33             8         19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11            54          4 330           146         29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2          3 402            26         26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1          1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03            435           192          5 675           240        529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19          1 330            22         98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99            433           160          3 877           164        231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     2            12            449            50        181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 20             4         17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1         18 504            70        541 546            11          6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5          1 387             8         20 604             7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1         17 085            42        281 725             3           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5             32            19        231 463             1          4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7 7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26               162 367                     7                 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2                   121                     5                 2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21               141 397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2                   106                     1       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1                20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8         34 797             6          3 348            21         30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3          2 059             1          2 123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2         31 450             5          1 225            14         29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181             -              -             4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1 107             -              -             2           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  755           121         26 645           230         2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16             8          1 836            47          3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83          9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374            77         22 016            74          9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6            364            13          1 559             9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21          1 175            17            4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3          1 330            68          7 766           181         77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11            13          1 088            23         11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5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34            26          2 292            94         12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1          1 285            14          2 150            36         42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3            566             3           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2          1 669            20         10 3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03            435           192          5 675           240        529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7             92            61          2 180            54         92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70             49            80            497            18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5            287            21          1 059            86        119 0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7            24          1 927            56        270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 10            12         22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5              3            14         24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1         18 504            70        541 546            11          6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9         12 676            21        143 967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9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4 216            13        220 749             2          5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5          1 555            22        166 577             7           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56             4            800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1          9 4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26               162 367                     7                 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3                    50                     2       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17               129 1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6                33 174                     4                 2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1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746             2          4 3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746             2          4 3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2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2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1              3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0             1              3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746             2          4 3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46             1          2 2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600             1          2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2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1              3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8         34 797             6          3 348            20         15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43             1             4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8          1 564             -              -             3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1          6 235             3            858             4          4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16 341             2          2 443            11          4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3 561             -              -             1          6 8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7 0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9            755           118         18 628           226         21 4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43          2 086            37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39            53          6 795           116          4 7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334             9          7 291            33          9 0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7            382            12          1 726            35          6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731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3          1 330            67          7 741           179         76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1            685            27          1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98            27            850            86         11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1          2 529            24          8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1          1 232            18          3 676            35         30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4          5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3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1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01            434           188          5 430           188        239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5             33            19            615            35          5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54             90            92          1 846            85         73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6              8            33            768            27         18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3            297            40          1 898            34        103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3             1             75             4         25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3             1             31             2         13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1             2            196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1         18 504            49        301 970            11          6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4         35 7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7            427            20         82 133             2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5            918             5         11 987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6         17 154            15         55 774             6           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    4             4        103 376             2          5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12 9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4                35 839                     7                 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11 8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1 013                     2                  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4                14 188                     2       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   148                     3                 1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8 6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7          2 826             1          2 123            10         26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5          1 600             -              -             3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1 064             1          2 123             2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2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161             -              -             1           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614            18         18 055            21          3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614             8          1 525             7          1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6          7 592            11          1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 7             2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3          8 931             1          1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688             6            749            22          9 0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688             3            388            13          3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360             4          1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 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3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 11            19          1 492           131        502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10             7            630            24          2 6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1             5             76            43         31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383            17         37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   404            35        246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8        133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17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33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17 611            49        523 081             4          5 5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1 630             3            407             3           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10 957             4          1 6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5 023             5         13 5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26        263 6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0             9        227 867             1          4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 15 9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24               162 355                     4                 1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2                   814                     2                 1 5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1 0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7                23 480                     1       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10                66 919                     1       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48 1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20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1                 1 2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247            57         1 066           115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 133             9           117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  27             -            2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  15             4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   9             2             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  17             -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  35             3            3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  12             3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  28             2            2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  18             2            1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 144             2           119            2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  19             -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  29             -            23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  13             -             9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   9             -             7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  21             1            1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  44             1            37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  12             1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  48             -            42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  24             -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  18             -            1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  73             8            57             6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  24             2            2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  13             2            10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  18             2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   8             3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  14             1            1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  45             6            33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  34             6            2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   9             3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   8             2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  67             -            6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  24             -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  31             -            3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  18             -            1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 114             3           103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  41             1            37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  13             1            1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  14             -            1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  48             -            4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  19             -            1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 133            10           109            1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  29             5            2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  12             1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  35             2            26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  69             3            6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  21             2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  60             6            44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  23             4            1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  37             2            29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  21             2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  68             5            49            1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  41             3            26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   6             1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   7             -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  27             2            2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  39             3            3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  12             1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  13             -            1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   4             -             4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  47             -            4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  18             -            1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  42             1            31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  28             1            21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   2             1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  11             -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 233             4           222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  19             1            1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   4             1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 145             2           139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   7             -             7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 124             2           12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  16             -            1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  38             1            3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  35             1            3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247        262         90        599        206         24         6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133         14          4         62         22          2         2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27          -          2         16          -          -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3          -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8          -          1          6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4          -          1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15          1          -          6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9          1          -          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17          5          -         10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35          3          2          8          6          -         1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2          -          -          -          -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5          -          -          1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12          2          2          -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28          3          -         14          6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18          2          -          7          6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3          -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5          2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144         29          5         64         31          2         1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19          5          1          3          3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14          4          1          2          2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4          1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29          6          1          8         1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10          3          -          -          4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10          -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13          5          -          4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9          3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21          4          1         11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4          -          1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44          9          2         30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12          2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13          5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8          -          -          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48         10          8         14          5          3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24          3          5          8          4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5          -          1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8          2          3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18          7          3          3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11          4          3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5          2          -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6          -          -          3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73         16         12         31         11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24          3          9          7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3          -          1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13          -          8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18          2          2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6          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8          3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14          5          1          5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6          2          1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7          2          -          4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45          6          -         32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34          3          -         24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9          1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4          2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11          3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6          3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67          8          -         5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12          4          -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9          2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24          1          -         1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8          1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31          3          -         2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18          3          -         1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114         16         11         60         10          3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8          2          -          3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3          -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41          9          2         11          6          -         1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11          -          -          1          2          -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13          4          1          2          1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14          -          -         1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6          -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48          4          8         31          2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19          3          4         1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4          1          -          1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4          -          -          2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133         30         10         70         19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29          4          3         15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12          2          1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7          1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35          5          4         18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4          -          1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6          1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69         21          3         37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21          6          2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6          3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60          5          4         35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23          1          1         1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8          1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37          4          3         20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7          -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21          2          3         1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68         28          1         29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41         23          -         1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6          4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7          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6          -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27          5          1         16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5          1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8          1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39          5          1         20          8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12          1          1          5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5          -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10          1          -          3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8          -          -          3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13          2          -          9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4          -          -          4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4          1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47         11          2         3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18          8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14          3          2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13          3          1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12          -          -         10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42          4          4         28          4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28          3          3         19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10          -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5          2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7          1          3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2          -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11          1          1          8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233         80         27         73         5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19          4          3          9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10          -          -         10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145         73         16         34         2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8          2          3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7          -          1          2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124         69         12         27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16          -          4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13          -          4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38          3          3          6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35          3          1          5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247       1 145   17 913 615          72    2 175 318         240    2 373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133         127    1 089 731           3       48 400          20      158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27          27       54 328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3           3        2 2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8           8       35 734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2           2        1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2           2        1 9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4           4        7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2           2        2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1           1         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2           2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15          14      131 383           -            -           4       1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9           9      120 051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1           -            -           -            -           1       1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3           3        6 412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1           1        4 500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17          14       56 041           -            -           5       72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2           2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1           1         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6           4       18 000           -            -           2       1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7           6       30 109           -            -           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35          33      225 066           3       48 400           5       71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  1           1        3 200           1        5 4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1           -            -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2           2        2 86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5           5       38 8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1           1        2 250           1       40 000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1           1       12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12          11      142 288           -            -           3       65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5           5       12 9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28          28      556 100           -            -           4        1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1           1       4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18          18      339 358           -            -           2         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1           1          664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1           1         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2           2        8 3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2           2       49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3           3      109 606           -            -           1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2           2        2 3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1           1        1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4           4       45 9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2           2       42 2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2           2        3 7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144         121    2 842 504          11      574 056          48      605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19          12       50 150           2      280 000           6       65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14          11       30 950           -            -           3       2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4           1       19 200           2      280 000           2       30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1           -            -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29          20      319 476           5      261 446          22      361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10           9       45 134           2       81 100           6       91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3           1       30 500           -            -           3       2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1           1        2 100           1       70 346           1        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4           1        5 940           -            -           4       19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2           1       92 000           1       30 000           1       4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1           1        1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4           4      139 304           -            -           3       8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1           1        2 8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3           1          666           1       80 000           3       84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10           8      156 296           1       24 500           3       5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3           3       67 696           1       2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2           2       61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5           3       27 450           -            -           3       5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13          13      190 612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9           9      175 18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2           2        7 7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2           2        7 6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21          18      477 019           1        7 800           6       34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4           3       16 438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1           1      10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5           5      201 696           -            -           2       2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1           1         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2           2       37 358           -            -           1        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3           3       74 2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3           2       40 000           1        7 80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44          42    1 594 560           2          310          10       85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2           2       23 240           -            -           1        1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2           1       20 084           -            -           2       16 9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1           1        4 500           1          25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3           2       20 770           -            -           2        7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1           1        1 4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3           3      154 349           1           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1           1      187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12          12      364 954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1           1       3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1           1       74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2           2      132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13          13      566 542           -            -           2       5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8           8       54 3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5           5       48 9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3           3        5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48          42      242 034           1       70 000          14       77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24          21       79 657           -            -           8       33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8           7       10 331           -            -           2       1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1           1        1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5           5       40 929           -            -           3        5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2           2        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8           6       24 077           -            -           3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18          15      144 269           1       70 000           3       3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11          10      114 823           -            -           1       2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5           3       25 846           1       70 000           2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2           2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6           6       18 108           -            -           3       10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2           2        6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1           1        6 800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1           1        2 400           -            -           1        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1           1        1 315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1           1        1 033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73          68    1 722 797           5      123 852          15       88 3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9           8       53 388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1           1       13 7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5           4       33 840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3           3        5 8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24          23      556 739           2       53 152           4       17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3           2        4 000           -            -           2        6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13          13      283 328           2       53 152           2       10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6           6      248 8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2           2       20 6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18          18      750 543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4           4        5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2           2      147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1           1       31 0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6           6      184 2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1           1      2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3           3      166 31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8           5       93 600           1       40 000           7       52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5           3       61 900           1       40 000           5       29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1           -            -           -            -           1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2           2       31 700           -            -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14          14      268 527           -            -           2       18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6           6      191 547           -            -           1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7           7       73 38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45          45      593 353           4       74 925           9       37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34          34      442 284           3       72 650           7       34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1           1       30 2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9           9      253 194           3       72 650           1       2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1           1       19 1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4           4       11 9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8           8       31 842           -            -           4        7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3           3        6 573           -            -           1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4           4       27 033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1           1       27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1           1       30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2           2        4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11          11      151 069           1        2 275           2        3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3           3       23 983           1        2 275           1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1           1        2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1           1       68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6           6       56 301           -            -           1        1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67          65    1 005 638           1        1 400           5       16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12          11       17 645           1        1 400           2        8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2           2        3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1           -            -           1        1 400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9           9       13 949           -            -           1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24          24      750 969           -            -           2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7           7      295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2           2        9 922           -            -           1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1           1       32 0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2           2      110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4           4      126 848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8           8      176 1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31          30      237 024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1           1       34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1           1        6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18          18      12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1           1       13 9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3           3       43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1           1          6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5           4        4 416           -            -           1        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1           1        9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114         106    1 355 704           6      355 760          23      220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8           7      170 932           -            -           2        1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3           3      110 211           -            -           1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2           1       43 381           -            -           1        1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3           3       17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41          40      364 693           -            -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11          11      100 5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5           5       15 2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1           1       1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13          12       77 124           -            -           2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5           5      12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1           1       23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3           3       13 0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14          13      200 324           2        8 460           4       32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2           2       39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6           6       86 365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1           1       39 131           1        4 500           1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4           3       24 794           1        3 960           2        4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1           1       10 2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48          43      599 045           4      347 300          14      158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5           5      148 567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19          19      162 299           -            -           3       13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1           1       40 8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1           1       3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1           -            -           1        5 500           1       1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3           3       15 018           -            -           1        2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4           4       13 850           1        1 800           3       11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1           1       2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2           2       99 9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4           2       29 200           2      340 000           2      118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4           3        4 649           -            -           2        2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3           2       29 63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3           3       20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2           2       17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1           1        3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133         129    1 161 955          11      209 564          12      145 0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29          29      176 403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12          12       25 4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7           7       96 897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1           1        4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1           1          4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2           2        2 4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5           5       42 0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35          34      335 252           5       46 912           3        3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8           8       89 688           1          750           1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2           2       1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4           4       11 898           2        1 36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2           2       10 25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6           6      158 1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1           1        2 1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4           3       16 819           2       44 794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4           4       25 2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2           2        5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2           2          86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69          66      650 300           6      162 652           8      140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2           2       76 1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2           2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1           1        4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2           2      103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3           3        6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2           2        4 81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7           7       89 037           1       35 082           1        1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4           4       15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3           2        7 863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21          21      134 727           -            -           2        5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6           6        7 2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3           3      126 716           3       80 570           3      107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4           3       13 920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2           2        3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5           4       48 570           1       29 000           1       2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60          57      624 056           2       44 200           9       45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23          20      160 489           2       44 200           7       3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2           2        7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7           5       12 393           1        4 200           6       16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2           2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2           2        8 0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2           2       15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8           7      111 322           1       4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37          37      463 567           -            -           2        9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3           3       10 925           -            -           1        4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7           7       63 0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21          21      269 943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1           1          4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3           3       50 1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2           2       69 0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68          56      606 309           8      106 390          29      507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41          32      376 959           6       81 640          23      417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6           4       25 368           1       15 000           4       37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7           3       26 140           1        9 000           4       8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1           1        6 780           -            -           1       12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1           1        4 455           -            -           1       14 14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2           2        5 250           -            -           1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4           3       12 680           -            -           2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3           3       38 440           1       18 000           1       10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5           3       25 097           -            -           3      13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6           6      127 000           2       20 440           3       20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2           2       35 120           1       19 200           1       4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1           1       21 2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3           3       49 375           -            -           2       23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27          24      229 350           2       24 750           6       90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1           1       55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2           2        5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1           1        7 0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5           3       78 635           1       15 000           2       8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7           7       46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1           1        3 700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8           7       31 913           1        9 750           2        3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1           1          200           -            -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39          29      150 395           7       91 946          14      111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12           9       35 011           3        6 156           5       43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1           1        7 50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4           2        9 545           2        3 156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5           4       12 066           -            -           2       14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2           2        5 900           1        3 000           1       10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10           8       33 54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2           2        6 1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8           6       27 36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13          11       80 716           2       84 800           3       5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1           1       19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3           3       36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1           -            -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4           4        7 721           1        4 800           1        9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4           3       16 320           1       8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47          43      171 093           4      101 360           9       20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18          16       48 508           2      100 000           3        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6           6       29 739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2           -            -           2      100 000           1        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1           1          524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2           2        3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6           6       11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1           1        4 0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14          14       59 94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13          13       57 814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1           1        2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12          11       57 741           2        1 360           3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3           2        7 520           2        1 36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3           3       21 213           -            -           1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4           4       14 860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1           1        2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1           1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42          39      557 398           4        9 885           7       18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28          25      449 303           3        9 485           3       14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2           2       87 6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10           8      269 460           1        9 000           3       14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5           5       10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1           1        5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7           6       61 573           2          48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2           2       13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11          11       64 055           1          400           4        3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2           2        1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4           4       38 107           -            -           2         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2           2       1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1           1        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1           1        7 920           -            -           1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1           1          960           1          400           1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233         217    5 787 648           5      363 580          26      321 4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19          19    1 261 698           1       12 000           2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4           4      803 508           -            -           2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3           3      126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1           1       4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1           1      10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8           8      180 353           1       1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2           2        2 4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10          10      128 92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10          10      128 92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5           4       63 687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3           3       61 1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1           -            -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145         138    2 387 209           1        3 800          13      178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3           3        1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1           1        4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8           7      247 849           -            -           2       58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7           7      614 41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2           1        3 763           -            -           1        9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124         119    1 514 993           1        3 800          10      111 0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16          15       88 75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1           1        6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13          12       64 59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1           1       17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38          31    1 857 376           3      347 780           5      123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1           1       6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35          28    1 792 256           3      347 780           5      123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2           2        5 1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8         34 797             6          3 348            21         30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-              -             1             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1             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1             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  308             1            320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1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12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1            181             1            320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1            181             1            320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-              -             -              -             1         14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-              -             -              -             1         14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1         14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6          7 367             2          2 127             4          2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1          1 328             1              4             1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1          1 328             1              4             1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1 354             -              -             2          1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-              -             -              -             2          1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1 3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2          3 5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1          3 5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1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1 064             1          2 123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1 064             1          2 123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4          1 301             -              -             2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1 221             -              -             2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1 159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62             -              -             1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2             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1             6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2          1 923             1              5             1          3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2          1 923             1              5             1          3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1            1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1          1 762             1              5             1          3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8         10 138             -              -             3          1 7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82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1             8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982             -              -             1           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982             -              -             1           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3            528             -              -             1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2            39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1            1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 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3          8 5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3          8 5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2          1 033             1            850             4          7 8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1 033             1            850             3          7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1            872             1            850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1            161             -              -             2          7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-              -             1           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-              -             1           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-              -             1           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3 62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3 3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3 394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2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2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8          3 8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  8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1            87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4          2 1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4          2 1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3            8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1            1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1             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1            6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263             -              -             4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263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263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2          4 9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9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99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1          3 9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1          3 9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9            755           121         26 645           230         2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3            390            35          2 186            34           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1            334            12            485            10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2            1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334             -              -             3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2             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-              -             2             40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17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1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2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1             7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39             1              3             2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39             1              3             2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4             54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4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18             9            837            13            2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-              -             1             13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 50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-              -             1             3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14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-              -             1            130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18             1            529             6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1             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-              -             1              1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4            529             4           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1              0             2             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-              -             1            452             1           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1             67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2            11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2            11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1             36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-              -             1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2            127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126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 9            11          1 080            10           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2            204             2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2            204             2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2             3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2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4            409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3            401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2            430             4           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-              -             -              -             3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393             1           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-              -             1             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9             1              6             2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9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1              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16             8            200            18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5            150            10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3             79             4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-              -             1             6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1              4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-              -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16             3             50             7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16             1             18             6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1             1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-              -             9          2 257            17           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3             97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21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2             7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-              -             2            731             9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-              -             2            731             8           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-              -             3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3          1 379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2            352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1 0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49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49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0             3            213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0             3            213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 0             1              1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16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12          1 090            12          1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7            799             7           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7            799             7           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5            291             5           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3            138             3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-              -             1             1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1            143             1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281             3            180            19          1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281             1            113             3           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2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113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-              -             2           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2             67             6          1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40             4          1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27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9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5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2             58            14          1 503            21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4          1 031             6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3          1 028             4           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1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41             4             71             5            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-              -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41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2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1             39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   18             6            401            10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73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1             12             6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2             80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2            237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2             78             7             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78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66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-              -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-              -             5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6         13 316             6          2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3            506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2            233             2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2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3         12 810             4          1 9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3         12 810             3          1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3            345             5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93             2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 93             1             1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1            180             2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1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2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72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1             72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4          1 084             7           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3            955             4            6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  485             2           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   4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1             19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130             3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130             2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4          1 179            12          1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4          1 179            10          1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-              -             1            192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3            987             5           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-              -             -              -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2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7          1 933            58         12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3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3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3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-              -             2             3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5            103            43         11 9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-              -             -              -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1              0             3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4            103            37         11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2          1 829             6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2          1 829             6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-              -             -              -             2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3          1 330            68          7 766           181         77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188            13            758            36          5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3            123             6            5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1             46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-              -             2           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35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41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5             3              6             7          1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5             2              1             5           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 5             2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37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37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183             3            512            10          1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45             3           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183             1            413             3            1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4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3             80             8          2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1             44             6          2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-              -             1             1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23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-              -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 8             3          1 321            19         10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-              -             2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-              -             2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2          1 320             8          9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6          7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2          1 32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-              -             -              -             2          1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8             -              -             2           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8             -              -             2           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 1             6           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3           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-              -             1              1             3             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11             1              1             3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1              1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-              -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11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11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652             4            274            11          6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2            254             2           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253             1           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-              -             1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9             -              -             2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-              -             -              -             2           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2             20             2           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2             20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1           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643             -              -             1           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643             -              -             1           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-              -             4          3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-              -             2           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-              -             2          3 30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63             2             29             6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63             2             29             5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2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29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-              -             5          2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3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-              -             -              -             1          1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1           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-              -             -              -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 30            15          2 098            28          9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30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13          2 093            17          8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-              -             9          1 370             9          6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-              -             1            625             1           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 3             3           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-              -             1             89             1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-              -             1              7             3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2              5             3           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-              -             2              5             3            5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6           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3            15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2             55            12          1 927            19          8 4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2            131             5           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126             2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-              -             1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2           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34            10          1 796            12          7 6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3            550             5          1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-              -             2            418             2           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1            3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34             1            148             2          1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2            316             2          4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1             56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   20             -              -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1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6            914             8          7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157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129             1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4            756             7          7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-              -             2            290             2          3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308             2          2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1            158             2          1 35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15             6            381            12          4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15             1            100             1           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  3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15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5            281            11          4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-              -             -              -             1          3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-              -             2             24             2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 3             4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-              -             2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236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93             2             31             7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1             25             2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-              -             2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93             -              -             2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93             -              -             2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 6             3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1              6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    29             4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    22             2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   22             1             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1              8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1              8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215             -              -             4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215             -              -             3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2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2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2              2            19         21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16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3         16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1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2              2             9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1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2              2             6          1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-              -             3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-              -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3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3          3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03            435           192          5 675           240        529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4              2            14            167            27        107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  0             3              4             7           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  0             1              3             1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1              0             1              1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4             74             3          2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3             56             2           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-              -             -              -             1          2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-              -             1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-              -             6         45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-              -             1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-              -             2         11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-              -             3         33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2              2             7             88             8         58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    -              -             -              -             1          4 7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  2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-              -             -              -             1         10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-              -             -              -             1  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2              2             5             86             2         43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    1             8             57            31        125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 0             3              2             2          1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 0             3              2             2          1 66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1              9             9         73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-              -             3         30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-              -             -              -             1  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1              9             1         15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1 3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-              -             2         23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2          1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-              -             2          1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1             2             33             5         14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1              1             1              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-              -             1         13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-              -             -              -             2            6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1             2             13            10         20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-              -             -              -             1          7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-              -             -              -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-              -             2          1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2             13             3          3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2          8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1         13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1         13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4              1            11            159            16         31 7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3              1             4              8             8         13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1              0             2              3             2          8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1              0             1              4             3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1              0             1              1             3          4 57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 0             7            151             5         16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 0             7            151             2         13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3          3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3          1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-              -             -              -             1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-              -             1          1 5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-              -             -              -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14             29            24          1 182            19         61 3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 9             2         15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 9             2         15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9             10            12            302             4          5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1              0             1              2             2          5 8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7              8            10            243             2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    1             1             5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3             17             4            343             4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15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1              0             1              5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2             17             2            181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4            516             6         31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2            107             3         15 6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2            409             2         15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2              2             3             12             3          8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2              2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1              2             2          8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3             3             14            11         19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3             3             14             8         17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 3             1             13             1          9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-              -             -              -             1          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1              0             4          5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1 1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3          2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-              -             -              -             2          1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-              -             -              -             1            6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1              0             2             44             4           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1              0             2             44             2           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1              0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-              -             -              -             1           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1             36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8              3            15             75            18         83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3             24             2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-              -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13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2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1             4             11             4         15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1              0             1            4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1             2              6             2         14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 5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-              -             2         27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-              -             -              -             1         24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3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6              2             7             29            10         40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2              1             3             12             2           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-              -             3          2 7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1              0             1              8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2         33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2 4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1              0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1              1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1              1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7              2            21            530            21         22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0             5             16             6          5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 1             3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-              -             1              8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1              0             2              7             2          5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2              0             6            264             6          1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2             68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1              0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-              -             -              -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0             2            18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    4             2          1 7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    1            10            250             9         15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16             2           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3              1             5            201             3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1              0             1              0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1         13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1  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4              1             8             19            10         30 5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2              0             3             10             8         25 7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3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-              -             -              -             6          2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2              0             2              7             1         23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2              0             5              9             2          4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9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2              0             5              9             1          3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0             6            379            18         13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2            339            14         1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-              -             -              -             1           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2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-              -             1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-              -             1            6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-              -             -              -             1           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-              -             2           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-              -             1           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-              -             3          5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2            339             2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-              -             1          2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 0             4             40             4            5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10             1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1              0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-              -             1           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3              8            10          1 192            19         27 8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1              1             6            623             6          2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1             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1              1             2            309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  220             4          2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28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1             21             5          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 21             2            3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3          2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2              7             2            540             5         20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8 57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2              7             2            540             2         12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7             3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7             3           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3              5             5            164            10          1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-              -             -              -             1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-              -             -              -             1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    5             3            15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1              5             2            1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2              1             2              9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1              1             1              7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6          1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2           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-              -             1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-              -             -              -             2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5             13             8            276            15            6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4             13             6            273             9           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2             40             3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3              1             3             11             4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11             1            222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1              0             2              4             6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1              1             2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-              -             -              -             1             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1              0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1              0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1              0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44            365            56          1 416            20          1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3              4             4             47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3              4             4             47             3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1              0             2             19             3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1             14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1              0             1              5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-              -             -              -             1           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33            352            42          1 258             8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3              2             3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2              1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1              9             1             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27            340            36          1 195             8           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4              5             5             43             4          1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-              -             1              7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4              5             4             37             3           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3              5             3             49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    1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2              4             2             43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1         18 504            70        541 546            11          6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113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82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82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9         16 024            17        293 350             3          4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64             3         46 8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-              -             2         37 4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-              -             1          9 4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3          5 025             9        160 083             2          4 6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2          5 025             4         73 94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-              -             1          6 7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1             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1              0             2         43 864             1          4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1         35 4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2         30 6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2         30 6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1         12 9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12 9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5         10 936             1         42 74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1          3 5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7 3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9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2              1             1         42 7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1             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3            640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 9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 9             -              -             1             1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6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6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704             6         38 733             2            4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4             3         26 176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4             3         26 176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700             3         12 557             1           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700             2         10 282             1           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2 2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2            290             3          1 8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  290             2          1 7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2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1            229             1          1 4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1          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1          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-              -             1          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2             16             6            367             2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15             1              8             2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15             1              8             2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5            3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1             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4            209             3         46 7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6             1          1 9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1 90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3            203             2         44 8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2            203             1         44 8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10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10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10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3            371            16        137 665             2           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2            315            12         77 992             1           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-              -             1          1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1             31             2         20 2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1          5 6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-              -             1         10 3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2          3 0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1          1 4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3         15 8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284             -              -             1           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20 0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56             4         59 673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56             1            111             1             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2         59 3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2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101             3            997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3            9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101             -              -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101             -              -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    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    3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2             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2             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8         16 7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6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6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1         16 7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-              -             1         16 7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26               162 367                     7                 2 5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                     2                    6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                     1                    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                     1                    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                     1                     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                     2                   114                     2       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                     2                   114                     2       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                     1                    76                     2       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                     1                    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3                10 8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3                10 82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                     1                 8 6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  9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                     1                 1 2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                     -                     -                     2                   8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                     -                     -                     1                  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                     -                     -                     1                  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                     -                     -                     1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                     -                     -                     1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3                20 856                     2       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                     2                   113                     1       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                     -                     -                     1                    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                     1                    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                     1                    6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                     -                     -                     1                  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                     -                     -                     1                  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20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20 7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                     1                 2 9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                     1                 2 9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                     1                 2 9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                     1                    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                     1                    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                     1                    3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14               127 571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 8                32 077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                     2                 7 1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                     1                 1 9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5                22 944                     1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6                95 4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6                95 49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746             2          4 3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600             1          2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600             1          2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600             1          2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1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1            1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1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1          2 2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 2 2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-              -             1          2 2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2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22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0             1              3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-              -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-              -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1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  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1         10 0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3 225 13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167 96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290 84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6:04:00Z</dcterms:created>
  <dc:creator>IBGE</dc:creator>
  <dc:description/>
  <dc:language>en-US</dc:language>
  <cp:lastModifiedBy>IBGE</cp:lastModifiedBy>
  <cp:lastPrinted>1999-08-04T15:05:00Z</cp:lastPrinted>
  <dcterms:modified xsi:type="dcterms:W3CDTF">2000-12-20T16:04:00Z</dcterms:modified>
  <cp:revision>2</cp:revision>
  <dc:subject/>
  <dc:title>Ministério do planejamento e orçamento</dc:title>
</cp:coreProperties>
</file>