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7, jan./jun. 2000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5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8          73    1 246 873           3       89 800          20      275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2           2       68 333           -            -           1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60          57      924 060           2       29 800          14       97 6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0           8      216 480           1       60 000           5      149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6           6       3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8          73    1 246 873           3       89 800          20      275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-            -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21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0          10      140 633           -            -           3       13 0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62          58    1 075 192           2       29 800          16      251 7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1        9 600           -            -           1       10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3                  1 246 8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2                     40 4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22                    134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32                    638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432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2        364 811             3         89 800            20        275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720             -              -             1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20 472             1          4 800             5         15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5         32 100             -              -             5         3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9        159 719             1         25 000             8        134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51 800             1         60 000             1         9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2                             65                        144 9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4                             11                          1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3                              3                          2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3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3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9                             12                          2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4                              7                          5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6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65        144 974            11          1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18 1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50         81 180            10           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7         39 107             1           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6          6 5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2 0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1 0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1 0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1             3              8            12          2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 1             3              8             8          1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3          1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5 115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  3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4 480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65        144 974            11          1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7          7 503             4           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57        133 870             3           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3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2 0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1 0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1 0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1             3              8            12          2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 1             3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11          2 7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5 115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935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62        113 347            10           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12 914             4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21         22 497             2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7         42 722             3           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6         35 2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1 0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1 0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1             3              8            12          2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1              3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1              5             8          1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2           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1 1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  4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4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9         84 336             2           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8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5 5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5         10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8         40 331             1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27 460             1           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2 0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1 0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1 0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4 660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6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4 000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78             2            60            10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  63             2            52             7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  32             1            25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  13             -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  24             1            20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 DO TOCANTINS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  15             -             8             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  14             -             8             3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   5             -             2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   2             -             -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78          1          4         10         6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63          -          4          9         4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32          -          -          2         2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9          -          -          1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13          -          -          1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24          -          2          5         1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12          -          2          3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 DO TOCANTINS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15          1          -          1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14          1          -          1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78          73    1 246 873           3       89 800          20      275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63          59    1 048 334           2       29 800          18      271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1           1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1           1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3           3        5 9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3           3        5 9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3           3       41 3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1           1       2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1           1       12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32          29      507 383           -            -          15      250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3           3       55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3           2       14 600           -            -           2       20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9           7      145 683           -            -           6      181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13          13      190 800           -            -           6       4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2           2       9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2           2       10 000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24          23      490 133           2       29 800           3       20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5           5       8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2           2       1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1           1       57 3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2           2       7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12          11      248 800           2       29 800           2       14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 DO TOCANTINS..............           1           1       18 0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15          14      198 539           1       60 000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14          13      193 539           1       60 000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4           3       24 574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5           5      132 330           -            -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2           2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2           2       13 63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65        144 974            11          1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52        134 241            10          1 0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-              -             -              -             3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-              -             -              -             3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-              -             3          2 6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-              -             1            7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-              -             1          1 8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  -              -             1            1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29        103 623             2           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-              -             3         10 2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-              -             2          3 8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-              -             8         62 341             2           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12         13 3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-              -             2          9 4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-              -             2          4 4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20         27 922             5           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3          2 8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  -              -             2          1 5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-              -             1          1 2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-              -             2          1 9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10         19 550             5           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-              -             1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 DO TOCANTINS..............             -              -             1           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13         10 732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12         10 264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3            905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4          4 8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-              -             2          1 8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2          2 28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-              -             1            4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  -              -             1            4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2 0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3          2 0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2          2 0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1          1 0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1          1 0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1             3              8            12          2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3              1             3              8             8          1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1              0             1              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1              0             1              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 -              -             1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-              -             -              -             1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2              1             2              7             5          1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-              -             3            8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-              -             -              -             1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2              1             2              7             1           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-              -             4           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-              -             4           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-              -             2  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7          5 115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 1            180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 1            180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-              -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 1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6          4 9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6          4 9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2          4 0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3            9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527 86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44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6:26:00Z</dcterms:created>
  <dc:creator>IBGE</dc:creator>
  <dc:description/>
  <dc:language>en-US</dc:language>
  <cp:lastModifiedBy>IBGE</cp:lastModifiedBy>
  <cp:lastPrinted>1999-08-04T15:15:00Z</cp:lastPrinted>
  <dcterms:modified xsi:type="dcterms:W3CDTF">2000-11-01T16:26:00Z</dcterms:modified>
  <cp:revision>2</cp:revision>
  <dc:subject/>
  <dc:title>Ministério do planejamento e orçamento</dc:title>
</cp:coreProperties>
</file>