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2, jul./dez. 2000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3657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8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4      685 262           5      219 000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46 190           4       1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1          28      309 694           1      200 000           3       30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0           9      316 042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3 3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4      685 262           5      219 000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8           8        8 0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7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0          17      223 413           -            -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7          16      375 568           5      21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4                    685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7                      3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1                     28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8                     56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4                    281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314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9        253 550             5        219 000             4  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4         13 000             3          9 000             1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3 050             -              -             2         13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27 500             1         10 000             1         1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200 000             1        2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3                           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4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 3                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5                              9                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3                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8                           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6                              8                          6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579             4             10             3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579             4             10             3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4             9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4             7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6             8            237             8          6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9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16             6             57             6          6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90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 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579             4             10             3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   1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579             -              -             2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4             9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 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6             8            237             8          6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3              5             5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5             3             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6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180             2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 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579             4             10             3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563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6             -              -             1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14             9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4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6             8            237             8          6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3              5             5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92             2          6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 94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15             1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 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6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6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8             6            31            1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  13             1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  10             -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  25             5            10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  22             5             8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  21             5             7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8          8          3         20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13          8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10          -          2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25          -          1          9         1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22          -          1          6         1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21          -          1          5         1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8          44      685 262           5      219 000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13          13       72 1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1           1        2 0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1           1        2 0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6           6       35 1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1           1          5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2           2          9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3           3       33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6           6       34 9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2           2        2 7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1           1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2           2       25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1           1         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10          10      147 722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4           4       29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4           4       29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6           6      118 3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5           5       80 8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25          21      465 342           5      219 000           3       2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22          19      462 942           5      219 000           2       22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21          18      442 942           5      219 000           2       22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2           1          400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1           -            -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579             4             10             3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2            525             4             10             3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1            5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1            5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1             16             3              6             1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1             16             -              -             1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1              3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14             9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-              -             5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-              -             3            1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-              -             2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-              -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-              -             -              -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3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-              -             3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-              -             3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1             14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1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-              -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6             8            237             8          6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1              0             4             96             6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1              0             4             96             5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1              0             1              4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1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1             91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3             95             2          6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3             95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3             95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6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6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15             1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15             1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15             1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13 83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7:45:00Z</dcterms:created>
  <dc:creator>IBGE</dc:creator>
  <dc:description/>
  <dc:language>en-US</dc:language>
  <cp:lastModifiedBy>IBGE</cp:lastModifiedBy>
  <cp:lastPrinted>2001-03-20T14:39:00Z</cp:lastPrinted>
  <dcterms:modified xsi:type="dcterms:W3CDTF">2001-03-20T18:00:00Z</dcterms:modified>
  <cp:revision>3</cp:revision>
  <dc:subject/>
  <dc:title>Ministério do planejamento e orçamento</dc:title>
</cp:coreProperties>
</file>