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30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4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mazonas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4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mazonas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28, jul./dez. 2000</w:t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0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                       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.                           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0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0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 _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21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2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0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17          17      174 32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3           3       20 7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12          12      144 21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2           2        9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17          17      174 32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1           1        2 8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3           3       91 51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 7           7       36 9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 6           6       43 00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17                    174 3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11                     37 8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 2                     16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 3                     41 9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1                     77 8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2                              2                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3                              5                            3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2                              2                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1                              2                          1 4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1                              2                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2                              4                            1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2                              3                            1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1                              1                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1                          8 3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2             13             5            3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2             13             2             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3            2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13             -              -             2          1 4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2             1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2          1 4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23             4            163             3            1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  2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2             23             3            161             2             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8 30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1                 8 30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2             13             5            3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2            2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2             13             2             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13             -              -             2          1 4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2          1 4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2             1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23             4            163             3            1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2             23             2            16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   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    2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8 30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1                 8 30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2             13             5            3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2             13             2             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1            2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 13             -              -             2          1 4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2          1 4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 1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 23             4            163             3            1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  2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22             1            156             1             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    1             1              5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1                 8 30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 8 30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17             3            1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AMAZONENSE............................               16             2            1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....               11             1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CAPURU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                8             1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OATIARA....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OATIARA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INTINS.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INTINS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AMAZONENSE.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URUS......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BREA.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17          1          3          7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AMAZONENSE............................        16          1          3          7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....        11          1          2          6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CAPURU..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         8          1          2          3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OATIARA..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OATIARA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INTINS.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INTINS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AMAZONENSE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URUS....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BREA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17          17      174 32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AMAZONENSE............................          16          16      166 32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....           1           1        2 7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           1           1        2 7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....          11          11      131 38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CAPURU...........................           3           3       12 1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           8           8      119 26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OATIARA..............................           2           2       12 6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OATIARA..........................           2           2       12 6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INTINS................................           2           2       19 59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INTINS............................           2           2       19 59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AMAZONENSE...............................           1           1        8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URUS....................................           1           1        8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BREA...............................           1           1        8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2             13             5            3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AMAZONENSE............................             -              -             1              8             4            3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....             -              -             -              -             3            2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             -              -             -              -             3            2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OATIARA..............................             -              -             1              8             1             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OATIARA..........................             -              -             1              8             1             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AMAZONENSE...............................             -              -             1              5             1             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URUS....................................             -              -             1              5             1             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BREA...............................             -              -             1              5             1             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   13             -              -             2          1 4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AMAZONENSE............................             1             12             -              -             2          1 4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....             -              -             -              -             2          1 4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             -              -             -              -             2          1 4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OATIARA..............................             1             1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OATIARA..........................             1             1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AMAZONENSE...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URUS........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BREA...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   23             4            163             3            1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AMAZONENSE............................             2             23             3            161             2             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....             2             23             3            161             2             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             2             23             3            161             2             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AMAZONENSE...............................             -              -             1              2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URUS....................................             -              -             1              2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BREA...............................             -              -             1              2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AMAZONENSE.................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URUS......................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BREA.................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1                 8 30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AMAZONENSE...........................                     1                 8 30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...                     1                 8 30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                     1                 8 30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 54 622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  3 000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     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</w:t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14:20:00Z</dcterms:created>
  <dc:creator>IBGE</dc:creator>
  <dc:description/>
  <dc:language>en-US</dc:language>
  <cp:lastModifiedBy>IBGE</cp:lastModifiedBy>
  <cp:lastPrinted>2001-03-23T11:14:00Z</cp:lastPrinted>
  <dcterms:modified xsi:type="dcterms:W3CDTF">2001-03-23T14:20:00Z</dcterms:modified>
  <cp:revision>2</cp:revision>
  <dc:subject/>
  <dc:title>Ministério do planejamento e orçamento</dc:title>
</cp:coreProperties>
</file>