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</w:rPr>
        <w:t xml:space="preserve">      </w:t>
      </w: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</w:t>
      </w:r>
      <w:r>
        <w:rPr>
          <w:rFonts w:eastAsia="Arial" w:cs="Arial" w:ascii="Arial" w:hAnsi="Arial"/>
          <w:b/>
          <w:bCs/>
          <w:sz w:val="36"/>
          <w:szCs w:val="36"/>
        </w:rPr>
        <w:t>número 2  julho/dezembro  2000</w:t>
      </w:r>
    </w:p>
    <w:p>
      <w:pPr>
        <w:pStyle w:val="Normal"/>
        <w:spacing w:before="30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17</w:t>
      </w:r>
    </w:p>
    <w:p>
      <w:pPr>
        <w:pStyle w:val="Normal"/>
        <w:spacing w:before="12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Bahia</w:t>
      </w:r>
    </w:p>
    <w:p>
      <w:pPr>
        <w:pStyle w:val="Normal"/>
        <w:spacing w:before="3840" w:after="0"/>
        <w:jc w:val="center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artus Antônio Rodrigues Tavares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Executiv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2  julho/dezembro  2000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17</w:t>
      </w:r>
    </w:p>
    <w:p>
      <w:pPr>
        <w:pStyle w:val="Normal"/>
        <w:spacing w:before="12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Bahia</w:t>
      </w:r>
    </w:p>
    <w:p>
      <w:pPr>
        <w:pStyle w:val="Normal"/>
        <w:spacing w:before="120" w:after="0"/>
        <w:jc w:val="center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color w:val="000000"/>
        </w:rPr>
        <w:t>Pesq. estoq., Rio de Janeiro, n. 2, p. 1-60, jul./dez. 2000</w:t>
      </w:r>
      <w:r>
        <w:rPr>
          <w:b/>
          <w:bCs/>
        </w:rPr>
        <w:t xml:space="preserve">                                                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segundo semestre de 20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1/12/2000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declarado em 31/12/2000, segundo os produtos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1/12/2000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1/12/2000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1/12/2000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19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1/12/2000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1/12/2000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1/12/2000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ind w:right="-1" w:hanging="0"/>
        <w:rPr/>
      </w:pPr>
      <w:r>
        <w:rPr/>
        <w:t>Microrregiões e os Municípios.......................................................................................................                      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4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1/12/2000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1/12/2000,  segundo   as   Mesorregiões,   as</w:t>
      </w:r>
    </w:p>
    <w:p>
      <w:pPr>
        <w:pStyle w:val="Normal"/>
        <w:ind w:right="-1" w:hanging="0"/>
        <w:rPr/>
      </w:pPr>
      <w:r>
        <w:rPr/>
        <w:t>Microrregiões e os Municípios.......................................................................................................                      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1 de dezembro de 20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            292         266    1 614 204          21      648 040          16      375 7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             16          16      193 201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            256         231    1 312 117          20      636 040          14      315 2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             13          12      102 896           1       12 000           2       60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              7           7        5 99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            292         266    1 614 204          21      648 040          16      375 7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            156         156      449 905           1        1 3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             14          14      367 97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             47          39      235 396           5      343 740           6      133 3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             59          43      486 769          12      269 000           9      233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              7           5       43 072           3       34 000           1        9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              9           9       31 087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                        266                  1 614 2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                         99                     58 2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                        107                    249 8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                         29                    200 3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                         27                    572 2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                          3                    255 5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                          -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                          1                    277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            36      1 023 780            21        648 040            16        375 7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.....             2          1 140             1            240             1            9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.....             3          6 640             2          2 800             2          3 8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.....             7         45 000             4         24 000             3         21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.....            18        428 000             9        168 000             9        260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.....             4        240 000             3        150 000             1         90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.....             1        100 000             1        100 0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.....             1        203 000             1        203 0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5. NUMERO DE MUNICIPIOS, DE INFORMANTES E ESTOQUE DECLARADO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TOS                   *              DE              *              DE              *    ESTOQUE EM 31/12/2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GODÃO (EM PLUMA).................                              4                              4                          9 3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GODÃO (EM CAROÇO)................                              4                              4                            9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ROÇO DE ALGODÃO..................                              4                              5                          1 1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ROZ (EM CASCA)...................                              1                              1                            7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ROZ BENEFICIADO..................                             33                             56                          1 4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FE (EM GRÃO).....................                             23                             41                         16 7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JÃO PRETO (EM GRÃO).............                              5                              6                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JÃO DE COR (EM GRÃO)............                             33                             46                         12 2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ILHO (EM GRÃO)....................                             31                             39                          7 3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MILH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JA (EM GRÃO).....................                              3                              6                        214 3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IGO (EM GRÃO)....................                              3                              3                          7 8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sz w:val="14"/>
          <w:szCs w:val="14"/>
        </w:rPr>
        <w:t>6. NUMERO DE MUNICIPIOS, DE INFORMANTES E ESTOQUE FORA DAS UNIDADES ARMAZENADOR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ECLARADO EM 31/12/2000, SEGUNDO OS PRODUT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TOS                   *              DE              *              DE              *    ESTOQUE EM 31/12/2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GODÃO (EM PLUMA)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ROZ (EM CASCA)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ROZ BENEFICIADO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FE (EM GRÃO).....................                              1                              1                            2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JÃO PRETO (EM GRÃO)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JÃO DE COR (EM GRÃO)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ILHO (EM GRÃO)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MILH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JA (EM GRÃ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IGO (EM GRÃO)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4          9 360             4            913             5          1 1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2            404             4            913             5          1 1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1          8 95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1            771            56          1 4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4            7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-              -             -              -            52            6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1            77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-              -            41         16 7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1          3 1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-              -             -              -            36          7 3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-              -             4          6 2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6              3            46         12 236            39          7 3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7         12 025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6              3            35            189            33          3 9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1             19             2          3 4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3              3             3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6        214 37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-              -             4        212 87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2          1 49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                     3                 7 87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                     3                 7 87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4          9 360             4            913             5          1 1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1              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1              1             -              -             1             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2            404             3            910             4          1 1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1          8 95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1            771            56          1 4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-              -            40            4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13            4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1            771             3            6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-              -            41         16 7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-              -            13          9 3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9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-              -             -              -            13          1 7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-              -             4          4 8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2            8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6              3            46         12 236            39          7 3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1              0            24            183            21            6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5              3            12            137             4             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-              -             -              -             6          3 3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10         11 916             8          3 4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6        214 37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-              -             2        205 55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3          8 81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                     3                 7 87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                     1                     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                     2                 7 87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-              -             1            2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-              -             -              -             1            2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-              -             1            2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-              -             1            2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4          9 360             4            913             5          1 1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1              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1            290             1             53             1            2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1            215             2            8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3          9 070             1            642             2             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-              -             1            771            56          1 4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-              -            22            1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-              -            26            7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-              -             4            1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1            771             3            1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1            1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-              -             -              -            41         16 7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-              -             8            8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-              -            20          2 4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-              -             7          3 4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-              -             6          9 9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6              3            46         12 236            36          3 8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18             43            21            1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5              3            18            340            11          1 4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1              1             5            162             2             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4         11 610             2          2 2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1             8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-              -             2          1 30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1          1 30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                     1                     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                     1                     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1          8 95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1          8 95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-              -             1            77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1            77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-              -             -              -             3          3 2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-              -             1             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-              -             1          2 8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-              -             1            2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-              -             1             19             4          5 7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-              -             2          2 3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1             19             2          3 4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-              -             5        214 37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2          1 49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1          7 32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1         54 37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1        151 18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                     2                 7 87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                     2                 7 87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 292            16           256            13             7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EXTREMO OESTE BAIANO.........................               31             1            28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EIRAS................................               27             1            24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EIRAS............................               17             1            15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MOSA DO RIO PRETO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ACHAO DAS NEVES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DESIDERIO........................                7             -             6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OTEGIPE.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 DE CASSIA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A MARIA DA VITORIA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RENTINA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SAO-FRANCISCANO DA BAHIA................                8             -             8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UAZEIRO....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 ALEGRE DE LOURDES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AZEIRO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MANSO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A.......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XIQUE-XIQUE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M JESUS DA LAPA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ESUS DA LAPA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NORTE BAIANO..........................               88             5            74             2             7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NHOR DO BONFIM.........................               14             1            1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 FORMOSO........................                5             -             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IUBA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NHOR DO BONFIM.....................                5             1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MBURANAS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RECE....................................               16             2            11             2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RICA DOURADA......................                1             -             -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ARANA....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NTRAL..............................                2             1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ENTIO DO OURO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ECE................................                5             1             3             1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PAO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DUTRA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IBAI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COBINA.................................               26             -            20             -             6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LDEIRAO GRANDE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COBINA.............................                6             -             6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GUEL CALMON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RRO DO CHAPEU......................                5             -             -             -             5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UROLANDIA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UDE.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ROLANDIA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ZEA NOVA..........................                5             -             4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BERABA................................               10             1             9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IXA GRANDE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ACU.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BERABA............................                4             1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UY BARBOSA..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RA DE SANTANA.........................               22             1            2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A FEIRA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O JACUIPE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IRA DE SANTANA.....................                9             1             8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IRA...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ARA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ONCALO DOS CAMPOS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RA PRETA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DESTE BAIANO..............................               30             5            23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EUCLIDES DA CUNHA........................                4             2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UCLIDES DA CUNHA....................                2             2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SANTO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CANO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BEIRA DO POMBAL........................                9             3             4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DUSTINA.............................                1             -             -             1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ICERO DANTAS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IPIRANGA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 DO POMBAL....................                6             2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RRINHA.................................               12             -            1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O COITE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FATIMA..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TIROLANDIA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ACHAO DO JACUIPE...................                6             -             6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AGOINHAS...............................                5             -             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AGOINHAS...........................                5             -             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SALVADOR....................               30             2            28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TU.....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LIA RODRIGUES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 ANTONIO DE JESUS...................               15             1            1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O ALMEIDA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 DAS ALMAS.......................               10             1             9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RITIBA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E JESUS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ELIPE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LVADOR.................................               14             1            1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VADOR.............................               14             1            1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SUL BAIANO............................               54             3            46             5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QUIRA..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AUBAS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ABRA...................................                7             2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DARAI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DA ESTIVA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NINAL...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EIRAS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ABRA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EQUIE...................................               17             1            16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ARGOSA.............................                1             -             1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EJOES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GI.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IRUCU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GUAQUARA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EQUIE...............................                5             1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ITAUNA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JE..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TUIPE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AIRA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IVRAMENTO DO BRUMADO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IVRAMENTO DO BRUMADO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NAMBI.................................               15             -            1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ULE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ETITE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NAMBI.............................               10             -             9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AS DE MONTE ALTO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ACHO DE SANTANA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RUMADO.....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UMADO.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ITORIA DA CONQUISTA.....................                8             -             6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AGE..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TORIA DA CONQUISTA.................                7             -             6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TINGA..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NCRUZILHADA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TINGA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 BAIANO...................................               51             -            49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LENCA...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BERA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LENCA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LHEUS-ITABUNA...........................               37             -            35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ACAN.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ARACI..............................                2             -             2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ANDU................................                7             -             6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RAPITANGA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RATAIA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LHEUS...............................                7             -             7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IAU........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BUNA......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JUIPE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MARI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AITABA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ATA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WENCESLAU GUIMARAES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RTO SEGURO.............................               12             -            1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UNAPOLIS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TINGA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MARAJU............................               10             -            10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292        156         14         47         59          7          9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EXTREMO OESTE BAIANO.........................        31          1          -          5         20          5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EIRAS................................        27          -          -          3         20          4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EIRAS............................        17          -          -          3         10          4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MOSA DO RIO PRETO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ACHAO DAS NEVES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DESIDERIO........................         7          -          -          -          7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OTEGIPE...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 DE CASSIA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A MARIA DA VITORIA...................         3          -          -          2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RENTINA...........................         3          -          -          2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SAO-FRANCISCANO DA BAHIA................         8          5          -          1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UAZEIRO.................................         3          2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 ALEGRE DE LOURDES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AZEIRO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MANSO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A..................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XIQUE-XIQUE........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M JESUS DA LAPA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ESUS DA LAPA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NORTE BAIANO..........................        88         48          4         15         2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NHOR DO BONFIM.........................        14          6          2          1          5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 FORMOSO........................         5          3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IUBA...............................         2          -          2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NHOR DO BONFIM.....................         5          3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MBURANAS..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RECE....................................        16         10          -          1          5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RICA DOURADA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ARANA.............................         3          2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NTRAL..............................         2          1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ENTIO DO OURO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ECE................................         5          2          -          1          2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PAO..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DUTRA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IBAI..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COBINA.................................        26         15          -          -         1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LDEIRAO GRANDE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COBINA.............................         6          4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GUEL CALMON........................         2          1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RRO DO CHAPEU......................         5          -          -          -          5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UROLANDIA.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UDE...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ROLANDIA........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ZEA NOVA..........................         5          4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BERABA................................        10         10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IXA GRANDE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ACU...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BERABA............................         4          4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UY BARBOSA..........................         4          4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RA DE SANTANA.........................        22          7          2         1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A FEIRA...................         3          1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O JACUIPE.................         4          -          -          4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IRA DE SANTANA.....................         9          2          2          5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IRA..............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ARA..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ONCALO DOS CAMPOS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RA PRETA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DESTE BAIANO..............................        30          9          4          1          8          -          8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EUCLIDES DA CUNHA........................         4          2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UCLIDES DA CUNHA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SANTO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CANO.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BEIRA DO POMBAL........................         9          3          1          -          5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DUSTINA.............................         1          -          -          -          1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ICERO DANTAS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IPIRANGA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 DO POMBAL....................         6          3          1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RRINHA.................................        12          3          -          -          1          -          8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O COITE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FATIMA..........................         4          -          -          -          -          -          4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TIROLANDIA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ACHAO DO JACUIPE...................         6          2          -          -          -          -          4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AGOINHAS...............................         5          1          3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AGOINHAS...........................         5          1          3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SALVADOR....................        30         18          3          6          2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TU.......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LIA RODRIGUES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 ANTONIO DE JESUS...................        15         13          2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O ALMEIDA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 DAS ALMAS.......................        10          9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RITIBA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E JESUS...............         1          -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ELIPE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LVADOR.................................        14          5          1          5          2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VADOR.............................        14          5          1          5          2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SUL BAIANO............................        54         35          1         15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QUIRA...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AUBAS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ABRA...................................         7          6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DARAI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DA ESTIVA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NINAL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EIRAS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ABRA..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EQUIE...................................        17         10          1          5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ARGOSA.............................         1          -          -          1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EJOES.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GI...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IRUCU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GUAQUARA...........................         1          -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EQUIE...............................         5          1          -          3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ITAUNA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JE....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TUIPE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AIRA.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IVRAMENTO DO BRUMADO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IVRAMENTO DO BRUMADO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NAMBI.................................        15          7          -          8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ULE...............................         2          1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ETITE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NAMBI.............................        10          4          -          6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AS DE MONTE ALTO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ACHO DE SANTANA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RUMADO..................................         3          2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UMADO..............................         3          2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ITORIA DA CONQUISTA.....................         8          8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AGE..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TORIA DA CONQUISTA.................         7          7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TINGA...............................         2          1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NCRUZILHADA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TINGA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 BAIANO...................................        51         40          2          4          3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LENCA..................................         2          -          1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BERA..............................         1          -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LENCA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LHEUS-ITABUNA...........................        37         35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ACAN............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ARACI..............................         2          2          -          -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ANDU................................         7          7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RAPITANGA.......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RATAIA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LHEUS...............................         7          5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IAU................................         4          4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BUNA..............................         4          4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JUIPE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MARI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AITABA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ATA..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WENCESLAU GUIMARAES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RTO SEGURO.............................        12          5          1          1          3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UNAPOLIS............................         1          -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TINGA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MARAJU............................        10          4          -          1          3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292         266    1 614 204          21      648 040          16      375 7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EXTREMO OESTE BAIANO.........................          31           9      167 742          17      633 000          12      338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EIRAS................................          27           7      157 342          15      587 000          11      332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EIRAS............................          17           7      157 342           8      396 000           7      184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MOSA DO RIO PRETO.................           1           -            -           1       18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ACHAO DAS NEVES....................           2           -            -           -            -           2       84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DESIDERIO........................           7           -            -           6      173 000           2       64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OTEGIPE.................................           1           1        2 2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 DE CASSIA.................           1           1        2 2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A MARIA DA VITORIA...................           3           1        8 200           2       46 000           1        6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RENTINA...........................           3           1        8 200           2       46 000           1        6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SAO-FRANCISCANO DA BAHIA................           8           8        8 01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UAZEIRO.................................           3           3        3 77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 ALEGRE DE LOURDES..............           1           1          65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AZEIRO.............................           1           1        1 0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MANSO..............................           1           1        2 1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A....................................           3           3        1 56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XIQUE-XIQUE..........................           3           3        1 56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M JESUS DA LAPA........................           2           2        2 68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ESUS DA LAPA....................           2           2        2 68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NORTE BAIANO..........................          88          86      286 387           1        1 500           2        3 8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NHOR DO BONFIM.........................          14          14       25 77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 FORMOSO........................           5           5        9 48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IUBA...............................           2           2        4 4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NHOR DO BONFIM.....................           5           5       10 341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MBURANAS............................           2           2        1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RECE....................................          16          16       83 09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RICA DOURADA......................           1           1        2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ARANA.............................           3           3        3 2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NTRAL..............................           2           2        7 79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ENTIO DO OURO.......................           1           1          437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ECE................................           5           5       66 316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PAO................................           1           1          54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DUTRA.....................           2           2        1 2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IBAI................................           1           1        1 08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COBINA.................................          26          26       31 853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LDEIRAO GRANDE.....................           1           1        1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COBINA.............................           6           6        6 89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GUEL CALMON........................           2           2        1 437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RRO DO CHAPEU......................           5           5        2 77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UROLANDIA...........................           2           2        1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UDE................................           2           2        5 0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ROLANDIA..........................           3           3        3 91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ZEA NOVA..........................           5           5        9 28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BERABA................................          10          10       11 78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IXA GRANDE.........................           1           1          4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ACU.................................           1           1          5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BERABA............................           4           4        7 21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UY BARBOSA..........................           4           4        3 643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RA DE SANTANA.........................          22          20      133 879           1        1 500           2        3 8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A FEIRA...................           3           1        9 600           1        1 500           2        3 8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O JACUIPE.................           4           4       34 7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IRA DE SANTANA.....................           9           9       69 14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IRA................................           3           3        1 8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ARA................................           1           1        3 1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ONCALO DOS CAMPOS...............           1           1       15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RA PRETA..........................           1           1          4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DESTE BAIANO..............................          30          30      192 267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EUCLIDES DA CUNHA........................           4           4        9 787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UCLIDES DA CUNHA....................           2           2        6 26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SANTO..........................           1           1          55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CANO...............................           1           1        2 96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BEIRA DO POMBAL........................           9           9       31 82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DUSTINA.............................           1           1        2 025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ICERO DANTAS........................           1           1        2 17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IPIRANGA..........................           1           1        4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 DO POMBAL....................           6           6       23 12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RRINHA.................................          12          12      129 10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O COITE...................           1           1       40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FATIMA..........................           4           4        3 62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TIROLANDIA.........................           1           1       73 71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ACHAO DO JACUIPE...................           6           6       11 77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AGOINHAS...............................           5           5       21 54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AGOINHAS...........................           5           5       21 54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SALVADOR....................          30          29      620 178           -            -           1       21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TU.....................................           1           1        8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LIA RODRIGUES.....................           1           1        8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 ANTONIO DE JESUS...................          15          15      109 58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O ALMEIDA.................           2           2        3 4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 DAS ALMAS.......................          10          10       87 43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RITIBA.............................           1           1       11 94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E JESUS...............           1           1        4 8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ELIPE...........................           1           1        2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LVADOR.................................          14          13      502 594           -            -           1       21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VADOR.............................          14          13      502 594           -            -           1       21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SUL BAIANO............................          54          54      228 963           3       13 54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QUIRA..................................           1           1        4 21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AUBAS.............................           1           1        4 21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ABRA...................................           7           7        9 922           1       12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DARAI..............................           1           1        2 400           1       12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DA ESTIVA......................           1           1        4 12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NINAL..............................           1           1          87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EIRAS............................           2           2        1 28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ABRA...............................           2           2        1 243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EQUIE...................................          17          17       91 865           2        1 54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ARGOSA.............................           1           1        2 000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EJOES..............................           2           2       17 098           1        1 3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GI................................           2           2          827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IRUCU..............................           1           1       11 520           1          24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GUAQUARA...........................           1           1        2 3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EQUIE...............................           5           5       54 6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ITAUNA..............................           1           1          5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JE.................................           2           2        1 0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TUIPE..............................           1           1          4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AIRA...............................           1           1        1 4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IVRAMENTO DO BRUMADO....................           1           1        1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IVRAMENTO DO BRUMADO................           1           1        1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NAMBI.................................          15          15       61 91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ULE...............................           2           2        1 8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ETITE..............................           1           1          50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NAMBI.............................          10          10       56 53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AS DE MONTE ALTO.................           1           1        1 2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ACHO DE SANTANA....................           1           1        1 8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RUMADO..................................           3           3        7 083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UMADO..............................           3           3        7 083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ITORIA DA CONQUISTA.....................           8           8       43 277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AGE................................           1           1        1 6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TORIA DA CONQUISTA.................           7           7       41 627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TINGA...............................           2           2        9 6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NCRUZILHADA.........................           1           1        8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TINGA...........................           1           1        1 6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 BAIANO...................................          51          50      110 651           -            -           1       12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LENCA..................................           2           2        5 923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BERA..............................           1           1        2 123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LENCA..............................           1           1        3 8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LHEUS-ITABUNA...........................          37          36       65 304           -            -           1       12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ACAN..............................           3           3        2 95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ARACI..............................           2           2          900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ANDU................................           7           7        8 60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RAPITANGA.........................           3           3        5 6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RATAIA............................           2           2       10 57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LHEUS...............................           7           6       15 886           -            -           1       12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IAU................................           4           4        2 897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BUNA..............................           4           4        9 92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JUIPE.............................           1           1          51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MARI..............................           1           1        4 3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AITABA.............................           1           1          6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ATA................................           1           1          61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WENCESLAU GUIMARAES..................           1           1        1 87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RTO SEGURO.............................          12          12       39 42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UNAPOLIS............................           1           1        2 00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TINGA...........................           1           1          48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MARAJU............................          10          10       36 93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4          9 360             4            913             5          1 1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EXTREMO OESTE BAIANO.........................             1          8 95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EIRAS................................             1          8 95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EIRAS............................             1          8 95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NORTE BAIANO..........................             1              1             1              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COBINA.................................             -              -             1              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ZEA NOVA..........................             -              -             1              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RA DE SANTANA...............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IRA DE SANTANA...........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DESTE BAIANO..............................             -              -             -              -             1             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AGOINHAS...............................             -              -             -              -             1             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AGOINHAS...........................             -              -             -              -             1             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SUL BAIANO............................             2            404             3            910             4          1 1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NAMBI.................................             2            404             2            695             3            3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ULE...............................             1            290             1             53             1            2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NAMBI.............................             1            114             1            642             2             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RUMADO..................................             -              -             1            215             1            8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UMADO..............................             -              -             1            215             1            8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-              -             1            771            56          1 4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EXTREMO OESTE BAIANO.........................             -              -             1            771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EIRAS................................             -              -             1            77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EIRAS............................             -              -             1            77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OTEGIPE.................................             -              -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 DE CASSIA.................             -              -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SAO-FRANCISCANO DA BAHIA................             -              -             -              -             4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A....................................             -              -             -              -             3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XIQUE-XIQUE..........................             -              -             -              -             3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M JESUS DA LAPA........................             -              -             -              -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ESUS DA LAPA....................             -              -             -              -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NORTE BAIANO..........................             -              -             -              -            24            2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NHOR DO BONFIM.........................             -              -             -              -             2             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IUBA...............................             -              -             -              -             1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NHOR DO BONFIM.....................             -              -             -              -             1             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RECE....................................             -              -             -              -             3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ARANA.............................             -              -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NTRAL..............................             -              -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ENTIO DO OURO.......................             -              -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COBINA.................................             -              -             -              -             7             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LDEIRAO GRANDE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COBINA.............................             -              -             -              -             3             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GUEL CALMON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UDE................................             -              -             -              -             2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BERABA................................             -              -             -              -             7             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ACU.................................             -              -             -              -             1             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BERABA............................             -              -             -              -             3             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UY BARBOSA..........................             -              -             -              -             3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RA DE SANTANA.........................             -              -             -              -             5            1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IRA DE SANTANA.....................             -              -             -              -             3            1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IRA................................             -              -             -              -             2             1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DESTE BAIANO..............................             -              -             -              -             7            6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EUCLIDES DA CUNHA........................             -              -             -              -             1            5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UCLIDES DA CUNHA....................             -              -             -              -             1            5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BEIRA DO POMBAL........................             -              -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 DO POMBAL....................             -              -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RRINHA.................................             -              -             -              -             2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ACHAO DO JACUIPE...................             -              -             -              -             2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AGOINHAS...............................             -              -             -              -             3             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AGOINHAS...........................             -              -             -              -             3             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SALVADOR....................             -              -             -              -             8            3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 ANTONIO DE JESUS...................             -              -             -              -             2             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 DAS ALMAS.......................             -              -             -              -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E JESUS...............             -              -             -              -             1             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LVADOR.................................             -              -             -              -             6            3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VADOR.............................             -              -             -              -             6            3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SUL BAIANO............................             -              -             -              -            10            1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ABRA...................................             -              -             -              -             2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ABRA...............................             -              -             -              -             2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EQUIE...................................             -              -             -              -             1             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GUAQUARA...........................             -              -             -              -             1             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NAMBI.................................             -              -             -              -             5             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ULE...............................             -              -             -              -             1             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ETITE..............................             -              -             -              -             1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NAMBI.............................             -              -             -              -             2             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ACHO DE SANTANA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RUMADO..................................             -              -             -              -             2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UMADO..............................             -              -             -              -             2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 BAIANO...................................             -              -             -              -             2             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LENCA.........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BERA..............................             -              -             -              -             1              1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RTO SEGURO.............................             -              -             -              -             1             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UNAPOLIS............................             -              -             -              -             1             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-              -             -              -            41         16 7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EXTREMO OESTE BAIANO.........................             -              -             -              -             2            2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EIRAS................................             -              -             -              -             1            2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EIRAS............................             -              -             -              -             1            2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OTEGIPE.........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 DE CASSIA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SAO-FRANCISCANO DA BAHIA................             -              -             -              -             1             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UAZEIRO.................................             -              -             -              -             1             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AZEIRO.............................             -              -             -              -             1             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NORTE BAIANO..........................             -              -             -              -             6            1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NHOR DO BONFIM.........................             -              -             -              -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NHOR DO BONFIM.....................             -              -             -              -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RECE............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ENTIO DO OURO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BERABA........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BERABA....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RA DE SANTANA.........................             -              -             -              -             3            1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IRA DE SANTANA.....................             -              -             -              -             3            1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DESTE BAIANO..............................             -              -             -              -             5             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BEIRA DO POMBAL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 DO POMBAL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AGOINHAS...............................             -              -             -              -             4             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AGOINHAS...........................             -              -             -              -             4             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SALVADOR....................             -              -             -              -             5            4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 ANTONIO DE JESUS...................             -              -             -              -             2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 DAS ALMAS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E JESUS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LVADOR.................................             -              -             -              -             3            4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VADOR.............................             -              -             -              -             3            4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SUL BAIANO............................             -              -             -              -            13         13 4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EQUIE...................................             -              -             -              -             6          6 8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EJOES..............................             -              -             -              -             2          2 886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IRUCU..............................             -              -             -              -             1             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EQUIE...............................             -              -             -              -             3          3 8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ITORIA DA CONQUISTA.....................             -              -             -              -             5          6 2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AGE................................             -              -             -              -             1            2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TORIA DA CONQUISTA.................             -              -             -              -             4          6 0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TINGA...............................             -              -             -              -             2            3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NCRUZILHADA.........................             -              -             -              -             1            1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TINGA...........................             -              -             -              -             1            2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 BAIANO...................................             -              -             -              -             9          2 4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LENCA..........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BERA......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LHEUS-ITABUNA...........................             -              -             -              -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LHEUS...............................             -              -             -              -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RTO SEGURO.............................             -              -             -              -             7          2 4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UNAPOLIS............................             -              -             -              -             1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MARAJU............................             -              -             -              -             6          2 4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6              3            46         12 236            39          7 3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EXTREMO OESTE BAIANO.........................             -              -             2             28             2          3 4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EIRAS................................             -              -             1             19             2          3 4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EIRAS............................             -              -             1             19             1          2 2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DESIDERIO........................             -              -             -              -             1          1 1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OTEGIPE.................................             -              -             1              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 DE CASSIA.................             -              -             1              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SAO-FRANCISCANO DA BAHIA................             -              -             3              7             1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A....................................             -              -             2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XIQUE-XIQUE..........................             -              -             2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M JESUS DA LAPA........................             -              -             1              6             1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ESUS DA LAPA....................             -              -             1              6             1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NORTE BAIANO..........................             2              1            22         11 764            26          3 9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NHOR DO BONFIM.........................             -              -             2              3             2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IUBA...............................             -              -             1              3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NHOR DO BONFIM.....................             -              -             1              0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RECE....................................             -              -             5         11 590             5            5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ARANA.............................             -              -             1              6             1            4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NTRAL..................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ENTIO DO OURO.......................             -              -             1              1             1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ECE................................             -              -             1         11 578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PAO.......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DUTRA.....................             -              -             1              4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COBINA.................................             1              0             9              7             8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LDEIRAO GRANDE.....................             -              -             1              1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COBINA.............................             1              0             2              2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GUEL CALMON........................             -              -             -              -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RRO DO CHAPEU......................             -              -             2              1             2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UROLANDIA...........................             -              -             1              1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UDE................................             -              -             2              1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ZEA NOVA..........................             -              -             1              3             1              1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BERABA................................             -              -             3            143             3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ACU.................................             -              -             1             15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BERABA............................             -              -             2            128             2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RA DE SANTANA.........................             1              1             3             21             8          3 3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A FEIRA...................             -              -             -              -             2          2 3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IRA DE SANTANA.....................             1              1             2             20             3            9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IRA................................             -              -             1              2             2             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RA PRETA..........................             -              -             -              -             1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DESTE BAIANO..............................             3              0             6            313             3             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EUCLIDES DA CUNHA........................             -              -             1            27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UCLIDES DA CUNHA....................             -              -             1            27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BEIRA DO POMBAL........................             1              0             3             32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 DO POMBAL....................             1              0             3             32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AGOINHAS...............................             2              0             2              2             2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AGOINHAS...........................             2              0             2              2             2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SALVADOR....................             -              -             6            100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 ANTONIO DE JESUS...................             -              -             2             1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 DAS ALMAS..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E JESUS...............             -              -             1             1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LVADOR.................................             -              -             4             83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VADOR.............................             -              -             4             83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SUL BAIANO............................             -              -             5             13             5             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ABRA...................................             -              -             3              2             2             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DA ESTIVA..........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ABRA...............................             -              -             2              1             2             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EQUIE...................................             -              -             1              4             1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GUAQUARA...........................             -              -             1              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EQUIE...............................             -              -             -              -             1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NAMBI.................................             -              -             1              8             2             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ULE...............................             -              -             1              8             1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ACHO DE SANTANA....................             -              -             -              -             1              1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 BAIANO...................................             1              2             2             11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LENCA..................................             -              -             1              1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BERA..............................             -              -             1              1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RTO SEGURO.............................             1              2             1             1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UNAPOLIS............................             1              2             1             1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-              -             6        214 37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EXTREMO OESTE BAIANO.........................             -              -             5        214 37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EIRAS................................             -              -             5        214 37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EIRAS............................             -              -             3        206 86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DESIDERIO........................             -              -             2          7 51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NORTE BAIANO..............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RA DE SANTANA.............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IRA....................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        3                 7 87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NORTE BAIANO.........................                     1                     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NHOR DO BONFIM........................                     1                     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NHOR DO BONFIM....................                     1                     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SALVADOR...................                     1                     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LVADOR................................                     1                     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VADOR............................                     1                     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 BAIANO..................................                     1                 7 86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LHEUS-ITABUNA..........................                     1                 7 86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LHEUS..............................                     1                 7 86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-              -             -              -             1            2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SUL BAIANO............................             -              -             -              -             1            2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EQUIE...................................             -              -             -              -             1            2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EJOES..............................             -              -             -              -             1            2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INFORMAÇÕES SUPLEMENTAR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ARMAZEM CONVENCIONAL, ESTRUTURAL E INFLAVEL.....................             543 842 M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ARMAZEM GRANELEIRO E GRANELIZADO................................              20 000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SILO (PARA GRÃOS)...............................................                   -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TOTAL DE ESTABELECIMENTOS INATIVOS:                                       1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TOTAL DE ESTABELECIMENTOS INATIVOS COM INFORMAÇÕES DE CAPACIDADE UTIL:    1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TOTAL DE ESTABELECIMENTOS INATIVOS SEM INFORMAÇÕES DE CAPACIDADE UTIL:     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  <w:r>
        <w:br w:type="page"/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1T13:05:00Z</dcterms:created>
  <dc:creator>IBGE</dc:creator>
  <dc:description/>
  <dc:language>en-US</dc:language>
  <cp:lastModifiedBy>IBGE</cp:lastModifiedBy>
  <cp:lastPrinted>2001-05-11T09:56:00Z</cp:lastPrinted>
  <dcterms:modified xsi:type="dcterms:W3CDTF">2001-05-11T13:05:00Z</dcterms:modified>
  <cp:revision>2</cp:revision>
  <dc:subject/>
  <dc:title>Ministério do planejamento e orçamento</dc:title>
</cp:coreProperties>
</file>