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58, jul./dez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Brasil, Grandes Regiões e Unidades da Feder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Unidades da Federação, com informações para Mesorregiões, Microrregiões Homogêneas e Municípios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“Armazenagem e Estocagem a Seco”. 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5852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right="-1" w:hanging="142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ind w:left="142" w:right="-1" w:hanging="142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vulgação dos resultados .......................................................................................................                      VII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</w:t>
      </w:r>
      <w:r>
        <w:rPr/>
        <w:t>2 - Unidades  armazenadoras,  com  indicação  do  número  de  informantes e capacidade</w:t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>da empresa.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 xml:space="preserve">estruturais  e infláveis................................................................................................................                          31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ind w:right="-1" w:hanging="0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3 - Estabelecimentos,  por  tipos de propriedade da empresa, segundo as Grandes Regiões  e     </w:t>
      </w:r>
    </w:p>
    <w:p>
      <w:pPr>
        <w:pStyle w:val="Normal"/>
        <w:rPr/>
      </w:pPr>
      <w:r>
        <w:rPr/>
        <w:t>as Unidades da Federação............................................................................................................. 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 - Estabelecimentos,   por    tipos   de     atividade,   segundo   as   Grandes  Regiões   e  as </w:t>
      </w:r>
    </w:p>
    <w:p>
      <w:pPr>
        <w:pStyle w:val="Normal"/>
        <w:rPr/>
      </w:pPr>
      <w:r>
        <w:rPr/>
        <w:t xml:space="preserve">Unidades da Federação.................................................................................................................                        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convencionais, estruturais  e infláveis, armazéns graneleiros e granelizados e</w:t>
      </w:r>
    </w:p>
    <w:p>
      <w:pPr>
        <w:pStyle w:val="Normal"/>
        <w:rPr/>
      </w:pPr>
      <w:r>
        <w:rPr/>
        <w:t xml:space="preserve">silos,   com   indicação   do   número  de  informantes  e  capacidade  útil,  segundo  as  Grandes      </w:t>
      </w:r>
    </w:p>
    <w:p>
      <w:pPr>
        <w:pStyle w:val="Normal"/>
        <w:rPr/>
      </w:pPr>
      <w:r>
        <w:rPr/>
        <w:t>Regiões e as Unidades da Federação............................................................................................   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existente  em  31/12/2000,  segundo  as   Grandes  Regiões  e  as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da  quantidade  existente  em  31/12/2000,  segundo  as  Grandes  Regiões  e  as 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agropecuário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8 756       7 157   80 329 860       1 648   35 470 852       2 495   23 989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364         334    8 737 478          44    1 410 075          61      945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6 819       5 613   56 923 763       1 127   22 973 696       1 819   15 808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1 445       1 112   12 157 013         451   10 356 481         566    6 150 9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128          98    2 511 606          26      730 600          49    1 085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8 756       7 157   80 329 860       1 648   35 470 852       2 495   23 989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2 509       2 052   14 558 149         568    8 677 073         619    4 761 6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356         349    3 816 099           1        2 100           6       24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2 464       2 178   25 272 424         229    5 952 518         709    7 301 7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2 223       1 625   30 254 416         589   18 296 761         667    9 021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699         507    3 415 333         205    1 175 329         336    1 522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505         446    3 013 439          56    1 367 071         158    1 357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7 157                 80 329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1 013                    637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3 032                  7 944 8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1 298                  9 021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1 532                 32 138 5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195                 13 838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60                  7 879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27                  8 869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3 935     59 460 757         1 648     35 470 852         2 495     23 989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538        251 586           159         70 351           402        181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1 330      3 561 970           407      1 087 990           994      2 473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683      4 942 911           260      1 856 419           450      3 086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1 102     26 533 521           607     14 589 554           575     11 943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215     14 398 402           163     10 571 400            56      3 827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59      7 839 867            46      5 802 638            16      2 037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8      1 932 500             6      1 492 500             2        44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[INFORMANTES E ESTOQUE DECLARADO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153                            241                        249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28                             29                          3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47                             54                         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35                             35                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514                          1 297                      2 452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539                          1 131                        101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98                            116                         13 8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143                            206                         28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412                            889                      1 118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367                            700                         24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509                            928                         6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1 111                          2 280                      2 88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280                            349                         34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433                            862                      1 529 9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186                            251                         39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382                            771                      1 441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118                            166                         96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0                             12                         17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4                              5                          3 0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3                              3                           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8                              8                          9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4                              4                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5                             15                         21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2                              2                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3                              3                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5                              6                         10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41        249 593            29          3 389            54         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21         19 993             -              -             3            9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90        174 033            23          2 942            39         89 8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4         29 273             5            447            12          1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6         26 302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5            788         1 297      2 452 503         1 131        101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6            266            78        136 117            48          5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  446         1 048      1 852 478         1 010         86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9             74           146        365 822            66          8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    2            25         98 103             7           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16         13 886           206         28 556           889      1 118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34          1 288            14            476            62        445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54          7 106           145         20 909           662        328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8          5 496            46          7 158           158        341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16             7          3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700         24 903           928         63 640         2 280      2 88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9            537            87         20 528           114        173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554         18 241           696         37 858         1 417      1 63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37          6 129           131          4 258           688        917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4          1 012            61        166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349         34 114           862      1 529 913           251         39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38          1 327            29          6 526            10           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53         27 199           501        990 732           111         17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51          5 032           320        422 129           130         20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7            564            12        110 5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771             1 441 164                   166                96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18                36 845                     6                 3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396               719 354                    87                50 9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333               595 852                    73                42 5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24                89 1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41        249 593            29          3 389            54         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1          8 044            10            491             5           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1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137        123 209            17          2 886            36         78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63         95 251             1              0             7         13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7         18 925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1          4 171             1             12             4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5            788         1 297      2 452 503         1 131        101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7             84           115         94 048           303         14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3          3 560           294         11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  451           529        709 658           345         43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9            239           410      1 292 069            91         18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4            88        111 320             2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   11           152        241 868            96         12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16         13 886           206         28 556           889      1 118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26          1 147            73         11 710           212        193 7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18             2              5            3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6          5 966            44          1 936           230         51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6          2 628            58         10 401           305        796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6          3 658             4            719            21          9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8            476            25          3 790            90         67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700         24 903           928         63 640         2 280      2 88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315         12 662           344         12 563           865        654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263          2 554           270          1 745           104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40            441            93          3 211           390        473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5          6 567           164         43 121           654      1 508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3            302            14            683           153        133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4          2 397            43          2 350           114        120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349         34 114           862      1 529 913           251         39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211         10 692           380        314 822           154         23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11             8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31          9 695           112        702 434            12          2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72          6 704           251        454 400            42          6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2          1 577            67         33 104            29          4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1          5 448            44         25 166            14          1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771             1 441 164                   166                96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349               543 015                    98                57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2                    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164               518 832                     6                 6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174               303 055                    22                14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44                13 920                    31                 9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38                62 327                     9                 8 0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17 4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2         17 4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3 023             3           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5          3 023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4             8          9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4             8          9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2             4            406            15         21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3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2             2             13            10          9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4         10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0             1          1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32             3            152             1          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32             1             89             1          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6                10 0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6                10 0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17 4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16 8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4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1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3 023             3           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2 700             1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4             8          9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4          5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14             3          3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2             4            406            15         21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2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9         11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393             4          4 3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6 0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32             3            152             1          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6                10 0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6                10 0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28        223 748            29          3 389            52         66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385             5             13             6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8         21 267            12          1 413            13          1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44         27 289             7          1 240            14         16 9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99        140 837             4            710            15          5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0         21 685             1             15             4         4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12 3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4            787         1 170      1 892 629         1 107         89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170         37 242           179          2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   37           452        340 007           512         25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434           235        293 162           193         18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4            317           285        984 260           195         32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22        132 478            22          7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 80 545             3          1 7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24 961             3           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14         13 504           202         28 337           881      1 117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8             94            34          2 188           107         10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37          4 051            99         11 765           400        105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5          2 700            31          8 058           154        132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44          6 668            36          6 205           175        442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129            32        248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10        160 8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3         18 4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661         22 185           889         59 946         1 632      1 319 9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75            486           137          1 804           257         37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317          9 597           401         10 493           688        404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123          3 801           174         10 596           307        224 9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27          6 989           153         26 995           343        589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5            638            18          9 716            30         53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393             2            200             4          5 8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308             4            180             3          3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96         31 502           495        449 516           189         3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1            601            21         10 157             6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99          1 937           175         63 036            51          2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55          1 828           101         66 817            42          4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02         24 069           174        257 690            81         24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7             75            19         30 315             7          1 0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0             4         21 309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3 006             1            2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462               687 062                   138                85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44                31 427                     2                 3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149               152 564                    31                 8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106               149 525                    34                16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45               301 378                    66                50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16                49 662                     5                 5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2                 2 5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4         91 180             4            467            12         82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9          2 896             1             3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0          7 072             1             5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8          7 262             1            375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9         53 315             1              4             3         11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6         12 706             -              -             4         66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7 933             -              -             2          4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179           587      2 079 041           184         46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88            62         18 542            35          3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21           207        230 248            63         14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109        290 275            27          8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3           175      1 099 462            50         16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67            23        305 984             5          2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11        134 547             4          1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0          9 888            32          8 270            99         89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5            152             6            829            37          8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1          7 299             8          3 013            18         15 3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7          1 476             5          3 680             9         21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1            495            11            295            26         27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  425             2            456             7          6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43             -              -             2          9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61         14 588           165         18 892         1 409      2 739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8            774            32          1 663           131         26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4          1 957            43          3 989           367        174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3          6 853            27          2 151           232        262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9          4 313            53          9 559           544      1 331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5            685             8          1 505           103        554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11             2             36            29        316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3         73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74         28 954           717      1 503 109           186         31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4          3 351            30          2 722             4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0         13 406           130         27 150            46         10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5          3 650           127         51 774            40          3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71          4 484           302        419 470            81         16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1            944            91        400 674            12          1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3 127            30        293 090             3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7        308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659             1 378 366                   132                76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55                 9 149                     7                 3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143                96 391                    38                16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107               152 814                    23                10 8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300               802 536                    54                38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41               214 477                     9                 7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11                99 197                     1                  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2                 3 81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8 756           364         6 819         1 445           12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 287            43           207            29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  50            10            33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  25            13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  17             3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 100            12            76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   7             3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  78             1            61             9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 895           102           698            67            2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 107            22            8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  72            24            43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 186            15           148            2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  35             5            24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  32             6            21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  77             4            54             2            1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  48             6            31            1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  46             4            4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 292            16           256            13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 307           102         1 907           269            2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 750            35           561           139            1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 174             6           152            12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 159             3           149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 224            58         1 045           113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3 785            60         2 706           976            4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 448            38           998           397            1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 617            11           412           19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1 720            11         1 296           385            2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 482            57         1 301           104            2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 405            23           349            3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 700            13           630            41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 350            19           299            29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  27             2            2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8 756      2 509        356      2 464      2 223        699        50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287         36         29         85        128          7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50          2          1         26         2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25          3          9          -         1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17          1          3          7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10          -          4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100         27          6         38         21          6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7          2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78          1          4         10         6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895        253         46        356        201         14         2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107          9          1         70         2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72         20          1         11         26          3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186         40          5        107         27          2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35         12          1         13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32          3          -         20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77          5          5         43         2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48          8          3         20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46          -         16         2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292        156         14         47         59          7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2 307        535        151        881        565         54        12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750        193         19        214        244         19         6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174         61          6         15         9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159         38         40         64         15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1 224        243         86        588        214         35         5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3 785      1 528        119        948        622        292        27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1 448        724         42        255        222         67        13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617        293         24        181        103         14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1 720        511         53        512        297        211        13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1 482        157         11        194        707        332         8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405         95          3         28        138        127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700         46          3         77        345        194         3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350         11          1         75        221         10         3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27          5          4         14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8 756       7 157   80 329 860       1 648   35 470 852       2 495   23 989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287         276    2 492 001           6      102 300          33      342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50          48      274 760           3       1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25          25      117 6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17          17      174 3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10          10       80 6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100          95      561 424           -            -          12       44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78          74    1 193 878           3       89 800          18      261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895         845    6 945 243          40    1 298 290          84      814 9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107          99      411 325           7      135 745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72          71      468 274           -            -           6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186         182    1 746 699           3       50 005          25      226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35          35      270 1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32          32      401 501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77          71    1 019 376           4      245 500          24      108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48          44      685 262           5      219 000           4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46          45      328 488           -            -           3        8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292         266    1 614 204          21      648 040          16      375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2 307       2 126   29 264 524         116    3 313 126         381    4 314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750         691    7 419 850          39    1 119 333         109    1 474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174         163    1 585 131           3      172 000          13      238 7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159         155    3 364 034           5      139 205          15      129 9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1 224       1 117   16 895 509          69    1 882 588         244    2 47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3 785       2 915   29 174 449         943   15 793 703       1 495   13 220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1 448       1 150   11 554 724         408    8 116 496         438    4 818 0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617         526    3 566 013          84      742 878         217    1 466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1 720       1 239   14 053 712         451    6 934 329         840    6 936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1 482         995   12 453 643         543   14 963 433         502    5 296 8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405         246    2 210 593         180    2 782 896         188    1 249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700         510    7 230 997         230    6 762 049         202    2 409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350         214    2 733 662         131    5 342 288         106    1 554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27          25      278 391           2       76 200           6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41        249 593            29          3 389            54         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54         69 594            19          2 078            22          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19         43 774             5          1 084             9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6          8 950             1             30             3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7          2 462             2             20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9          1 558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3            579             4             10             3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5          2 903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4          9 360             4            913             5          1 1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76         66 728             2             65            17         71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9         24 167             -              -             7  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5            63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32         41 922             2             65            10         7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31         36 339             2            435             4           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21         22 719             2            435             4           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0         13 6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80         76 930             6            809            11         15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16         24 389             4             96             2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41         28 686             1            700             7          3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23         23 855             1             12             2         11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35            788         1 297      2 452 503         1 131        101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110         73 085            63          2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10          1 012            11           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11            714             3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2             13             5           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4         11 382             5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39          7 074            27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4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44         52 889             8            2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1             99            72          9 642           189         13 7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39          1 714            24          1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7          3 249            14            7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5             94            12          2 376            38          6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 1             1            626             9           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6          1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3              2             2              3            12           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1             14             9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1              0             9            884            21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1            771            56          1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11            578           191         36 422           379         28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400            78         16 935           111         11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1              2            15           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3             57            48          3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0            178           109         19 426           205         12 8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8             84           564      1 357 367           385         46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8             84            72          4 334           113          6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76         95 687            57          2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416      1 257 345           215         36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5             24           360        975 986           115         10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4              7            55         13 973            19           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195        926 215            48          3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1             17           106         35 467            35          5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4            329            13           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116         13 886           206         28 556           889      1 118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10          1 403            19          1 209            31          4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4            105            23          3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1              1             2              3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2             13             -              -             2          1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4            109            13          1 099             4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3          1 2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20            526             1              1            63         27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7            344             -              -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4             60             -              -             5          1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 67             1              1             3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3           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1             19             -              -             3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3           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7             34             -              -             2          7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41         16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3            885           113         22 726           594        705 0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6            126            42         13 219           290        487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2            181           107        102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1              3             2             21            23          1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6            755            67          9 304           174        113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52          9 965            68          4 528           179        376 5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9             22            66          4 523           168        375 8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4            168             1              4             7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39          9 774             1              1             4           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1          1 105             5             90            22          4 9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6            261             -              -             6           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2            640             5             90             8          1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3            204             -              -             5          3 3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3           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700         24 903           928         63 640         2 280      2 88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15             74            44            991            63         14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1              0            11            393            2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8            159             9           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2             23             4            163             3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1              0             1              1             1            8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6             14            12             82            19          8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3             32             4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2              1             4             45            10          3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44            192           119         18 091           162         80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3              2             6          2 040            15          1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3              4             8            122             8           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5             93            19          2 749            47         39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12             4             30            10          1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1              5             1            160             4          8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6             43            12            388            16         14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2             16             8            237             8          6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16             10            15            124            15          1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6              3            46         12 236            39          7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203          3 719           309         12 517           458        689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46            260            89          7 033           173        374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14            179            10            831            17         21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53          3 006            41            500            41          5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90            273           169          4 151           227        288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408         20 097           351         13 854         1 146      1 216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56         10 261           172          7 464           507        651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95          2 681            96          5 731           206        289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57          7 154            83            658           433        275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30            820           105         18 186           451        889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4              9            18          2 399           148        166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5             16            17            363           136        149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7            698            54         14 926           160        562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14             95            16            497             7         10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349         34 114           862      1 529 913           251         39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6             75             9          1 730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1            4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4             60             1              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7          1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21            650            23        216 81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6            157             2            114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9            101            14          2 3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1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4            2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6        214 3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81         12 991            78        151 076            25          1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4          6 030            29        101 351            10            9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2             33             3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44          6 926            46         49 690            15           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216          8 803           566        848 846           197         33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11          4 443           207        384 158            64          7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25          2 152            25         55 475            16          9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80          2 207           334        409 211           117         16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25         11 592           186        311 447            27          4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11            510            66         66 838             9          1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4          3 372            64         95 486             5          1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9          7 701            52        148 105            13          1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1              9             4          1 0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771             1 441 164                   166                96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4                20 5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1                 8 3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3                12 2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14               115 3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2                 8 2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3                74 2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3                23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2                    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1 6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3                 7 87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40               217 978                     8                 2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7                37 271                     3                  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3                24 5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5                 7 6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25               148 540                     5                 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688             1 058 115                   151                94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240               324 490                    57                38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57                70 720                     7                 4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391               662 905                    87                51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25                29 189                     7         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20                17 825                     7         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2                 4 0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3                 7 3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12         17 4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2          1 5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1 5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5          5 0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2          2 2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3          2 7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1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1            1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4         10 7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3         10 3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1            4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5          3 023             3           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2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2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1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1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1             22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1             2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1          2 6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1          2 6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1             14             8          9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2          3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1          2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1  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1             14             5          5 5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-              -             3          4 9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1             14             2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-              -             1           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1           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2              2             4            406            15         21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1            392             1          1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1            3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1          1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1              1             2             13             9         13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  5             6         10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1              1             1              7             3          2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  0             1              0             2          6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1              0             1          6 0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1              0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3          1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3          1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2             32             3            152             1          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2             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2             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2             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1             89             1          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1             89             1          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  6                10 0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2                 3 47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2                 3 47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 1                 1 8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1 8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 3                 4 6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1                 2 3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 2                 2 2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15 294 80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2 385 211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1 243 5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1 9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1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32:00Z</dcterms:created>
  <dc:creator>IBGE</dc:creator>
  <dc:description/>
  <dc:language>en-US</dc:language>
  <cp:lastModifiedBy>IBGE</cp:lastModifiedBy>
  <cp:lastPrinted>1999-08-04T10:58:00Z</cp:lastPrinted>
  <dcterms:modified xsi:type="dcterms:W3CDTF">2001-06-06T18:41:00Z</dcterms:modified>
  <cp:revision>4</cp:revision>
  <dc:subject/>
  <dc:title>Ministério do planejamento e orçamento</dc:title>
</cp:coreProperties>
</file>