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1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eará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1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eará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45, jul./dez. 2000</w:t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eclarado em 31/12/2000, segundo os produtos.........................................................................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  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0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0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0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/>
      </w:pPr>
      <w:r>
        <w:rPr>
          <w:b/>
          <w:bCs/>
          <w:sz w:val="32"/>
          <w:szCs w:val="32"/>
        </w:rPr>
        <w:t>TABELAS  DE  RESULTADOS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186         182    1 746 699           3       50 005          25      226 8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15          15      185 19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148         144    1 336 731           2       11 005          23      226 7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22          22      194 777           -            -           2           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1           1       30 000           1       39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186         182    1 746 699           3       50 005          25      226 8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40          40      129 51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5           5       25 01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107         103    1 167 331           2       11 005          22      219 9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27          27      353 282           1       39 000           1        6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2           2       16 800           -            -           1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5           5       54 758           -            -           1           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182                  1 746 6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16                     11 4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64                    168 7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44                    308 4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56                  1 121 7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2                    136 2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27        276 848             3         50 005            25        226 8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10          3 010             1             57            10          2 9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5         11 400             -              -             5         11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5         31 690             -              -             5         31 6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5        100 748             2         49 948             3         50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2        130 000             -              -             2        13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2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10                             19                         43 7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5                              5                          1 0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8                              9                          3 1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5                              5                             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5                             12                          2 3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19                             38                          6 6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4                              4                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4                              5                          1 2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1                              5                             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10                             19                          2 7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19                             47                         39 0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8                              9                            1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6                             14                          2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3                         74 2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9         43 774             5          1 084             9          3 1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18         20 498             5          1 084             8          3 1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1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1         23 27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5             94            12          2 376            38          6 6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4             86             1            369             5            2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8             6          1 930            32          6 3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5             77             1             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 60             -              -             5          1 2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4             6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5          1 2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5             93            19          2 749            47         39 0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5            184             1             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5             93            12          2 564            42         32 3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2              1             3            1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1          6 4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9            101            14          2 3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5             6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2             32            14          2 3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2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3                74 25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3                74 25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9         43 774             5          1 084             9          3 1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18         20 498             5          1 084             8          3 1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23 27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5             94            12          2 376            38          6 6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24            9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4             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7          1 919             4            1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4             86             5            457             6          5 4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    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 60             -              -             5          1 2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5          1 2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4             6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5             93            19          2 749            47         39 0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2             82             7            149            11            3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3             11             3             44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 82            32         32 1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7          2 236             2          6 5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1            23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9            101            14          2 3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2              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14          2 3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6             6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   2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3                74 25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3                74 25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9         43 774             5          1 084             9          3 1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4            394             3            834             4            7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4          1 089             1            246             3          2 3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1         42 292             1              4             2             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5             94            12          2 376            38          6 6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26             7            1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3            172            15  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28             4            103             9            1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4             66             4          2 075             6            8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1          5 1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4             60             -              -             5          1 2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5          1 2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4             6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5             93            19          2 749            45         32 5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4             3             29             7            3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6             3            113            18         12 4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  5             5             29            14         11 7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78             7            528             6          7 8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1          2 05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9            101            12          1 44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1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  2             6            66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  6             5            7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5             9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1                14 75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14 75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23 27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23 27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17         30 3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8          3 6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4          6 9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3         11 4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2          8 2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6          1 60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49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2             8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2            99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 4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3                74 25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2                33 86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1                40 39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186            15           148            22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       21             2            18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CAMOCIM E ACARAU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OCIM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REMA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PABA.................................                7             1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EDITO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ANGUA..........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AJAR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OSA DO CEARA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....               11             1            10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QUILH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IM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                9             1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ARENSE...............................                8             1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IPOCA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AIRI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BURETAMA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AGE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URITE...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OIABA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BERIBE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.               88             4            80             3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.               84             4            76             3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RAZ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UCAIA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SEBIO.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               59             2            55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NAU............................                9             2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GUAPE...........................                4             -             2             2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E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OES CEARENSES............................               26             3            19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CRATEUS........................                6             1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EUS...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USSAS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QUIXERAMOBIM...................                7             -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ADA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ERAMOBIM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INHAMUNS.......................                5             1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MBU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UA.................................                4             1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SENADOR POMPEU.................                8             1             4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OPIARA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QUET CARNEIRO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POMPEU.......................                3             1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JAGUARIBE....................................               21             1            12             8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ARACATI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TI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JAGUARIBE..........................               18             1            10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ANA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 DO NORTE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ADA NOVA..........................                9             -             5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SSAS...............................                2             1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O PEREIRO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CEMA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CEARENSE..........................               10             2             3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....               10             2             3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DRO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..................................                5             1             -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     3             1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OS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       12             2            10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 ARARIPE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SALES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...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RITI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...................................                5             1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ALH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O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ZEIRO DO NORTE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O VELHA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....                5             1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AFORTE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186         40          5        107         27          2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21          7          1          9          3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CAMOCIM E ACARAU..............         3          -          1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OCIM...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REMA.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PABA.................................         7          4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EDITO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ANGUA..............................         4          2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AJAR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OSA DO CEARA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....        11          3          -          6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QUILH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IMA..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         9          3          -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ARENSE...............................         8          1          -          5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IPOCA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AIRI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BURETAMA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AGE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URITE.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OIABA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4          -          -          3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BERIBE.............................         2          -          -          1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.        88         17          4         61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.        84         17          4         57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RAZ.......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UCAIA.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SEBIO..............................         6          1          -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        59         15          4         37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NAU............................         9          -          -          7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GUAPE...........................         4          1          -          3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E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OES CEARENSES............................        26         10          -         13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CRATEUS........................         6          4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EUS..............................         3          1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USSAS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QUIXERAMOBIM...................         7          -          -          7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ADA..............................         5          -          -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ERAMOBIM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INHAMUNS.......................         5          4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MBU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UA.................................         4          3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SENADOR POMPEU.................         8          2          -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OPIARA.............................         4          1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QUET CARNEIRO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POMPEU.......................         3          1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JAGUARIBE....................................        21          -          -          9          7          -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ARACATI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TI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JAGUARIBE..........................        18          -          -          7          7          -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ANA.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 DO NORTE....................         4          -          -          1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ADA NOVA..........................         9          -          -          3          2          -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SSAS..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O PEREIRO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CEMA.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CEARENSE..........................        10          -          -          5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....        10          -          -          5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DRO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..................................         5          -          -          1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3          -          -          2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OS.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12          5          -          5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 ARARIPE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SALES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....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RITI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...................................         5          1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ALHA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O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ZEIRO DO NORTE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O VELHA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....         5          2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         4          1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AFORTE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186         182    1 746 699           3       50 005          25      226 8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  21          20      102 046           -            -           3        9 2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CAMOCIM E ACARAU..............           3           3        4 245           -            -           1          2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OCIM..............................           1           1        2 11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REMA..............................           2           2        2 133           -            -           1          2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PABA.................................           7           6       28 196           -            -           1        8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EDITO.........................           1           1        7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ANGUA..............................           4           4       20 15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AJARA..............................           1           -            -           -            -           1        8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OSA DO CEARA......................           1           1          53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....          11          11       69 605           -            -           1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QUILHA............................           1           1        5 11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IMA..............................           1           1        9 600           -            -           1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           9           9       54 88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ARENSE...............................           8           8      138 931           2       11 005           1         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IPOCA................................           1           1          41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AIRI...............................           1           1          41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BURETAMA..............................           2           2       49 639           2       11 005           1         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AGE..............................           2           2       49 639           2       11 005           1         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URITE.................................           1           1       10 2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OIABA............................           1           1       10 2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4           4       78 57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BERIBE.............................           2           2       16 5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 2           2       62 05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.          88          85      974 955           1       39 000          19      210 8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.          84          81      906 867           1       39 000          17      201 8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RAZ..............................           4           4       15 428           -            -           1         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UCAIA..............................           2           2       95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SEBIO..............................           6           5       54 920           -            -           5       54 8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          59          57      556 415           1       39 000           9      145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NAU............................           9           9      161 973           -            -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GUAPE...........................           4           4       23 131           -            -           1           1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....           4           4       68 088           -            -           2        9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E............................           2           2       39 000           -            -           1        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           2           2       29 088           -            -           1        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OES CEARENSES............................          26          26      169 74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CRATEUS........................           6           6       20 2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EUS..............................           3           3       13 2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USSAS..........................           3           3        7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QUIXERAMOBIM...................           7           7       60 74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ADA..............................           5           5       33 29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ERAMOBIM.........................           2           2       27 4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INHAMUNS.......................           5           5       21 34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MBU..............................           1           1        1 48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UA.................................           4           4       19 86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SENADOR POMPEU.................           8           8       67 38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OPIARA.............................           4           4       25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QUET CARNEIRO......................           1           1        7 79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POMPEU.......................           3           3       33 98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JAGUARIBE....................................          21          21      181 603           -            -           2        6 6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ARACATI.......................           2           2       32 75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TI..............................           2           2       32 75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JAGUARIBE..........................          18          18      131 846           -            -           1        6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ANA...........................           3           3       18 120           -            -           1        6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 DO NORTE....................           4           4       17 67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ADA NOVA..........................           9           9       83 59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SSAS...............................           2           2       12 4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O PEREIRO.........................           1           1       17 000           -            -           1           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CEMA..............................           1           1       17 000           -            -           1           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CEARENSE..........................          10          10      119 25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....          10          10      119 25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DRO................................           1           1       25 57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..................................           5           5       25 82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3           3       35 196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OS.................................           1           1       32 6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  12          12       60 16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 ARARIPE.......................           1           1          96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SALES.........................           1           1          96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....................................           1           1        6 23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RITI..............................           1           1        6 23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...................................           5           5       33 63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ALHA.............................           1           1        2 28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O................................           1           1        2 0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ZEIRO DO NORTE....................           2           2       16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O VELHA.........................           1           1       13 1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....           5           5       19 32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           4           4       18 2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AFORTE............................           1           1        1 02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9         43 774             5          1 084             9          3 1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     -              -             1             77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....             -              -             1             77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             -              -             1             77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.            10         42 31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.            10         42 31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             5         29 64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NAU............................             4         12 66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GUAPE...........................             1              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OES CEARENSES............................             6            961             1             44             6          2 7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CRATEUS........................             1            245             1             44             2            1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EUS..............................             1            245             1             44             1            1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USSAS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QUIXERAMOBIM...................             3            169             -              -             1            6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ADA..............................             1             19             -              -             1            6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ERAMOBIM.........................             2            1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SENADOR POMPEU.................             2            547             -              -             3          1 9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OPIARA.............................             2            547             -              -             2          1 9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POMPEU.......................             -              -             -              -             1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JAGUARIBE....................................             1            123             1            71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JAGUARIBE..........................             1            123             1            71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ANA...........................             1            123             1            71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CEARENSE..........................             2            378             2            250             1            3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....             2            378             2            250             1            3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  1            365             1            246             1            3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OS.................................             1             12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     -              -             -              -             1             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...................................             -              -             -              -             1             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O VELHA.........................             -              -             -              -             1             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5             94            12          2 376            38          6 6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     -              -             -              -             7            1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CAMOCIM E ACARAU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OCIM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PABA.................................             -              -             -              -             3             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EDITO.........................             -              -             -              -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ANGUA..............................             -              -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OSA DO CEARA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....             -              -             -              -             3             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             -              -             -              -             3             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ARENSE...............................             1              1             -              -             1           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URITE.................................             1              1             -              -             1           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OIABA............................             1              1             -              -             1           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.             -              -             -              -            18          6 0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.             -              -             -              -            18          6 0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UCAIA..............................             -              -             -              -             1          5 1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             -              -             -              -            15            8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NAU............................             -              -             -              -             2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OES CEARENSES............................             1             20             2             54             7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CRATEUS........................             -              -             -              -             3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EUS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USSAS..........................             -              -             -              -             2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INHAMUNS.......................             1             20             -              -             3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MBU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UA.................................             1             20             -              -             2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SENADOR POMPEU.................             -              -             2             54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OPIARA.............................             -              -             2             54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JAGUARIBE....................................             1              8             6            247             2             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JAGUARIBE..........................             1              8             6            247             2             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 DO NORTE....................             -              -             3            169             1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ADA NOVA..........................             1              8             3             78             1             3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CEARENSE..........................             1             37             4          2 075             1             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....             1             37             4          2 075             1             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..................................             -              -             2             1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  1             37             2          2 059             1             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     1             28             -              -             2             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...................................             -              -             -              -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ALHA.............................             -              -             -              -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....             1             28             -              -             1             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             1             28             -              -             1             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4             60             -              -             5          1 2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     1             27             -              -             1           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PABA.................................             1             2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ANGUA..............................             1             2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....             -              -             -              -             1           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             -              -             -              -             1           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ARENSE...............................             1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URITE.................................             1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OIABA............................             1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.             1             16             -              -             2            1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.             1             16             -              -             2            1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             -              -             -              -             2            1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NAU............................             1             1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CEARENSE..........................             1             1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....             1             1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  1             1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     -              -             -              -             2            5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...................................             -              -             -              -             1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O................................             -              -             -              -             1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....             -              -             -              -             1            5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             -              -             -              -             1            5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5             93            19          2 749            47         39 0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     -              -             2             63             4          5 5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CAMOCIM E ACARAU..............             -              -             -              -             1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REMA..............................             -              -             -              -             1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PABA.................................             -              -             1             53             1          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ANGUA..............................             -              -             1             5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AJARA..............................             -              -             -              -             1          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....             -              -             1             10             2            4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IMA..............................             -              -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             -              -             1             10             1            4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ARENSE...............................             -              -             1             8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URITE.................................             -              -             1             8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OIABA............................             -              -             1             8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.             5             93            11          2 341            30         31 9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.             5             93            11          2 341            27         23 3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RAZ..............................             -              -             -              -             4          3 4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UCAIA..............................             -              -             1          2 05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SEBIO..............................             -              -             -              -             5          2 6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             5             93            10            290            16         17 2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NAU......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GUAPE...........................             -              -             -              -             1            1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....             -              -             -              -             3          8 5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E............................             -              -             -              -             2          6 1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             -              -             -              -             1          2 4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OES CEARENSES............................             -              -             2              2             9          1 2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CRATEUS........................             -              -             -              -             2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EUS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USSAS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QUIXERAMOBIM...................             -              -             -              -             3          1 1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ADA..............................             -              -             -              -             3          1 1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INHAMUNS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UA.................................             -              -             1              1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SENADOR POMPEU.................             -              -             1              1             4            1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OPIARA.............................             -              -             1              1             3            1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POMPEU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JAGUARIBE....................................             -              -             2            239             1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JAGUARIBE..........................             -              -             2            239             1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 DO NORTE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ADA NOVA..........................             -              -             1            239             1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CEARENSE..........................             -              -             1             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....             -              -             1             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  -              -             1             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     -              -             -              -             3            2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....             -              -             -              -             3            2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             -              -             -              -             2            2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AFORTE............................             -              -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9            101            14          2 3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     3             26             1            8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CAMOCIM E ACARAU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REMA...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PABA.................................             1             22             1            8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ANGUA..............................             1             2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AJARA..............................             -              -             1            8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....             1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             1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.             -              -            10          1 19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.             -              -            10          1 19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RAZ..............................             -              -             3            6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SEBIO..............................             -              -             1             7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             -              -             5            5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NAU...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OES CEARENSES............................             2              5             3            3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QUIXERAMOBIM...................             -              -             3            3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ADA..............................             -              -             3            3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INHAMUNS.......................             2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UA.................................             2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JAGUARIBE....................................             1             2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JAGUARIBE..........................             1             2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ADA NOVA..........................             1             2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CEARENSE..........................             1             3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....             1             3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  1             3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     2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....................................             1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RITI..............................             1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...................................             1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ZEIRO DO NORTE....................             1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3                74 25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                     3                74 25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                     3                74 25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                     3                74 25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441 299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 18 000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     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 Black" w:hAnsi="Arial Black" w:eastAsia="Arial Black" w:cs="Arial Black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Arial Black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7:40:00Z</dcterms:created>
  <dc:creator>IBGE</dc:creator>
  <dc:description/>
  <dc:language>en-US</dc:language>
  <cp:lastModifiedBy>IBGE</cp:lastModifiedBy>
  <cp:lastPrinted>2001-04-23T14:31:00Z</cp:lastPrinted>
  <dcterms:modified xsi:type="dcterms:W3CDTF">2001-04-23T17:40:00Z</dcterms:modified>
  <cp:revision>2</cp:revision>
  <dc:subject/>
  <dc:title>Ministério do planejamento e orçamento</dc:title>
</cp:coreProperties>
</file>