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8, jul./dez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4         163    1 585 131           3      172 000          13      238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5      239 983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52         143    1 205 985           3      172 000          11      166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2          11       91 388           -            -           1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4           4       47 7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4         163    1 585 131           3      172 000          13      238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61          60      366 089           -            -           2         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36 42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5          11       80 882           -            -           4       1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92          86    1 101 739           3      172 000           7      220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63                  1 585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2                     16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73                    177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32                    229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30                    646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5                    394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20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6        410 769             3        172 000            13        238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4          1 369             -              -             4          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5 400             -              -             3          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62 000             -              -             5        16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42 000             3        172 000             1  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15                           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2                              2                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38                            107                        102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11                             14                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0                           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7                         21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2                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3                              3                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3                              3                         24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2            15           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2            15           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181           107        102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17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181            97         67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8         17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4            179            10            831            17         21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3            175            10            831            15         20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1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33             3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3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24 5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17 3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7 2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2            15           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10           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181           107        102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8            36         26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172            68         75 9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4            179            10            831            17         21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7            135             5            811             9          1 6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26             4             1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6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18             1             10             1         1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33             3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2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24 5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7 1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17 3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2            15           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2             6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4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181           106        102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14          2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72            52         22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19         21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8            16         42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4          4 0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9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4            179            10            831            13          2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4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   37             6             22             9          2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137             2            809             3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33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5          3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2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1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1             1              5             5         18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11             1              5             2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1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1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24 4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7 1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17 3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74             6           152            12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  29             3            20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   7             -             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  14             3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  12             3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  18             -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  18             -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  76             3            66             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  21             -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  13             -            1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  38             2            32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  12             1             7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  51             -            4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  33             -            3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  13             -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  17             -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74         61          6         15         9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29         16          -          1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7          3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14          7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12          5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18         11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18         11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9          5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6          4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76         20          4         11         4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21          5          -          3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13          6          -          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8          3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38          7          3          6         2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5          1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11          4          1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8          2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12          -          -          1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4          2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51         14          2          2         3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33          3          1          1         2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13          3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17         11          1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3          2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74         163    1 585 131           3      172 000          13      238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29          29      469 517           -            -           3       15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8           8       18 0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7           7       16 5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7           7      114 788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1           1        3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3           3       54 200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2           2       52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1           1        4 8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14          14      336 699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12          12      328 154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2           2        8 5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18          18      257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18          18      257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2           2       15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9           9      197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6           6       30 2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1           1       1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76          65      653 123           3      172 000           9      222 9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21          19       56 443           -            -           2        1 9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3           3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3           3       10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3           2        1 120           -            -           1         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4           3       16 400           -            -           1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5           5       13 77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13          12       52 036           -            -           1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2           2        8 3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2           2        7 1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8           7       27 598           -            -           1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1           1        9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38          30      536 314           3      172 000           6      21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5           5       19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11          11      269 3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2           1       79 36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8           6       78 868           -            -           2      1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12           7       88 775           3      172 000           3      10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4           4        8 3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1           1        4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51          51      204 811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33          33       98 5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2           2        6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3           3       13 5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5           5       10 0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6           6        9 2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13          13       45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3           3       1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17          17       70 214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3           3        7 9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4           4       38 136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2           2       13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4           4        4 4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2           2        1 8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2           2        4 6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2            15           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-              -             2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-              -             2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2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1              2             7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1              2             4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1              2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-              -             -              -             3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 6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 5           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2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-              -             -              -             1           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181           107        102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22         35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-              -             -              -             7          1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-              -             -              -             6          1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-              -             -              -             1           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6         18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2          1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-              -             -              -             2         17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 9         15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7         15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-              -             -              -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1              8            11         10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1              8            11         10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-              -             -              -             1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6          7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-              -             -              -             4          3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1            172            34         39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-              -            16         11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-              -             -              -             3           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-              -             -              -             3           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-              -             -              -             3          1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2          4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-              -             -              -             5          3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1            172             7          3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-              -             1            172             1          1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-              -             -              -             1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4          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-              -             -              -             1             3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-              -            11         24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5          8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 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2          6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-              -             2          8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40         16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28         15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1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-              -             -              -             2          2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-              -             -              -             5          2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-              -             -              -             4          1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-              -             -              -            12          6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-              -             -              -             3           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12          1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1           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3           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-              -             -              -             2           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-              -             -              -             4           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4            179            10            831            17         21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 1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1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1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1            114             1            804             1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1            114             1            804             1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1            114             1            804             1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9             42             5             16            12         21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1             14             1             10             3          1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-              -             1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2          1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1             14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-              -             2          1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2          1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4             13             2              0             6         17 9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1              7             -              -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 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2              6             1              0             4         17 0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4             15             2              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2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1              8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1              3             1              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4             22             4             11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1              0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1              0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3             22             3             11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1             10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2             12             2              5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33             3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2             33             3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2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2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24 5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                     2                24 4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                     2                24 4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                     1                17 3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                     1                 7 1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72 203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9 27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ind w:firstLine="1134"/>
        <w:jc w:val="both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7:02:00Z</dcterms:created>
  <dc:creator>IBGE</dc:creator>
  <dc:description/>
  <dc:language>en-US</dc:language>
  <cp:lastModifiedBy>IBGE</cp:lastModifiedBy>
  <cp:lastPrinted>2001-04-04T13:38:00Z</cp:lastPrinted>
  <dcterms:modified xsi:type="dcterms:W3CDTF">2001-04-04T17:02:00Z</dcterms:modified>
  <cp:revision>2</cp:revision>
  <dc:subject/>
  <dc:title>Ministério do planejamento e orçamento</dc:title>
</cp:coreProperties>
</file>