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7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oiá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7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oiás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66, jul./dez. 2000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4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350         214    2 733 662         131    5 342 288         106    1 554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9          16      196 956           7      130 125           6      137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299         180    2 128 660         109    4 286 073          89    1 285 9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29          15      374 806          15      926 090          11      130 4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3           3       33 2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350         214    2 733 662         131    5 342 288         106    1 554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11           8      122 649           2      120 0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 9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75          64      529 433          10      387 540          15      123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221         104    1 589 193         111    4 627 660          77    1 314 2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10           9       62 245           5       24 108           3       19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32          28      420 642           3      182 980          10       93 8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214                  2 733 6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8                      4 7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66                    194 6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62                    437 1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72                  1 570 8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5                    311 7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1                    214 4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226      6 896 712           131      5 342 288           106      1 554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13          3 892             3            880            10          3 0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35        101 000             9         27 050            29         73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23        172 508             9         65 808            16        106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106      2 872 932            68      1 925 170            44        947 7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40      2 634 500            33      2 211 500             7        42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9      1 111 880             9      1 111 8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9                             23                         23 8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1                              1                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2                              2                         11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1                              1                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48                            106                         35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9                             35                          5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3                              3                            2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4                              5                          3 3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5                              7                            6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29                             54                         14 9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68                            160                        562 8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6                              9                          7 7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28                             52                        148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7                             13                          1 7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2                              2                          4 0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1                              1                            4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1                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3                              3                          1 1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   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1                              1                          3 0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3         23 855             1             12             2         11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5          4 36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6         19 343             1             12             2         11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2            14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17           106         35 467            35          5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15         12 662             1             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17            81         17 050            33          5 5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8          5 492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2            2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204             -              -             5          3 3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4          1 9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3            204             -              -             1          1 4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698            54         14 926           160        562 8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8          1 026            14         16 2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7            698            42         13 127           125        413 5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4            772            20        132 7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  3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7 701            52        148 105            13          1 7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  3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7          7 577            39        127 280            11          1 4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2            124            10         20 455             2            3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4 03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2                 4 03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3         23 855             1             12             2         11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  81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21         23 038             -              -             2         11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17           106         35 467            35          5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2            842             5            5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17            30          6 005            13          2 2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61         25 972             5          2 0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12          2 626            11            8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204             -              -             5          3 3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1 9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204             -              -             1          1 4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698            54         14 926           160        562 8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341             6          4 072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2             1             1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17            16            518            26         14 8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338            26         10 249           123        532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2             18             5          2 8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3             58             4         13 0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7 701            52        148 105            13          1 7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5             1              3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3          3 610             5         59 217             3           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4            249            44         88 271             6            3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 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3 836             2            614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4 03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    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1                 4 03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40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40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3          1 1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3          1 1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89             1          3 0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89             1          3 0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40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40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3          1 1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2            5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89             1          3 0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8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3 0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7         15 471             1             12             1         11 5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74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5          6 538             1             12             1         11 5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9          8 03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  14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17            99         35 149            35          5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6            112             2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31          7 378            12            7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31          7 098            11          1 3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7            29         19 554             9          3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1 007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204             -              -             5          3 3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3          3 3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  20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  655            48         14 628            84        136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 13             4          2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17            16            430            27         52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2            15          1 301            22         11 9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557            13          8 833            30         70 0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80             2          4 051             1            5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8          7 581            26         36 054            11          1 7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6          1 369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5             7          3 929             1           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7          7 575            13         30 756             8          1 1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4 03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1                 4 03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    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4         16 677             -              -             2         11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1 3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3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8         10 206             -              -             1         11 5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4 661             -              -             1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13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17            29         16 406             5            8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877             2            3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17             5          2 311             1            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20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17         10 225             1            3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  3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 2 403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204             -              -             2          1 4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1             -              -             1          1 4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15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3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338            19          6 136           115        547 4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3            9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29             2             42            10          6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406             8          7 5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309            13          5 644            58        193 8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 41            28        228 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     4             8        110 8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7 282            43        143 601             7           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7 033             2            351             2           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3            6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13            25         59 492             2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120            10         67 219             2        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116             3         15 864             1            2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4 03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4 03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350            19           299            29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       12             1             8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       4             -             2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       2             -             -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 DE GOIAS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S CLAROS DE GOIAS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     4             1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OPOLIS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  94             5            87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  19             2            16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MO DO RIO VERDE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     9             1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CI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NA...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  36             -            3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  29             -            2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       5             -             5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 DE GOIAS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       6             1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ERICANO DO BRASIL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  32             2            3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E GOIAS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  25             1            2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  22             -            19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  21             -            18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   9             -             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ANI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 218            12           183            2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  98             3            85            10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VERLANDIA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  19             -            1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LANDIA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     13             -            10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NDI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  23             2            2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  14             1            1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BARRA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  24             4            16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  10             1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IARA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   4             1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  66             4            57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DAS NOVA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  20             -            1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   6             1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       4             1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ZONA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IA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OPOLIS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  10             -             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AMERI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     10             1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U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UV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IMAO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350         11          1         75        221         10         3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12          -          -          -         1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 DE GOIAS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S CLAROS DE GOIAS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4          -          -          1          2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OPOLIS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94          7          -         45         20          4         1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19          -          -          9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MO DO RIO VERDE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9          -          -          5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CI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NA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36          5          -         23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29          5          -         2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5          -          -          1          4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 DE GOIAS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6          -          -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ERICANO DO BRASIL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32          2          -          8          -          4         1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E GOIAS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25          2          -          5          -          -         1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.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2          -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22          -          -          1         16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21          -          -          1         15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3          -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9          -          -          -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5          -          -          -          3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ANI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218          4          1         28        171          6          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98          1          -         13         8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7          -          -          -          6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VERLANDIA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19          -          -          6         1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LANDIA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13          1          -          -         1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8          -          -          -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NDI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23          -          -          2         2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14          -          -          5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BARRA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24          -          -          1         2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10          -          -          -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4          -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IARA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66          2          1          8         45          2          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6          -          -          -          4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DAS NOVAS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7          -          -          1          5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20          2          1          3         1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6          -          -          1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A...........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4          -          -          -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4          -          -          -          4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10          -          -          5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ZON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IA.............................         4          -          -          1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OPOLIS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10          1          -          -          7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3          -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5          1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AMERI.............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10          -          -          1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U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UVE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IMAO..............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350         214    2 733 662         131    5 342 288         106    1 554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  12          12      200 145           2       14 245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  4           4       96 7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  2           2       69 10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  2           2       27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  4           4       36 400           1        8 245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  1           1        6 600           1        8 245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  1           1       2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2           2        9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  4           4       67 000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 DE GOIAS..................           1           1       1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S CLAROS DE GOIAS...............           1           1       20 000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  2           2       3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4           3       46 230           1       45 000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3           3       46 230           1       4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OPOLIS............................           1           1        1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           1           1       24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  1           1       20 000           1       4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  1           -            -           -            -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  1           -            -           -            -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94          85      762 292          11      321 828          12       74 4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19          17      183 492           2       30 8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MO DO RIO VERDE...................           1           -            -           1       2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2           2        8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9           9      119 075           1       10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CI..............................           2           1        1 65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  1           1       28 56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  2           2        4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NA...............................           2           2       21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36          30      365 926           6      272 000           4       23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29          27      321 826           2      133 500           3        5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  5           2       27 500           3      110 5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..............................           1           1       16 600           -            -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 DE GOIAS...................           1           -            -           1       2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  1           1         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  1           1         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  6           6       29 434           1       13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ERICANO DO BRASIL..................           1           1       22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  2           2        2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  3           3        4 614           1       13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32          31      183 020           2        5 828           7       45 0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E GOIAS..................           1           1          784           1        5 788           1       16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25          25      162 214           1           40           4       15 6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................................           2           2        3 8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  2           2       10 020           -            -           1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  1           -            -           -            -           1       12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  1           1        6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22          12      228 360          13      214 830          10      105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  1           1       6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  1           1       6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21          11      168 360          13      214 830          10      105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  3           2       24 000           3       49 58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  3           1       18 000           1        2 500           2        7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9           5       77 300           6      113 350           4       19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5           3       49 060           3       49 400           2        6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ANIA.............................           1           -            -           -            -           1       7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218         102    1 496 635         104    4 746 385          83    1 369 0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98          43      491 226          42    2 180 165          48      761 3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3           1       32 000           1       37 800           2       40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  2           1        4 440           2      12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  7           2       14 640           5      166 800           4       79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VERLANDIA..........................           2           2       17 6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19          10       67 773           7      502 000           8       64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LANDIA..........................           1           -            -           -            -           1       33 6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13           6       70 300           5      132 800           5       18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8           1       10 000           6      415 000           5       88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NDIA...........................           1           -            -           -            -           1       24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3           1        9 106           1       90 000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23          10      150 661           9      510 575          15      306 8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14           9      114 636           4      139 190           6       95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BARRA...............           1           -            -           1       43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.........................           1           -            -           1       17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24          11      200 338          18      771 200           3       33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10           4       66 528           7      402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1           1        4 000           1       3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4           1        6 500           3       80 000           2       22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IARA..............................           1           -            -           1       3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  3           1        3 710           2       93 000           1       10 8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4           3       47 600           4      129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1           1       7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66          36      685 248          25    1 133 100          25      485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6           2       24 525           4      331 880           3       85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  2           2       12 778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1           -            -           -            -           1       2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DAS NOVAS.........................           1           -            -           1        3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7           5      112 440           2      138 000           4       75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  2           1       10 374           2       60 000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20          15      217 437           6      136 440           5       96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5           2       10 940           2       72 000           2       26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6           2       11 250           1       36 000           4       26 7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A...............................           2           1        3 300           -            -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  3           3       59 3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3           2        8 400           3      116 78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4           1      214 444           1       38 000           2       9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  4           -            -           3      201 000           1       21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 10           4       52 200           7      177 200           3       4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ZONA..............................           1           -            -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  2           1       12 600           2       77 00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IA.............................           4           2       24 900           3       51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OPOLIS...........................           3           1       14 700           2       49 000           1       4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10           6       45 023           7      227 32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3           2       15 571           3       62 32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5           3       19 852           3      117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AMERI..............................           2           1        9 600           1       4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10           2       22 600           5      257 400           3       4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U.................................           1           1       2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UVELANDIA..........................           1           -            -           1       2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3           1        1 600           2      13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IMAO............................           5           -            -           2      100 000           3       4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23         23 855             1             12             2         11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23         23 855             -              -             2         11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9          3 28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5          1 95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4          1 33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8         16 630             -              -             1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5         11 455             -              -             1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1            79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1          4 24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  1            13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6          3 936             -              -             1         11 5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  1            30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4          1 363             -              -             1         11 5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  1          2 26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17           106         35 467            35          5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     -              -             7            3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    -              -             2             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    -              -             1             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    -              -             2             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    -              -             1             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-              -             1             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    -              -             3            24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 DE GOIAS..................             -              -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    -              -             2            2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  -              -             3            1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  -              -             3            1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OPOLIS............................             -              -             1             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             -              -             1             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    -              -             1             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-              -            44         11 023            29          5 3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-              -             8          2 107             2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  -              -             1            78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  -              -             4            927             2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CI........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    -              -             1            38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-              -            19          5 637            14          4 1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-              -            17          3 801            13          4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    -              -             2          1 836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    -              -             3            5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    -              -             1            3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    -              -             2            27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-              -            13          2 687            13          1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-              -            12          2 664            13          1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    -              -             1             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-              -             7          1 046             1            3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    -              -             1            2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    -              -             1            2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-              -             6            796             1            3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-              -             4            402             1            3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  -              -             2            3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1             17            45         22 843             5            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1             17            19         15 801             3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  -              -             1             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VERLANDIA..........................             -              -             2             5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-              -             8          3 210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   -              -             2          2 55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  -              -             1             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  -              -             1             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-              -             4          9 889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1             1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-              -             7          4 0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-              -             3             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-              -             1          1 36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    -              -             1          2 4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-              -             1            1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-              -            14          2 638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    -              -             2          1 0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-              -             2            3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-              -             2            642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-              -             2             11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    -              -             2            34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  -              -             2            1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-              -             2            261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-              -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  -              -             1            252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   -              -             3             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U.....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  -              -             2             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204             -              -             5          3 3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-              -             -              -             4          1 9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-              -             -              -             1          1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  -              -             -              -             1          1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-              -             -              -             2           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-              -             -              -             2           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1             1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1             1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1             1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2            192             -              -             1          1 4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1             3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1             3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1            15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1            15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-              -             -              -             1          1 4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-              -             -              -             1          1 4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7            698            54         14 926           160        562 8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     -              -             2            359             7          2 0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    -              -             2            359             4            8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    -              -             1            355             1           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    -              -             1              4             1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-              -             -              -             2  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    -              -             -              -             2          1 2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S CLAROS DE GOIAS...............             -              -             -              -             1          1 2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    -              -             -              -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  -              -             -              -             2            8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  -              -             -              -             1            5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    -              -             -              -             1            5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    -              -             -              -             1            2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    -              -             -              -             1            2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3            358            25          8 026            37         44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-              -             5            177            12         10 3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MO DO RIO VERDE...................             -              -             -              -             1  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  -              -             1             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  -              -             2             25             6          4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CI..............................             -              -             -              -             1  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    -              -             1             91             1          2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    -              -             1             12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NA...............................             -              -             -              -             2          1 7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2            341            11          7 651            12         20 6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2            341             9          4 319             7          1 2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    -              -             2          3 331             3         17 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..............................             -              -             -              -             1            2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 DE GOIAS...................             -              -             -              -             1          1 9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    -              -             1              1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    -              -             1              1             1              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    1             17             3            110             5          3 3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ERICANO DO BRASIL..................             -              -             -              -             1          2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    1             17             1             89             2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    -              -             2             22             2          1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-              -             5             87             7          9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E GOIAS..................             -              -             -              -             1          2 1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-              -             4             76             2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    -              -             -              -             2            3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    -              -             -              -             1          7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    -              -             1             11             1            1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2            309             9          5 698             9         16 7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    -              -             1            20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    -              -             1            20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2            309             8          5 494             9         16 7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    -              -             -              -             1          3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2            309             5          5 148             5          8 2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  -              -             3            346             3          5 0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2             31            18            842           105        498 9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-              -             8            449            49        274 9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  -              -             -              -             2         10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    -              -             -              -             2          2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    -              -             1              7             2         26 1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-              -             2             27             9         90 7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   -              -             1             12             7          9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  -              -             -              -             5         34 0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NDIA...........................             -              -             -              -             1          6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  -              -             -              -             2         11 5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-              -             4            403            12         67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-              -             -              -             6         17 0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.........................             -              -             -              -             1           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-              -             3            259            16         87 8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-              -             -              -             5         47 70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  -              -             1              3             1          2 7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-              -             1            124             2            3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IARA..............................             -              -             -              -             1          9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    -              -             1            132             3         21 6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-              -             -              -             3          5 6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  -              -             -              -             1            5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2             31             6            129            34        122 9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  -              -             -              -             3         26 0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    -              -             -              -             1          1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  -              -             -              -             1          4 9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DAS NOVAS.........................             -              -             -              -             1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1             29             1             24             3         17 8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    -              -             -              -             2          7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1              2             2             13             6          9 1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  -              -             -              -             2          4 4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-              -             1             42             5         14 8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A.......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    -              -             1             32             2          1 0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  -              -             1             18             3         13 1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  -              -             -              -             1          3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    -              -             -              -             3         19 0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    -              -             -              -             3          3 8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ZONA..............................             -              -             -              -             1  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    -              -             -              -             1          2 9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OPOLIS...........................             -              -             -              -             1            1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-              -             1              5             2          2 4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-              -             -              -             1          2 4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  -              -             1              5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   -              -             -              -             1          7 0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  -              -             -              -             1          7 0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9          7 701            52        148 105            13          1 7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  -              -             1            5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    -              -             1            5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    -              -             1            5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2            418             5          3 130             2            7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1            413             1              6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  1            413             1              6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-              -             3          2 951             1            7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-              -             3          2 951             1            7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1              5             1            1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    -              -             1            1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2             13             9         48 6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2             13             9         48 6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    -              -             1          1 3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2             13             5          2 2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  -              -             2          5 8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ANIA.............................             -              -             1         39 20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5          7 269            37         95 687            11          1 0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4          3 433            18         33 406             4            2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  -              -             1            1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    -              -             1            28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-              -             2             8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   -              -             2            4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1            116            10         32 447             4            2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3          3 317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-              -             3          3 411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-              -             1          2 44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  -              -             1             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-              -             1            8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  -              -             -              -             1              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1          3 836            12         57 362             6            7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  -              -             1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-              -             2         39 482             3            2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    -              -             1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1          3 836             2         16 946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  -              -             1             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-              -             3            406             1           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  -              -             2            15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    -              -             3          1 2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IA.............................             -              -             2            5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OPOLIS...........................             -              -             1            7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-              -             1            2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-              -             1            2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2                 4 03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                     2                 4 03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                     1                     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                     1                     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                     1                 4 03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                     1                 4 03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40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1            40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1            40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1            40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-              -             1             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-              -             1             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-              -             1             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3          1 1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-              -             -              -             2          1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-              -             -              -             1           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  -              -             -              -             1           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-              -             -              -             1  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-              -             -              -             1  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89             1          3 0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-              -             1             8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-              -             1             8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-              -             1             8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-              -             -              -             1          3 0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-              -             -              -             1          3 0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-              -             -              -             1          3 0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2 090 369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1 105 2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106 725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7:35:00Z</dcterms:created>
  <dc:creator>IBGE</dc:creator>
  <dc:description/>
  <dc:language>en-US</dc:language>
  <cp:lastModifiedBy>IBGE</cp:lastModifiedBy>
  <cp:lastPrinted>2001-04-05T14:21:00Z</cp:lastPrinted>
  <dcterms:modified xsi:type="dcterms:W3CDTF">2001-04-05T17:35:00Z</dcterms:modified>
  <cp:revision>2</cp:revision>
  <dc:subject/>
  <dc:title>Ministério do planejamento e orçamento</dc:title>
</cp:coreProperties>
</file>