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2000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9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Maranhão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2000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9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Maranhão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2, p. 1-49, jul./dez. 2000</w:t>
      </w:r>
      <w:r>
        <w:br w:type="page"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2000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2000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2000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2000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.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2000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.                          1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2000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.                    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2000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2000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8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 xml:space="preserve">Microrregiões e os Municípios.......................................................................................................                      34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3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2000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2000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 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VII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VII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107          99      411 325           7      135 745           5       34 7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22          20      222 501           2       35 245           1       1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81          75      176 991           5      100 500           4       22 7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 4           4       11 83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107          99      411 325           7      135 745           5       34 7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 9           6       27 566           3       90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1           1       20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70          67      127 025           2       10 500           4       22 7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27          25      236 734           2       35 245           1       1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 99                    411 3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37                     23 7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38                     76 3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12                     89 1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12                    222 0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 12        170 518             7        135 745             5         34 7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  3          6 857             1          3 000             2          3 8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 3         22 416             2         15 500             1          6 9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 6        141 245             4        117 245             2         24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2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1                              1                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27                             39                          1 7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18                             24                          1 1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6                              7                            3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1                              2                             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1                              3                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4                              6                          2 0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13                             15                          1 5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6                              6                            1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1                              2                            1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1                              1                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1                              2                          8 2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CLARADO EM 31/12/2000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2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1                              1                            1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1                              1                            3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39          1 714            24          1 1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1            104             3            9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36          1 554            20            2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2             56             1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7            344             -              -             2             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6            34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2             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1              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3              2             6          2 040            15          1 5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2          2 035             2            2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3              2             4              5            12          1 2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6            157             2            114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5            156             2            114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1              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2                 8 20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1                 8 20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1                     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39          1 714            24          1 1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1              6             3             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35          1 548            16            1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3            160             4            9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7            344             -              -             2             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2             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7            34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3              2             6          2 040            15          1 5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2              1             3              4             3            3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1              0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9            8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2          2 035             3            3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6            157             2            114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6            157             2            114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2                 8 20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1                     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1                 8 20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1            1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1            1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39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1            39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1            1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1            1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39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1            39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39          1 714            23          1 1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22            657            10             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15            947             7             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    6             3            9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1            104             3             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7            344             -              -             2             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1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80             -              -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3            12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3            13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3              2             6          2 040            14          1 3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  3             7            7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 1             1              1             4            1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1 914             2            1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2              0             3            122             1            1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6            157             2            114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5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3             37             1             13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2             70             1            10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1             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1             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2            9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1            7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1            2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2                 8 20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1                     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1                 8 20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107            22            81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RANHENSE.............................               15             6             9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LOMERACAO URBANA DE SAO LUIS...........               13             4             9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S.............................               13             4             9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ADA MARANHENSE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O MEARIM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CURU MIRIM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NDA DO NORTE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MARANHENSE.............................               14             3            1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DARE..................................                7             -             7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 DA PEDRA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DARE MIRIM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LUZIA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NO FREIRE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PERATRIZ...............................                7             3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AILANDIA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ADOR EDISON LOBAO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PERATRIZ...........................                5             2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MARANHENSE............................               40            10            29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MEARIM.............................               10             4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CABAL..............................                3             2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ERANTINOPOLIS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EIRAS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S LOPES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 DO MARANHAO...............                2             1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MEARIM E GRAJAU.....................               12             2             9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ME.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CORDA.......................                2             1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JAU...............................                2             1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ENIPAPO DOS VIEIRAS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TIO NOVO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NTUM...............................                4             -             4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DUTRA.........................               18             4            1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PEDRO............................                5             1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NCALVES DIAS.......................                2             1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CA ARANHA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DUTRA.....................                4             1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DOMINGOS DO MARANHAO.............                3             1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S BASILIOS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MARANHENSE.............................               31             2            26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RNAIBA MARANHENSE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IOSES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QUITERIA DO MARANHAO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INHA...............................                5             1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................................                4             1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 ROMA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DO.....................................               12             -            1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NZAL DO NORTE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DO.................................                7             -             7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ATA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ITORO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...................................                6             1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...............................                6             1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S DO ALTO ITAPECURU...............                6             -             4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NAS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TOBA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NO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S PATOS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MARANHENSE...............................                7             1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ERAIS DE BALSAS.........................                5             1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LSAS...............................                5             1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S DAS MANGABEIRAS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RETO.........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RAIMUNDO DAS MANGABEIRAS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107          9          1         70         27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RANHENSE.............................        15          2          1          6          6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LOMERACAO URBANA DE SAO LUIS...........        13          2          1          6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S.............................        13          2          1          6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ADA MARANHENSE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O MEARIM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CURU MIRIM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NDA DO NORTE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MARANHENSE.............................        14          1          -         10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DARE..................................         7          -          -          7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 DA PEDRA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DARE MIRIM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LUZIA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NO FREIRE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PERATRIZ...............................         7          1          -          3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AILANDIA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ADOR EDISON LOBAO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PERATRIZ...........................         5          1          -          2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MARANHENSE............................        40          1          -         28         1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MEARIM.............................        10          -          -          6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CABAL..............................         3          -          -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ERANTINOPOLIS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EIRAS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S LOPES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 DO MARANHAO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MEARIM E GRAJAU.....................        12          1          -          8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ME....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CORDA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JAU......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ENIPAPO DOS VIEIRAS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TIO NOVO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NTUM...............................         4          1          -          3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DUTRA.........................        18          -          -         14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PEDRO............................         5          -          -          4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NCALVES DIAS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CA ARANHA.........................         3          -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DUTRA.....................         4          -          -          3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DOMINGOS DO MARANHAO.............         3          -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S BASILIOS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MARANHENSE.............................        31          2          -         23          6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RNAIBA MARANHENSE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IOSES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QUITERIA DO MARANHAO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INHA...............................         5          -          -          3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................................         4          -          -          2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 ROMA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DO.....................................        12          1          -         1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NZAL DO NORTE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DO.................................         7          -          -          7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ATA..............................         3          1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ITORO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...................................         6          -          -          5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...............................         6          -          -          5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S DO ALTO ITAPECURU...............         6          -          -          4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NAS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TOBA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NO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S PATOS...................         3          -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MARANHENSE...............................         7          3          -          3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ERAIS DE BALSAS.........................         5          3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LSAS...............................         5          3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S DAS MANGABEIRAS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RETO...............................         1          -          -          1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RAIMUNDO DAS MANGABEIRAS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107          99      411 325           7      135 745           5       34 7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RANHENSE.............................          15          12      139 434           2       11 000           5       34 7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LOMERACAO URBANA DE SAO LUIS...........          13          10      119 238           2       11 000           5       34 7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S.............................          13          10      119 238           2       11 000           5       34 7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ADA MARANHENSE.......................           1           1        9 9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O MEARIM....................           1           1        9 9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CURU MIRIM..........................           1           1       10 29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NDA DO NORTE.....................           1           1       10 29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MARANHENSE.............................          14          14       67 63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DARE..................................           7           7        8 44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 DA PEDRA........................           2           2        1 4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DARE MIRIM........................           2           2        3 31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LUZIA..........................           1           1        1 34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NO FREIRE......................           2           2        2 34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PERATRIZ...............................           7           7       59 19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AILANDIA...........................           1           1       15 1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ADOR EDISON LOBAO..............           1           1        4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PERATRIZ...........................           5           5       39 87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MARANHENSE............................          40          40      133 93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MEARIM.............................          10          10       51 28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CABAL..............................           3           3       32 43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ERANTINOPOLIS.....................           1           1        2 44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EIRAS............................           2           2        3 11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S LOPES..............           2           2        2 59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 DO MARANHAO...............           2           2       10 69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MEARIM E GRAJAU.....................          12          12       33 62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ME................................           2           2        1 40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CORDA.......................           2           2       10 9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JAU...............................           2           2        7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ENIPAPO DOS VIEIRAS.................           1           1         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TIO NOVO...........................           1           1        8 1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NTUM...............................           4           4        4 898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DUTRA.........................          18          18       49 02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PEDRO............................           5           5       12 61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NCALVES DIAS.......................           2           2       11 0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CA ARANHA.........................           3           3        2 27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DUTRA.....................           4           4       17 97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DOMINGOS DO MARANHAO.............           3           3        4 73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S BASILIOS................           1           1          41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MARANHENSE.............................          31          30       65 694           1        7 5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RNAIBA MARANHENSE................           2           2        2 8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IOSES.............................           1           1        1 9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QUITERIA DO MARANHAO...........           1           1          9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INHA...............................           5           5       17 93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................................           4           4       16 49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 ROMA............................           1           1        1 4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DO.....................................          12          12       14 57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NZAL DO NORTE....................           1           1          44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DO.................................           7           7        7 25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ATA..............................           3           3        6 2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ITORO.............................           1           1         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...................................           6           5       25 470           1        7 5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...............................           6           5       25 470           1        7 5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S DO ALTO ITAPECURU...............           6           6        4 83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NAS..............................           1           1        1 11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TOBA...............................           1           1          7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NO............................           1           1          4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S PATOS...................           3           3        2 56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MARANHENSE...............................           7           3        4 623           4      117 245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ERAIS DE BALSAS.........................           5           1        2 450           4      117 245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LSAS...............................           5           1        2 450           4      117 245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S DAS MANGABEIRAS.................           2           2        2 17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RETO...............................           1           1        1 49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RAIMUNDO DAS MANGABEIRAS.........           1           1          68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MARANHENSE................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S DO ALTO ITAPECURU..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S PATOS......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39          1 714            24          1 1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RANHENSE.............................             -              -             -              -             6            1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LOMERACAO URBANA DE SAO LUIS...........             -              -             -              -             5             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S.............................             -              -             -              -             5             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CURU MIRIM..........................             -              -             -              -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NDA DO NORTE.....................             -              -             -              -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MARANHENSE.............................             -              -             7            259             4             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DARE..................................             -              -             5            110             3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 DA PEDRA........................             -              -             1              7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DARE MIRIM........................             -              -             1              7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LUZIA..........................             -              -             1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NO FREIRE......................             -              -             2             94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PERATRIZ...............................             -              -             2            149             1             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PERATRIZ...........................             -              -             2            149             1             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MARANHENSE............................             -              -            18            609             7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MEARIM.............................             -              -             1             2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S LOPES..............             -              -             1             2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MEARIM E GRAJAU.....................             -              -             7            143             3             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ME................................             -              -             2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CORDA.......................             -              -             1             6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JAU...............................             -              -             1             30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TIO NOVO...........................             -              -             1              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NTUM...............................             -              -             2             44             2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DUTRA.........................             -              -            10            444             4             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PEDRO............................             -              -             4            25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CA ARANHA.........................             -              -             1             30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DUTRA.....................             -              -             2              4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DOMINGOS DO MARANHAO.............             -              -             2            147             2             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S BASILIOS................             -              -             1             1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MARANHENSE.............................             -              -            11            326             4            9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RNAIBA MARANHENSE................             -              -             2             56             1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IOSES.............................             -              -             1             50             1             18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QUITERIA DO MARANHAO...........             -              -             1              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INHA...............................             -              -             1             60             1            9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................................             -              -             1             60             1            9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DO.....................................             -              -             4             5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DO.................................             -              -             3             3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ITORO.............................             -              -             1             2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...................................             -              -             1             1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...............................             -              -             1             1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S DO ALTO ITAPECURU...............             -              -             3            141             2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NO............................             -              -             1             42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S PATOS...................             -              -             2            100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MARANHENSE...............................             -              -             3            520             3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ERAIS DE BALSAS.........................             -              -             1            360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LSAS...............................             -              -             1            360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S DAS MANGABEIRAS.................             -              -             2            160             2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RETO...............................             -              -             1             60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RAIMUNDO DAS MANGABEIRAS.........             -              -             1            100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7            344             -              -             2             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RANHENSE.............................             1             20             -              -             2             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LOMERACAO URBANA DE SAO LUIS...........             -              -             -              -             2             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S.............................             -              -             -              -             2             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ADA MARANHENSE.......................             1             2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O MEARIM....................             1             2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MARANHENSE.............................             3            16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PERATRIZ...............................             3            16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AILANDIA...........................             1             4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PERATRIZ...........................             2            12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MARANHENSE............................             3            16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MEARIM E GRAJAU.....................             1              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TIO NOVO...........................             1              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DUTRA.........................             2            16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DUTRA.....................             1             8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DOMINGOS DO MARANHAO.............             1             8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3              2             6          2 040            15          1 5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RANHENSE.............................             3              2             4            123             2           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LOMERACAO URBANA DE SAO LUIS...........             3              2             3              2             2           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S.............................             3              2             3              2             2           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CURU MIRIM..........................             -              -             1            12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NDA DO NORTE.....................             -              -             1            12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MARANHENSE.............................             -              -             -              -             2            1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PERATRIZ...............................             -              -             -              -             2            1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ADOR EDISON LOBAO..............             -              -             -              -             1             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PERATRIZ...........................             -              -             -              -             1            1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MARANHENSE............................             -              -             -              -             8            2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MEARIM E GRAJAU.....................             -              -             -              -             3            1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TIO NOVO...........................             -              -             -              -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NTUM...............................             -              -             -              -             2            1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DUTRA.........................             -              -             -              -             5             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PEDRO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CA ARANHA.........................             -              -             -              -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DUTRA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DOMINGOS DO MARANHAO.............             -              -             -              -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S BASILIOS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MARANHENSE.............................             -              -             2          1 917             2             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RNAIBA MARANHENSE................             -              -             1              3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QUITERIA DO MARANHAO...........             -              -             1              3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INHA...............................             -              -             1          1 914             1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................................             -              -             1          1 914             1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MARANHENSE...............................             -              -             -              -             1            2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ERAIS DE BALSAS.........................             -              -             -              -             1            2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LSAS...............................             -              -             -              -             1            2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6            157             2            114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RANHENSE.............................             1             3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ADA MARANHENSE.......................             1             3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O MEARIM....................             1             3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MARANHENSE.............................             2             26             2            114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PERATRIZ...............................             2             26             2            114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AILANDIA...........................             1             2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PERATRIZ...........................             1              6             2            114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MARANHENSE............................             3            10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MEARIM E GRAJAU.....................             1              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TIO NOVO...........................             1              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DUTRA.........................             2            10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DUTRA.....................             1             5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DOMINGOS DO MARANHAO.............             1             5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2                 8 20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RANHENSE............................                     2                 8 20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LOMERACAO URBANA DE SAO LUIS..........                     2                 8 20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S............................                     2                 8 20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-              -             1            1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MARANHENSE.............................             -              -             -              -             1            1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INHA...............................             -              -             -              -             1            1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................................             -              -             -              -             1            1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1            39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MARANHENSE.............................             -              -             1            39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INHA...............................             -              -             1            39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................................             -              -             1            39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361 639 M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GRANELEIRO E GRANELIZADO................................                   -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      -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ind w:firstLine="1134"/>
        <w:rPr>
          <w:b/>
          <w:b/>
          <w:bCs/>
          <w:sz w:val="32"/>
          <w:szCs w:val="32"/>
        </w:rPr>
      </w:pPr>
      <w:r>
        <w:rPr>
          <w:b/>
          <w:bCs/>
        </w:rPr>
        <w:t>José de Souza Pinto Guedes</w:t>
      </w:r>
      <w:r>
        <w:br w:type="page"/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14:34:00Z</dcterms:created>
  <dc:creator>IBGE</dc:creator>
  <dc:description/>
  <dc:language>en-US</dc:language>
  <cp:lastModifiedBy>IBGE</cp:lastModifiedBy>
  <cp:lastPrinted>2001-05-10T11:26:00Z</cp:lastPrinted>
  <dcterms:modified xsi:type="dcterms:W3CDTF">2001-05-10T14:34:00Z</dcterms:modified>
  <cp:revision>2</cp:revision>
  <dc:subject/>
  <dc:title>Ministério do planejamento e orçamento</dc:title>
</cp:coreProperties>
</file>