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2  julho/dezembro  2000</w:t>
      </w:r>
    </w:p>
    <w:p>
      <w:pPr>
        <w:pStyle w:val="Normal"/>
        <w:spacing w:before="300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18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Minas Gerais</w:t>
      </w:r>
    </w:p>
    <w:p>
      <w:pPr>
        <w:pStyle w:val="Normal"/>
        <w:spacing w:before="38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artus Antônio Rodrigues Tavares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Executiv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2  julho/dezembro  2000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18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Minas Gerais</w:t>
      </w:r>
    </w:p>
    <w:p>
      <w:pPr>
        <w:pStyle w:val="Normal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Pesq. estoq., Rio de Janeiro, n. 2, p. 1-96, jul./dez. 2000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segundo semestre de 200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A DE PESQUISAS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1/12/2000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1/12/2000, segundo os produtos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1/12/2000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1/12/2000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1/12/2000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1/12/2000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1/12/2000,  segundo   os   grupos    de    capacidade   útil  dos  armazéns  convencionais,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1/12/2000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61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1/12/2000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1/12/2000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1 de dezembro de 200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V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V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            750         691    7 419 850          39    1 119 333         109    1 474 7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             35          28      665 038           9      138 500           9      186 2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            561         524    5 284 241          18      656 333          69      776 7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            139         128    1 213 821           6      257 000          26      411 6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             15          11      256 750           6       67 500           5      100 1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            750         691    7 419 850          39    1 119 333         109    1 474 7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            193         190    2 259 317           -            -           6       30 2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             19          19      151 6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            214         204    1 507 183           4      253 360          36      445 1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            244         203    2 915 245          32      860 813          49      892 3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             19          16      114 213           2        4 200          12       67 9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             61          59      472 242           1          960           6       39 0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                        691                  7 419 8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                         78                     55 6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                        312                    776 8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                        127                    891 7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                        157                  3 399 4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                         12                    844 2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                          2                    213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                          3                  1 238 5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           144      2 594 107            39      1 119 333           109      1 474 7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.....            22          8 572             2          1 080            20          7 4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.....            37         97 885             7         22 813            31         75 0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.....            22        164 450             6         47 940            16        116 5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.....            51      1 121 800            17        348 000            37        773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.....             8        551 900             5        330 000             3        221 9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.....             3        410 000             1        130 000             2        280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.....             1        239 500             1        239 5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5. NUMERO DE MUNICIPIOS, DE INFORMANTES E ESTOQUE DECLARADO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TOS                   *              DE              *              DE              *    ESTOQUE EM 31/12/2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GODÃO (EM PLUMA).................                             26                             39                         24 1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ROÇO DE ALGODÃO..................                              6                              7                          1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ALGODÃO.................                              1                              1                           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ROZ (EM CASCA)...................                             33                             78                         16 9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ROZ BENEFICIADO..................                             47                            111                         11 1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ARROZ...................                              6                              6                            1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FE (EM COCO).....................                             25                             42                         13 2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FE (EM GRÃO).....................                             95                            290                        487 6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JÃO PRETO (EM GRÃO).............                             26                             46                            2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JÃO DE COR (EM GRÃO)............                             48                             89                          7 0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ILHO (EM GRÃO)....................                             90                            173                        374 6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MILHO...................                             25                             34                          6 0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OJA (EM GRÃO).....................                             17                             29                        101 3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SOJA....................                             10                             10                            9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IGO (EM GRÃO)....................                              7                              7                         37 2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TRIGO...................                              3                              3                            6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sz w:val="14"/>
          <w:szCs w:val="14"/>
        </w:rPr>
        <w:t>6. NUMERO DE MUNICIPIOS, DE INFORMANTES E ESTOQUE FORA DAS UNIDADES ARMAZENADOR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ECLARADO EM 31/12/2000, SEGUNDO OS PRODUT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TOS                   *              DE              *              DE              *    ESTOQUE EM 31/12/2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GODÃO (EM PLUMA).................                              2                              2                          2 2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ROZ (EM CASCA)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ROZ BENEFICIADO..................                              1                              1                             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FE (EM GRÃO).....................                              3                              3                          4 9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JÃO PRETO (EM GRÃO)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JÃO DE COR (EM GRÃO)............                              1                              1                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ILHO (EM GRÃO)....................                              6                              6                         10 8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MILHO...................                              1                              1                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OJA (EM GRÃ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IGO (EM GRÃO)....................                              1                              1                          2 3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39         24 167             -              -             7          1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2            601             -              -             2            9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30         21 375             -              -             3             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4            937             -              -             2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3          1 25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1            400            78         16 935           111         11 1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3            858             4            3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1            400            67         15 781            99         10 6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6            250             8            1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2             4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6            126            42         13 219           290        487 6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1             12            15         75 9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3            122            35         11 470           198        159 7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3              4             6          1 737            73        248 8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4          3 1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46            260            89          7 033           173        374 6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1            107             6            523            19         43 2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39            149            69          6 148            93        168 5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6              3            12            291            50        132 7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2             71            11         30 1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34          6 030            29        101 351            10            9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1            130             6          3 788             2             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17          5 192            13         63 294             4            3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14            266            10         34 269             4            5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2            44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                     7                37 271                     3                   6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                     5                37 16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                     2                   106                     3                   6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39         24 167             -              -             7          1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-              -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30         16 299             -              -             2             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9          7 868             -              -             3            9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1            400            78         16 935           111         11 1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3            135            36          1 4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18            8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1            400            48         12 649            40          5 9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18          1 830             9          2 5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9          2 321             8            3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6            126            42         13 219           290        487 6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3              1            12          4 125            87        126 3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2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-              -             3            223            23          6 1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1              3            21          7 433           135        304 8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7          3 7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2            121             6          1 439            36         46 5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46            260            89          7 033           173        374 6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10              7            21            196            22          3 9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17             26            18            107             5             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12             91            26          1 265            53         70 9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2            122            17          4 758            77        267 2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1              0             2            483             8         20 1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4             14             5            222             8         12 4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34          6 030            29        101 351            10            9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15            627             -              -             1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9          2 821             7         51 034             2            2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5            945            20         50 096             5            6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1            130             1            213             2             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4          1 507             1              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                     7                37 271                     3                   6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                     5                37 16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                     2                   106                     3                   6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2          2 26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2          2 26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  -              -             1             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-              -             -              -             1             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  -              -             3          4 9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-              -             -              -             3          4 9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  1              5             6         10 8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-              -             1              5             4          5 9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-              -             2          4 9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1             1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1             1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                     1                 2 37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                     1                 2 37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2          2 26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2          2 26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  -              -             1             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-              -             1             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  -              -             3          4 9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-              -             3          4 9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  1              5             6         10 8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1              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-              -             -              -             5          8 6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 -              -             1          2 2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1             1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1             1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                     1                 2 37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                     1                 2 37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39         24 167             -              -             7          1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1              8             -              -             1             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19          5 84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5          2 340             -              -             2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14         15 976             -              -             3            1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1            8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1            400            76         16 630           111         11 1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12            501            21            2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35          5 915            58          4 8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1            400            15          1 296            18          2 0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 14          8 918            12          3 9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2             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6            126            40         13 131           289        487 6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2              1             2              7            22          3 3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1              0            21          4 170           120         45 0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10          7 286            61         80 5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3            125             7          1 667            76        283 4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9         73 8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1          1 3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46            260            86          5 712           131        182 5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2              6             9            114            10            5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27             48            48          1 428            58         16 5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10             49            14            626            22         23 1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7            157            14            553            39        133 0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1          2 990             2          9 2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34          6 030            18         15 154             9            5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6             4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11            475             4            358             3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4             11             3            23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12          5 497            10         14 562             5            5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1              7             1              4             1             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                     5                35 224                     2                   5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                     2                21 20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                     1                13 91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                     2                   106                     2                   5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5          2 043             -              -             2            9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5          2 043             -              -             1            1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1            8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-              -            18         11 294             8          4 1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3          2 048             3            4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 5            719             4            5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1          7 330             1          3 1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  8          1 15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1             4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2             86             6          1 799            16         51 0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1             83             1              5             3            8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 2          1 660             6          9 7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-              -             1         18 5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  3            134             3         10 2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1          2 1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1              3             -              -             2          9 5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7             66            18          2 879            92        361 1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4             43             6          1 046            10          1 2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3             23             4            250            21         26 5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-              -            18         46 8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  6            349            36        165 5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1          1 203             3         27 3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1             32             3         55 3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1         38 2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10          5 347            23        100 907             8            9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3          1 612             1             10             1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2            328             3            258             2             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2          2 759             3            215             1            2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3            649            10         18 763             1            3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2         29 937             1            2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3         12 131             2             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1         39 59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                     7                37 271                     3                   6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                     1                 1 00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                     1                 1 50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                     4                34 693                     1                   1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                     -                     -                     1                   37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                     1                    76                     1                   1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 750            35           561           139            15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OESTE DE MINAS............................               29             5            13            1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NAI.....................................               20             4            10             6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NFINOPOLIS DE MINAS................                2             1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URITIS..............................                6             1             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RMOSO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NAI.................................               10             2             5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RUANA DE MINAS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RACATU.................................                9             1             3             5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ASILANDIA DE MINAS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DA-MOR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CATU.............................                4             1             -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OLEGARIO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ZANTE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TE DE MINAS...............................               30             2            25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NUARIA...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NUARIA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NAUBA..................................                6             -             5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PINOSA.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NAUBA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TO VERDE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EIRINHA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RAPORA...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PORA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NTES CLAROS............................               21             2            18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ASILIA DE MINAS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S CLAROS........................               18             2            15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A PONTE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JEQUITINHONHA...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DIAMANTINA.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AMANTINA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OUVEA...............................                1             -             1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CUAI..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O CRUZEIRO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MUCURI...............................                8             2             6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EOFILO OTONI............................                7             2             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EOFILO OTONI........................                7             2             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ANUQUE..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ANUQUE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TRIANGULO MINEIRO/ALTO PARANAIBA.............              233            10           179            29            15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UIUTABA................................               25             -            21             -             4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INOPOLIS..........................                6             -             5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IACU...............................                1             -             -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IUTABA............................               16             -            15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VITORIA........................                2             -             1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ERLANDIA...............................               85             2            73             5             5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GUARI.............................               17             1            13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APOLIS............................                2             -             1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NTRALINA...........................                4             -             3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ATA....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ACIGUARA..........................                4             -             1             1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ERLANDIA...........................               56             1            54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TROCINIO...............................               38             3            22            11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OMANDEL...........................                8             -             4             2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TRELA DO SUL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AI DE MINAS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CARMELO........................                7             1             3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TROCINIO...........................               20             2            14             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MARIA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TOS DE MINAS...........................               24             -            17             5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MO DO PARANAIBA...................                5             -             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TOS DE MINAS.......................               13             -            10             1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PARANAIBA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OTARDO..........................                4             -             2             2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RUTAL...................................               10             -             7             1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INA VERDE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RUTAL...............................                5             -             3             1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RAMA..............................                1             -             -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JUBA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LANURA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ERABA..................................               26             3            21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AS ALAGOAS................                5             1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QUISTA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ELTA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ERABA..............................               17             2            1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XA....................................               25             2            18             5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XA................................                3             -             1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S ALTOS.........................                9             1             6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A...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PONTE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INOPOLIS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CRAMENTO...........................                7             1             6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JULIANA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AL MINEIRA..............................               11             -             8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ES MARIAS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MPEU.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URVELO..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IMUTABA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M DESPACHO.............................                9             -             7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DESPACHO.........................                5             -             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UZ..................................                4             -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BELO HORIZONTE..............               50             2            38            10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TE LAGOAS..............................               17             1            10             6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CAI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HOEIRA DA PRATA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ETANOPOLIS.........................                2             -             2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DISBURGO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HAUMA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AVILHAS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PAGAIOS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OPEBA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TE LAGOAS..........................                7             1             4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RA DE MINAS............................                7             -             6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 DE MINAS........................                6             -             5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TANGUI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ELO HORIZONTE...........................               24             1            20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LO HORIZONTE.......................               11             -            10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TAGEM.............................               11             1             9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O LEOPOLDO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LUZIA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BIRA..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VINOPOLIS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ONSELHEIRO LAFAIETE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SELHEIRO LAFAIETE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RIO DOCE.............................               26             2            20             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NHAES...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NHAES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OVERNADOR VALADARES.....................               10             -            10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OVERNADOR VALADARES.................               10             -            10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NTENA....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TENA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PATINGA...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ATINGA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RATINGA................................               10             1             9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JESUS DO GALHO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ATINGA............................                5             1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MBE DE MINAS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HAPIM..............................                1             -             1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ITA DE MINAS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APORANGA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IMORES..................................                3             1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IMORES..............................                2             1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SELHEIRO PENA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OESTE DE MINAS...............................               57             1            43            1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ŒI.....................................               22             -            16             6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MBUI...............................                6             -             2             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UI.................................               15             -            13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ROQUE DE MINAS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DIVINOPOLIS..............................                6             -             4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VINOPOLIS.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UNA......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ORMIGA..................................                5             -             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RMIGA.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INS....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O BELO...............................               15             1            12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 BELO...........................                6             -             5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DEIAS........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ISTAIS....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RDOES..............................                2             1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OLIVEIRA.................................                9             -             7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LIVEIRA.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O AMPARO..............                7             -             6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/SUDOESTE DE MINAS........................              228             7           162            59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SSOS...................................               28             1            18             9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PINOPOLIS..........................                3             -             -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ITOLIO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SSIA...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LARAVAL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RACI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SSOS...............................               17             1            12             4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SEBASTIAO DO PARAISO.................               41             1            29            1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XUPE..............................                5             -             3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MOGI..............................                4             -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CUI..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BELO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SANTO DE MINAS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UZAMBINHO...........................                4             -             2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SEBASTIAO DO PARAISO.............               18             1            13             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TOMAS DE AQUINO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FENAS..................................               44             2            32            10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FENAS..............................                8             1             5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MO DO RIO CLARO...................                3             -             1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A APARECIDA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VISA NOVA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HADO..............................               14             1            11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GUACU............................                8             -             6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CO FUNDO...........................                7             -             7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RANIA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RGINHA.................................               57             1            42            1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A ESPERANCA........................                5             -             2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S GERAIS........................                3             -             1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MO DA CACHOEIRA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QUEIRAL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LOI MENDES..........................               10             -             9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LICINEA.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NA DA VARGEM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CORACOES........................                7             -             6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PONTAS..........................                5             -             2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GINHA.............................               22             1            20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COS DE CALDAS..........................               28             -            23             5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DRADAS.............................                8             -             7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TELHOS.............................                4             -             3             1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LDAS.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ESTRE............................                7             -             6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CUTINGA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URO FINO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COS DE CALDAS......................                4             -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USO ALEGRE...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USO ALEGRE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A RITA DO SAPUCAI....................                8             -             2             6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ALVA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ITA DO SAPUCAI................                2             -             -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ONCALO DO SAPUCAI...............                5             -             1             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LOURENCO.............................               10             1             7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BUQUIRA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MO DE MINAS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XAMBU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O RIO VERDE...............                2             1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MONTE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NHANDU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SSA QUATRO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JUBA..................................               11             -             9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JUBA.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IA DA FE..........................                7             -             6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ISOPOLIS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AMPO DAS VERTENTES..........................               11             -            10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AVRAS...................................                7             -             6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VRAS...............................                4             -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EPOMUCENO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AO DEL REI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EL REI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BACENA...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BACENA............................                3             -             3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ZONA DA MATA.................................               64             4            54             6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NTE NOVA...............................               10             -             9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NTE NOVA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AUL SOARES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CASCA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EDRO DOS FERROS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RUCANIA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NHUACU.................................               23             1            2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TO CAPARAO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ARAO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JINHA..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UISBURGO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HUACU.............................               10             -            10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HUMIRIM...........................                2             1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TIPO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TO JEQUITIBA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MARGARIDA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O MANHUACU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ICOSA.........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COSA.....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URIAE...................................               18             -            15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VINO...............................                8             -             7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PERA FELIZ.........................                4             -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RVEDOURO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URIAE...............................                5             -             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A......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SCONDE DO RIO BRANCO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UIZ DE FORA.............................                4             2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IZ DE FORA.........................                4             2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TAGUASES...............................                7             -             6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EM PARAIBA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TAGUASES...........................                3             -             3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EOPOLDINA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750        193         19        214        244         19         6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OESTE DE MINAS............................        29          -          -          2         25          1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NAI.....................................        20          -          -          1         19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NFINOPOLIS DE MINAS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URITIS..............................         6          -          -          -          6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RMOSO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NAI.................................        10          -          -          1          9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RUANA DE MINAS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RACATU.................................         9          -          -          1          6          1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ASILANDIA DE MINAS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DA-MOR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CATU.............................         4          -          -          -          3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OLEGARIO..................         2          -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ZANTE..............................         1          -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TE DE MINAS...............................        30          7          1         14          3          1          4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NUARIA.....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NUARIA.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NAUBA..................................         6          1          -          -          1          -          4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PINOSA.............................         2          -          -          -          1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NAUBA..............................         2          1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TO VERDE...........................         1          -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EIRINHA..........................         1          -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RAPORA...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PORA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NTES CLAROS............................        21          3          1         14          2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ASILIA DE MINAS....................         2          1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S CLAROS........................        18          1          -         14          2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A PONTE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JEQUITINHONHA................................         3          -          -          2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DIAMANTINA..........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AMANTINA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OUVEA...............................         1          -          -          1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CUAI..................................         1          -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O CRUZEIRO........................         1          -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MUCURI...............................         8          6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EOFILO OTONI............................         7          5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EOFILO OTONI........................         7          5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ANUQUE....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ANUQUE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TRIANGULO MINEIRO/ALTO PARANAIBA.............       233         30          1         86         86          9         2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UIUTABA................................        25          3          -         16          6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INOPOLIS..........................         6          -          -          3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IACU.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IUTABA............................        16          3          -         12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VITORIA........................         2          -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ERLANDIA...............................        85          7          1         42         30          2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GUARI.............................        17          1          -          -         13          -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APOLIS............................         2          -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NTRALINA...........................         4          -          -          1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ATA................................         2          -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ACIGUARA..........................         4          -          -          -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ERLANDIA...........................        56          6          1         39          8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TROCINIO...............................        38         12          -          6         16          4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OMANDEL...........................         8          2          -          3          2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TRELA DO SUL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AI DE MINAS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CARMELO........................         7          3          -          2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TROCINIO...........................        20          6          -          -         11          3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MARIA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TOS DE MINAS...........................        24          2          -          3          9          2          8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MO DO PARANAIBA...................         5          1          -          -          1          1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TOS DE MINAS.......................        13          1          -          3          3          -          6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PARANAIBA........................         2          -          -          -          1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OTARDO..........................         4          -          -          -          4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RUTAL...................................        10          2          -          2          6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INA VERDE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RUTAL...............................         5          2          -          1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RAMA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JUBA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LANURA.....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ERABA..................................        26          3          -         12         10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AS ALAGOAS................         5          -          -          -          5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QUISTA............................         3          -          -          1          1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ELTA..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ERABA..............................        17          2          -         11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XA....................................        25          1          -          5          9          -         10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XA................................         3          1          -          -          1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S ALTOS.........................         9          -          -          -          1          -          8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A.................................         2          -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PONTE..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INOPOLIS.........................         1          -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CRAMENTO...........................         7          -          -          4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JULIANA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AL MINEIRA..............................        11          5          -          2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ES MARIAS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MPEU.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URVELO....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IMUTABA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M DESPACHO.............................         9          5          -          1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DESPACHO.........................         5          4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UZ..................................         4          1          -          -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BELO HORIZONTE..............        50          8          7         30          2          2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TE LAGOAS..............................        17          3          1         10          -          2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CAI.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HOEIRA DA PRATA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ETANOPOLIS.........................         2          -          -          2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DISBURGO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HAUMA..............................         1          -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AVILHAS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PAGAIOS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OPEBA.......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TE LAGOAS..........................         7          1          1          3          -          1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RA DE MINAS............................         7          1          -          6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 DE MINAS........................         6          1          -          5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TANGUI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ELO HORIZONTE...........................        24          3          6         13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LO HORIZONTE.......................        11          1          4          6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TAGEM.............................        11          2          2          5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O LEOPOLDO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LUZIA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BIRA....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VINOPOLIS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ONSELHEIRO LAFAIETE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SELHEIRO LAFAIETE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RIO DOCE.............................        26         13          2          6          5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NHAES...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NHAES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OVERNADOR VALADARES.....................        10          7          -          3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OVERNADOR VALADARES.................        10          7          -          3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NTENA....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TENA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PATINGA.................................         1          -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ATINGA.............................         1          -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RATINGA................................        10          6          -          2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JESUS DO GALHO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ATINGA............................         5          2          -          1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MBE DE MINAS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HAPIM..............................         1          1          -          -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ITA DE MINAS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APORANGA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IMORES..................................         3          -          1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IMORES.....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SELHEIRO PENA.....................         1          -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OESTE DE MINAS...............................        57         15          -         13         20          1          8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ŒI.....................................        22          8          -          3         10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MBUI...............................         6          4          -          -          1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UI.................................        15          3          -          3          9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ROQUE DE MINAS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DIVINOPOLIS..............................         6          1          -          5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VINOPOLIS..........................         3          -          -          3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UNA...............................         3          1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ORMIGA..................................         5          -          -          4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RMIGA..............................         3          -          -          3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INS................................         2          -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O BELO...............................        15          2          -          1          4          -          8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 BELO...........................         6          1          -          -          2          -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DEIAS.............................         4          -          -          -          2          -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ISTAIS.............................         3          -          -          -          -          -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RDOES..............................         2          1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OLIVEIRA.................................         9          4          -          -          5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LIVEIRA....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O AMPARO..............         7          4          -          -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/SUDOESTE DE MINAS........................       228         79          3         39         85          3         19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SSOS...................................        28         12          1         12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PINOPOLIS..........................         3          2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ITOLIO............................         3          1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SSIA..........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LARAVAL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RACI..............................         2          1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SSOS...............................        17          8          1          7          1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SEBASTIAO DO PARAISO.................        41         19          -          7         15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XUPE..............................         5          2          -          -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MOGI..............................         4          3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CUI..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BELO...........................         3          -          -          1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SANTO DE MINAS.................         3          1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UZAMBINHO...........................         4          2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SEBASTIAO DO PARAISO.............        18          9          -          3          6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TOMAS DE AQUINO..................         3          1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FENAS..................................        44          8          1          5         18          -         1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FENAS..............................         8          3          -          2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MO DO RIO CLARO...................         3          1          -          1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A APARECIDA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VISA NOVA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HADO..............................        14          1          1          -          7          -          5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GUACU............................         8          3          -          1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CO FUNDO...........................         7          -          -          -          1          -          6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RANIA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RGINHA.................................        57         14          -          8         30          -          5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A ESPERANCA........................         5          1          -          -          3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S GERAIS........................         3          2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MO DA CACHOEIRA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QUEIRAL............................         1          -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LOI MENDES..........................        10          3          -          -          5          -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LICINEA.............................         2          -          -          -          1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NA DA VARGEM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CORACOES........................         7          1          -          3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PONTAS..........................         5          -          -          -          5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GINHA.............................        22          7          -          5         10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COS DE CALDAS..........................        28         15          -          -         1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DRADAS.............................         8          4          -          -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TELHOS.............................         4          1          -          -          3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LDAS.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ESTRE............................         7          4          -          -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CUTINGA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URO FINO............................         3          2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COS DE CALDAS......................         4          3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USO ALEGRE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USO ALEGRE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A RITA DO SAPUCAI....................         8          2          -          2          1          1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ALVA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ITA DO SAPUCAI................         2          -          -          -          1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ONCALO DO SAPUCAI...............         5          1          -          2          -          -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LOURENCO.............................        10          2          1          1          4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BUQUIRA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MO DE MINAS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XAMBU..............................         2          1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O RIO VERDE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MONTE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NHANDU............................         2          1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SSA QUATRO.........................         1          -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JUBA..................................        11          7          -          4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JUBA..............................         3          -          -          3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IA DA FE..........................         7          6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ISOPOLIS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AMPO DAS VERTENTES..........................        11          2          3          4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AVRAS...................................         7          2          2          1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VRAS...............................         4          2          2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EPOMUCENO...........................         3          -          -          1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AO DEL REI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EL REI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BACENA................................         3          -          1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BACENA............................         3          -          1          2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ZONA DA MATA.................................        64         28          2         16         10          1          7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NTE NOVA...............................        10          2          1          6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NTE NOVA...........................         3          1          1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AUL SOARES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CASCA............................         2          -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EDRO DOS FERROS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RUCANIA.............................         3          -          -          3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NHUACU.................................        23         10          -          1          4          1          7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TO CAPARAO.........................         2          1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ARAO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JINHA..............................         2          -          -          -          -          -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UISBURGO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HUACU.............................        10          5          -          1          2          1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HUMIRIM...........................         2          1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TIPO...............................         1          -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TO JEQUITIBA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MARGARIDA......................         2          -          -          -          -          -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O MANHUACU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ICOSA.....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COSA.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URIAE...................................        18         15          1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VINO...............................         8          7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PERA FELIZ.........................         4          3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RVEDOURO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URIAE...............................         5          4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A........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SCONDE DO RIO BRANCO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UIZ DE FORA.............................         4          -          -          2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IZ DE FORA.........................         4          -          -          2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TAGUASES...............................         7          1          -          6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EM PARAIBA.........................         3          1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TAGUASES...........................         3          -          -          3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EOPOLDINA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750         691    7 419 850          39    1 119 333         109    1 474 7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OESTE DE MINAS............................          29          20      230 318           9      279 500          17      255 6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NAI.....................................          20          14      157 138           9      279 500          10      145 5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NFINOPOLIS DE MINAS................           2           2        5 300           1        4 500           1        5 3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URITIS..............................           6           2       55 600           4       76 000           2       56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RMOSO..............................           1           1        3 600           1       39 000           1        3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NAI.................................          10           8       91 238           3      160 000           5       76 6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RUANA DE MINAS......................           1           1        1 400           -            -           1        3 6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RACATU.................................           9           6       73 180           -            -           7      110 1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ASILANDIA DE MINAS.................           1           1       10 8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DA-MOR...........................           1           1        7 700           -            -           1       18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CATU.............................           4           2       41 680           -            -           4       88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OLEGARIO..................           2           1        3 000           -            -           2        4 1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ZANTE..............................           1           1       10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TE DE MINAS...............................          30          30      216 034           1          120           1       32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NUARIA.................................           2           2       11 9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NUARIA.............................           2           2       11 9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NAUBA..................................           6           6       50 78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PINOSA.............................           2           2       14 1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NAUBA..............................           2           2       29 34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TO VERDE...........................           1           1        4 33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EIRINHA..........................           1           1        3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RAPORA.................................           1           1        1 23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PORA.............................           1           1        1 23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NTES CLAROS............................          21          21      152 074           1          120           1       32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ASILIA DE MINAS....................           2           2        2 67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S CLAROS........................          18          18      149 004           1          120           1       32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A PONTE....................           1           1          4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JEQUITINHONHA................................           3           3        8 86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DIAMANTINA...............................           2           2        4 75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AMANTINA...........................           1           1          86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OUVEA...............................           1           1        3 888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CUAI..................................           1           1        4 11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O CRUZEIRO........................           1           1        4 11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MUCURI...............................           8           8       48 667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EOFILO OTONI............................           7           7       48 067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EOFILO OTONI........................           7           7       48 067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ANUQUE..................................           1           1          6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ANUQUE..............................           1           1          6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TRIANGULO MINEIRO/ALTO PARANAIBA.............         233         200    3 048 616          22      799 540          54      987 99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UIUTABA................................          25          24      301 947           3       28 500           6       37 1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INOPOLIS..........................           6           6      112 481           1       15 000           3       17 5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IACU...............................           1           -            -           1        4 5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IUTABA............................          16          16      166 025           -            -           3       19 6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VITORIA........................           2           2       23 441           1        9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ERLANDIA...............................          85          76    1 770 222           6      294 300          17      565 5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GUARI.............................          17          15       83 481           -            -           3       52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APOLIS............................           2           2       23 66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NTRALINA...........................           4           3       32 621           -            -           1       25 9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ATA................................           2           2        7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ACIGUARA..........................           4           2        9 540           1        9 000           2       18 5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ERLANDIA...........................          56          52    1 613 420           5      285 300          11      468 5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TROCINIO...............................          38          36      330 863           1       15 000           8       89 4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OMANDEL...........................           8           8       42 400           -            -           3       15 8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TRELA DO SUL.......................           1           1        8 71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AI DE MINAS........................           1           1       21 504           -            -           1       44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CARMELO........................           7           7       60 237           -            -           2       10 1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TROCINIO...........................          20          18      196 126           1       15 000           2       19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MARIA..............................           1           1        1 87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TOS DE MINAS...........................          24          21      251 325           4       77 740           5       68 4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MO DO PARANAIBA...................           5           5       23 650           -            -           1        1 4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TOS DE MINAS.......................          13          10      163 875           3       65 740           2        2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PARANAIBA........................           2           2       25 8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OTARDO..........................           4           4       38 000           1       12 000           2       64 20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RUTAL...................................          10           6       56 686           2       93 000           3       23 3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INA VERDE........................           1           1        2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RUTAL...............................           5           4       25 886           1       21 000           1       15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RAMA..............................           1           1       28 8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JUBA.............................           1           -            -           1       72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LANURA..............................           2           -            -           -            -           2        8 3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ERABA..................................          26          16      142 720           6      291 000           8      106 3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AS ALAGOAS................           5           -            -           2       75 000           3       58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QUISTA............................           3           3       42 400           1        3 000           1         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ELTA................................           1           1          96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ERABA..............................          17          12       99 360           3      213 000           4       47 7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XA....................................          25          21      194 853           -            -           7       97 6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XA................................           3           3       16 920           -            -           2       12 2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S ALTOS.........................           9           9       73 72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A.................................           2           2       47 793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PONTE...........................           2           -            -           -            -           2       28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INOPOLIS.........................           1           -            -           -            -           1       12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CRAMENTO...........................           7           6       35 634           -            -           1        1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JULIANA........................           1           1       20 778           -            -           1       44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AL MINEIRA..............................          11          11       38 263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ES MARIAS..............................           1           1        3 24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MPEU...............................           1           1        3 24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URVELO..................................           1           1        2 21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IMUTABA............................           1           1        2 21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M DESPACHO.............................           9           9       32 8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DESPACHO.........................           5           5       19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UZ..................................           4           4       13 3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BELO HORIZONTE..............          50          49      410 026           1          960           7       55 7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TE LAGOAS..............................          17          17       90 654           1          960           2          3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CAI...............................           1           1          65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HOEIRA DA PRATA...................           1           1        1 9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ETANOPOLIS.........................           2           2        7 414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DISBURGO..........................           1           1          69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HAUMA..............................           1           1        4 854           -            -           1          1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AVILHAS...........................           1           1          4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PAGAIOS............................           1           1        1 26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OPEBA............................           2           2        7 29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TE LAGOAS..........................           7           7       66 078           1          960           1          1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RA DE MINAS............................           7           7       18 121           -            -           1          4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 DE MINAS........................           6           6       15 901           -            -           1          4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TANGUI.............................           1           1        2 2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ELO HORIZONTE...........................          24          23      294 961           -            -           4       55 0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LO HORIZONTE.......................          11          11      110 76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TAGEM.............................          11          10      175 395           -            -           3       16 0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O LEOPOLDO.......................           1           1        5 7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LUZIA..........................           1           1        3 100           -            -           1       39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BIRA..................................           1           1        5 7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VINOPOLIS..........................           1           1        5 7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ONSELHEIRO LAFAIETE.....................           1           1          5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SELHEIRO LAFAIETE.................           1           1          5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RIO DOCE.............................          26          26      216 28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NHAES.................................           1           1       22 9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NHAES.............................           1           1       22 9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OVERNADOR VALADARES.....................          10          10       39 71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OVERNADOR VALADARES.................          10          10       39 71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NTENA..................................           1           1        4 3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TENA..............................           1           1        4 3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PATINGA.................................           1           1       13 263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ATINGA.............................           1           1       13 263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RATINGA................................          10          10       84 13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JESUS DO GALHO...................           1           1        1 0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ATINGA............................           5           5       75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MBE DE MINAS........................           1           1        1 1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HAPIM..............................           1           1        3 600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ITA DE MINAS..................           1           1        1 26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APORANGA...........................           1           1        1 6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IMORES..................................           3           3       51 91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IMORES..............................           2           2       44 89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SELHEIRO PENA.....................           1           1        7 0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OESTE DE MINAS...............................          57          56      402 399           -            -           3       10 3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ŒI.....................................          22          21      215 269           -            -           1        9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MBUI...............................           6           6       16 89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UI.................................          15          14      193 339           -            -           1        9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ROQUE DE MINAS...................           1           1        5 0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DIVINOPOLIS..............................           6           6       21 990           -            -           2        1 3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VINOPOLIS..........................           3           3       15 580           -            -           2        1 3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UNA...............................           3           3        6 41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ORMIGA..................................           5           5       12 95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RMIGA..............................           3           3        6 2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INS................................           2           2        6 73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O BELO...............................          15          15       87 08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 BELO...........................           6           6       32 17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DEIAS.............................           4           4        8 51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ISTAIS.............................           3           3        6 8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RDOES..............................           2           2       39 6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OLIVEIRA.................................           9           9       65 10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LIVEIRA.............................           2           2        7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O AMPARO..............           7           7       58 10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/SUDOESTE DE MINAS........................         228         214    2 154 013           5       38 013          20      102 2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SSOS...................................          28          26      125 673           2       23 000           1        1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PINOPOLIS..........................           3           3        9 42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ITOLIO............................           3           3       20 040           -            -           1        1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SSIA...............................           2           2       11 8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LARAVAL.............................           1           1        7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RACI..............................           2           2        9 9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SSOS...............................          17          15       67 008           2       23 000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SEBASTIAO DO PARAISO.................          41          39      479 416           1        4 500           1       14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XUPE..............................           5           4      117 867           -            -           1       14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MOGI..............................           4           4        5 81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CUI................................           1           1        1 22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BELO...........................           3           3       47 14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SANTO DE MINAS.................           3           3        4 9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UZAMBINHO...........................           4           4       52 61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SEBASTIAO DO PARAISO.............          18          17      242 934           1        4 5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TOMAS DE AQUINO..................           3           3        6 9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FENAS..................................          44          41      304 076           1        9 000           3       20 7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FENAS..............................           8           6       63 124           1        9 000           1        4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MO DO RIO CLARO...................           3           3       34 151           -            -           1       15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A APARECIDA...............           2           2        3 36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VISA NOVA..........................           1           1        2 537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HADO..............................          14          14      168 853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GUACU............................           8           7       10 090           -            -           1        1 7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CO FUNDO...........................           7           7       12 52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RANIA.............................           1           1        9 43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RGINHA.................................          57          54      843 147           -            -           8       53 6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A ESPERANCA........................           5           4       54 880           -            -           2       21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S GERAIS........................           3           3       22 50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MO DA CACHOEIRA...................           1           1       16 8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QUEIRAL............................           1           1          8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LOI MENDES..........................          10          10       43 51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LICINEA.............................           2           1          750           -            -           1        9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NA DA VARGEM....................           1           -            -           -            -           1        9 9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CORACOES........................           7           7      116 125           -            -           1        6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PONTAS..........................           5           5      122 95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GINHA.............................          22          22      464 774           -            -           3        7 2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COS DE CALDAS..........................          28          27      265 257           1        1 513           1        2 4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DRADAS.............................           8           7       36 627           -            -           1        2 4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TELHOS.............................           4           4       30 082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LDAS...............................           1           1        9 50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ESTRE............................           7           7       18 12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CUTINGA............................           1           1        2 24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URO FINO............................           3           3       28 300           1        1 513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COS DE CALDAS......................           4           4      140 37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USO ALEGRE.............................           1           1        1 51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USO ALEGRE.........................           1           1        1 51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A RITA DO SAPUCAI....................           8           7       28 600           -            -           3        5 6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ALVA.............................           1           1        2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ITA DO SAPUCAI................           2           2        3 000           -            -           2        3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ONCALO DO SAPUCAI...............           5           4       23 100           -            -           1        2 1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LOURENCO.............................          10           8       77 091           -            -           3        4 1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BUQUIRA...........................           1           1       10 39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MO DE MINAS.......................           1           1       11 2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XAMBU..............................           2           2        6 57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O RIO VERDE...............           2           2       41 4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MONTE.............................           1           1        5 89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NHANDU............................           2           1        1 500           -            -           2        2 8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SSA QUATRO.........................           1           -            -           -            -           1        1 3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JUBA..................................          11          11       29 23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JUBA..............................           3           3        2 7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IA DA FE..........................           7           7       23 47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ISOPOLIS.........................           1           1        3 06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AMPO DAS VERTENTES..........................          11          10       44 674           -            -           2        5 9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AVRAS...................................           7           6       29 574           -            -           2        5 9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VRAS...............................           4           4       18 074           -            -           1        2 9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EPOMUCENO...........................           3           2       11 500           -            -           1        3 0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AO DEL REI.........................           1           1        3 3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EL REI.....................           1           1        3 3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BACENA................................           3           3       11 8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BACENA............................           3           3       11 800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ZONA DA MATA.................................          64          64      601 689           1        1 200           5       24 8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NTE NOVA...............................          10          10       95 09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NTE NOVA...........................           3           3       35 4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AUL SOARES..........................           1           1          8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CASCA............................           2           2       13 1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EDRO DOS FERROS.................           1           1        1 7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RUCANIA.............................           3           3       44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NHUACU.................................          23          23      200 075           1        1 200           1           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TO CAPARAO.........................           2           2        2 0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ARAO..............................           1           1        3 2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JINHA..............................           2           2       15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UISBURGO............................           1           1        5 2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HUACU.............................          10          10      107 045           1        1 200           1           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HUMIRIM...........................           2           2       37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TIPO...............................           1           1       20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TO JEQUITIBA.......................           1           1        1 2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MARGARIDA......................           2           2        5 9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O MANHUACU.................           1           1        2 8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ICOSA...................................           1           1        2 000           -            -           1        1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COSA...............................           1           1        2 000           -            -           1        1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URIAE...................................          18          18       58 99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VINO...............................           8           8       22 87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PERA FELIZ.........................           4           4       21 9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RVEDOURO...........................           1           1          6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URIAE...............................           5           5       13 6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A......................................           1           1        1 900           -            -           1        2 8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SCONDE DO RIO BRANCO...............           1           1        1 900           -            -           1        2 8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UIZ DE FORA.............................           4           4       97 385           -            -           2       20 7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IZ DE FORA.........................           4           4       97 385           -            -           2       20 7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TAGUASES...............................           7           7      146 2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EM PARAIBA.........................           3           3      116 35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TAGUASES...........................           3           3       24 284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EOPOLDINA...........................           1           1        5 6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39         24 167             -              -             7          1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OESTE DE MINAS............................             3            792             -              -             1            1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NAI.....................................             2            45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NAI.................................             2            45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RACATU.................................             1            341             -              -             1            1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CATU.............................             1            341             -              -             1            1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TE DE MINAS...............................             6          4 441             -              -             2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NAUBA...........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PINOSA......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NTES CLAROS............................             6          4 441             -              -             1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S CLAROS........................             6          4 441             -              -             1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JEQUITINHONHA................................             1          1 29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DIAMANTINA...............................             1          1 29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OUVEA...............................             1          1 29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TRIANGULO MINEIRO/ALTO PARANAIBA.............             6          8 119             -              -             3            8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UIUTABA................................             3          6 62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INOPOLIS..........................             2          5 64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IUTABA............................             1            98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ERLANDIA...............................             3          1 489             -              -             3            8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APOLIS............................             1              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NTRALINA...........................             1              4             -              -             1             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ERLANDIA...........................             1          1 483             -              -             2            8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AL MINEIRA..............................             2            325             -              -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URVELO..................................             1            15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IMUTABA............................             1            15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M DESPACHO.............................             1            169             -              -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DESPACHO.........................             1            169             -              -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BELO HORIZONTE..............            14          4 70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TE LAGOAS..............................             5          1 857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CAI...............................             1              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ETANOPOLIS.........................             2            847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OPEBA............................             1            737             -              -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TE LAGOAS..........................             1            26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RA DE MINAS............................             5          1 42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 DE MINAS........................             4          1 39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TANGUI.............................             1             3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ELO HORIZONTE...........................             3          1 08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LO HORIZONTE.......................             1            35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TAGEM.............................             1            45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O LEOPOLDO.......................             1            27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BIRA..................................             1            33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VINOPOLIS..........................             1            33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OESTE DE MINAS...............................             1            52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DIVINOPOLIS..............................             1            52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UNA...............................             1            52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AMPO DAS VERTENTES..........................             3            50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AO DEL REI.........................             1             6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EL REI.....................             1             6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BACENA................................             2            44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BACENA............................             2            44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ZONA DA MATA.................................             3          3 467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TAGUASES...............................             3          3 467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TAGUASES...........................             2          3 00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EOPOLDINA...........................             1            46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1            400            78         16 935           111         11 1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OESTE DE MINAS............................             -              -             9          1 441             2             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NAI.....................................             -              -             5            709             2             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URITIS..............................             -              -             1             7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NAI.................................             -              -             4            638             2             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RACATU.................................             -              -             4            73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CATU.............................             -              -             2            72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OLEGARIO..................             -              -             1              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ZANTE..............................             -              -             1              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TE DE MINAS...............................             1            400             1             54             6            3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NAUBA..................................             -              -             -              -             1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NAUBA..............................             -              -             -              -             1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NTES CLAROS............................             1            400             1             54             5            3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ASILIA DE MINAS....................             -              -             -              -             2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S CLAROS........................             1            400             1             54             2            3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A PONTE....................             -              -             -              -             1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MUCURI...............................             -              -             -              -             6            1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EOFILO OTONI............................             -              -             -              -             5            1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EOFILO OTONI........................             -              -             -              -             5            1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ANUQUE..................................             -              -             -              -             1             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ANUQUE..............................             -              -             -              -             1             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TRIANGULO MINEIRO/ALTO PARANAIBA.............             -              -            52         14 203            40          8 5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UIUTABA................................             -              -             8            382             2            4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INOPOLIS..........................             -              -             2            17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IUTABA............................             -              -             5            125             2            4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VITORIA........................             -              -             1             8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ERLANDIA...............................             -              -            23         10 818            20          5 1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GUARI.............................             -              -             3            770             3            1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APOLIS............................             -              -             1             4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ATA................................             -              -             1             24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ERLANDIA...........................             -              -            18          9 979            16          4 978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TROCINIO...............................             -              -             3            262             4          2 4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OMANDEL...........................             -              -             1            16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TROCINIO...........................             -              -             2             99             4          2 4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TOS DE MINAS...........................             -              -             4          1 524             5            2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TOS DE MINAS.......................             -              -             4          1 524             5            2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RUTAL...................................             -              -             1              4             2             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RUTAL...............................             -              -             1              4             2             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ERABA..................................             -              -             8            684             6            1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QUISTA............................             -              -             1            15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ERABA..............................             -              -             7            530             6            1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XA....................................             -              -             5            530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XA................................             -              -             1             2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PONTE...........................             -              -             1            23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CRAMENTO...........................             -              -             3            270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AL MINEIRA..............................             -              -             -              -             4            2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ES MARIAS.......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MPEU........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M DESPACHO.............................             -              -             -              -             3            2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DESPACHO.........................             -              -             -              -             3            2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BELO HORIZONTE..............             -              -             -              -            11            6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TE LAGOAS..............................             -              -             -              -             1            17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TE LAGOAS..........................             -              -             -              -             1            17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RA DE MINAS............................             -              -             -              -             1             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 DE MINAS........................             -              -             -              -             1             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ELO HORIZONTE...........................             -              -             -              -             9            49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LO HORIZONTE.......................             -              -             -              -             5            2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TAGEM.............................             -              -             -              -             4            2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RIO DOCE.............................             -              -             -              -            10            4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OVERNADOR VALADARES.....................             -              -             -              -             6            3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OVERNADOR VALADARES.................             -              -             -              -             6            3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PATINGA.................................             -              -             -              -             1             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ATINGA.............................             -              -             -              -             1             78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RATINGA................................             -              -             -              -             2             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ATINGA............................             -              -             -              -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HAPIM..............................             -              -             -              -             1             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IMORES...........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SELHEIRO PENA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OESTE DE MINAS...............................             -              -             7            851             9            2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ŒI.....................................             -              -             3            356             3             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UI.................................             -              -             3            356             3             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DIVINOPOLIS..............................             -              -             1            307             3            1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VINOPOLIS..........................             -              -             1            307             1             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UNA...............................             -              -             -              -             2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ORMIGA..................................             -              -             3            188             3             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RMIGA..............................             -              -             3            188             3             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/SUDOESTE DE MINAS........................             -              -             9            387            16            2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SSOS...................................             -              -             4            301             4             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ITOLIO............................             -              -             1            158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SSIA...............................             -              -             1             1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SSOS...............................             -              -             2            131             3             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SEBASTIAO DO PARAISO.................             -              -             2             80             3             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SANTO DE MINAS.................             -              -             1             50             2             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SEBASTIAO DO PARAISO.............             -              -             1             31             1             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FENAS..................................             -              -             2              4             3             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FENAS..............................             -              -             1              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VISA NOVA..........................             -              -             1              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HADO..............................             -              -             -              -             2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GUACU............................             -              -             -              -             1             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RGINHA.................................             -              -             -              -             1             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CORACOES........................             -              -             -              -             1             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COS DE CALDAS..........................             -              -             1              1             1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LDAS...............................             -              -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COS DE CALDAS......................             -              -             -              -             1             15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USO ALEGRE.............................             -              -             -              -             1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USO ALEGRE.........................             -              -             -              -             1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LOURENCO.............................             -              -             -              -             1             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XAMBU..............................             -              -             -              -             1             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JUBA..................................             -              -             -              -             2             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JUBA..............................             -              -             -              -             1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ISOPOLIS.........................             -              -             -              -             1             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AMPO DAS VERTENTES..........................             -              -             -              -             4            1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AVRAS...................................             -              -             -              -             3            1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VRAS...............................             -              -             -              -             3            1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BACENA................................             -              -             -              -             1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BACENA............................             -              -             -              -             1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ZONA DA MATA.................................             -              -             -              -             3             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NTE NOVA...............................             -              -             -              -             2             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NTE NOVA...........................             -              -             -              -             2             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URIAE...................................             -              -             -              -             1             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URIAE...............................             -              -             -              -             1             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6            126            42         13 219           290        487 6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OESTE DE MINAS............................             1              3             2            134             1            1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NAI.....................................             1              3             -              -             1            1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NAI.................................             1              3             -              -             1            1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RACATU.................................             -              -             2            13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DA-MOR...........................             -              -             1            11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CATU.............................             -              -             1             2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TE DE MINAS...............................             -              -             -              -             1            1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NTES CLAROS............................             -              -             -              -             1            1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S CLAROS........................             -              -             -              -             1            1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MUCURI...............................             -              -             -              -             2          2 6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EOFILO OTONI............................             -              -             -              -             2          2 6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EOFILO OTONI........................             -              -             -              -             2          2 6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TRIANGULO MINEIRO/ALTO PARANAIBA.............             1             38             8            770            63        104 8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ERLANDIA...............................             -              -             -              -            15         25 2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GUARI.............................             -              -             -              -            11         14 4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APOLIS............................             -              -             -              -             1            4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ERLANDIA...........................             -              -             -              -             3         10 3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TROCINIO...............................             -              -             2             58            20         47 3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OMANDEL...........................             -              -             -              -             4          3 3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TRELA DO SUL.......................             -              -             -              -             1            3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CARMELO........................             -              -             1             48             6         19 69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TROCINIO...........................             -              -             1             10             9         23 9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TOS DE MINAS...........................             1             38             1              8            11         18 6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MO DO PARANAIBA...................             -              -             -              -             5          7 5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TOS DE MINAS.......................             1             38             1              8             1          2 6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PARANAIBA........................             -              -             -              -             2          3 8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OTARDO..........................             -              -             -              -             3          4 5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ERABA..................................             -              -             -              -             2             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ERABA..............................             -              -             -              -             2             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XA....................................             -              -             5            703            15         13 4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XA................................             -              -             2              5             3          2 392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S ALTOS.........................             -              -             -              -             9          9 9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CRAMENTO...........................             -              -             3            698             3          1 1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AL MINEIRA..............................             -              -             -              -             3            4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M DESPACHO.............................             -              -             -              -             3            4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UZ..................................             -              -             -              -             3            4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BELO HORIZONTE..............             3             83             -              -             3             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TE LAGOAS..............................             3             8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AVILHAS...........................             1              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PAGAIOS............................             1              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TE LAGOAS..........................             1             8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ELO HORIZONTE...........................             -              -             -              -             3             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LO HORIZONTE.......................             -              -             -              -             2             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TAGEM.............................             -              -             -              -             1             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RIO DOCE.............................             -              -             1              6            12          3 4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OVERNADOR VALADARES.....................             -              -             -              -             1             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OVERNADOR VALADARES.................             -              -             -              -             1             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NTENA..................................             -              -             -              -             1            7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TENA..............................             -              -             -              -             1            7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RATINGA................................             -              -             1              6             8          2 2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JESUS DO GALHO...................             -              -             -              -             1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ATINGA............................             -              -             -              -             4          2 2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MBE DE MINAS........................             -              -             -              -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ITA DE MINAS..................             -              -             -              -             1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APORANGA...........................             -              -             1              6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IMORES..................................             -              -             -              -             2            3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IMORES..............................             -              -             -              -             2            3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OESTE DE MINAS...............................             -              -             9          1 439            40         33 3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ŒI.....................................             -              -             5             25            17         15 1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MBUI...............................             -              -             -              -             5          1 4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UI.................................             -              -             5             25            11         13 7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ROQUE DE MINAS...................             -              -             -              -             1              6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DIVINOPOLIS..............................             -              -             -              -             1            1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VINOPOLIS..........................             -              -             -              -             1            1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ORMIGA..................................             -              -             1              1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RMIGA..............................             -              -             1              1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O BELO...............................             -              -             3          1 414            12         10 3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 BELO...........................             -              -             1          1 401             5          3 7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DEIAS.............................             -              -             1              7             3            7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ISTAIS.............................             -              -             1              6             2          1 1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RDOES..............................             -              -             -              -             2          4 6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OLIVEIRA.................................             -              -             -              -             9          7 7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LIVEIRA.............................             -              -             -              -             2          2 3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O AMPARO..............             -              -             -              -             7          5 3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/SUDOESTE DE MINAS........................             1              0            22         10 870           128        301 6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SSOS...................................             -              -             3            180             7          3 2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ITOLIO............................             -              -             2            179             1            4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SSIA...............................             -              -             -              -             1          2 4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LARAVAL.............................             -              -             -              -             1             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RACI..............................             -              -             1              1             2             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SSOS...............................             -              -             -              -             2            2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SEBASTIAO DO PARAISO.................             -              -             3             58            24         65 19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XUPE..............................             -              -             -              -             3         43 0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MOGI..............................             -              -             -              -             3          2 5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CUI................................             -              -             1             50             1             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BELO...........................             -              -             1              6             1          1 8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UZAMBINHO...........................             -              -             -              -             3         15 1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SEBASTIAO DO PARAISO.............             -              -             1              2            11          1 8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TOMAS DE AQUINO..................             -              -             -              -             2            6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FENAS..................................             -              -             1             16            27         32 0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FENAS..............................             -              -             -              -             2          4 2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MO DO RIO CLARO...................             -              -             -              -             2          3 8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A APARECIDA...............             -              -             -              -             2          1 5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HADO..............................             -              -             -              -             8         16 763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GUACU............................             -              -             -              -             5          1 9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CO FUNDO...........................             -              -             1             16             7          3 1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RANIA.............................             -              -             -              -             1            4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RGINHA.................................             1              0             1             12            39        137 1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A ESPERANCA........................             -              -             1             12             3         19 1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S GERAIS........................             -              -             -              -             3          7 7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MO DA CACHOEIRA...................             -              -             -              -             1          3 79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LOI MENDES..........................             -              -             -              -             7          9 6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LICINEA.............................             -              -             -              -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CORACOES........................             -              -             -              -             3          5 4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PONTAS..........................             -              -             -              -             5         45 9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GINHA.............................             1              0             -              -            16         45 4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COS DE CALDAS..........................             -              -            14         10 604            22         28 7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DRADAS.............................             -              -             8          7 981             8          7 8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TELHOS.............................             -              -             1             21             4          4 2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ESTRE............................             -              -             3            955             5          1 2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CUTINGA............................             -              -             1             5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URO FINO............................             -              -             1          1 594             2          7 1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COS DE CALDAS......................             -              -             -              -             3          8 2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A RITA DO SAPUCAI....................             -              -             -              -             4          5 6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ALVA.............................             -              -             -              -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ITA DO SAPUCAI................             -              -             -              -             1          1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ONCALO DO SAPUCAI...............             -              -             -              -             2          4 1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LOURENCO.............................             -              -             -              -             4         29 7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BUQUIRA...........................             -              -             -              -             1          4 3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MO DE MINAS.......................             -              -             -              -             1          5 4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O RIO VERDE...............             -              -             -              -             2         19 9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JUBA..................................             -              -             -              -             1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JUBA..............................             -              -             -              -             1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AMPO DAS VERTENTES..........................             -              -             -              -             3          3 0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AVRAS...................................             -              -             -              -             3          3 0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VRAS...............................             -              -             -              -             1          2 592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EPOMUCENO...........................             -              -             -              -             2            5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ZONA DA MATA.................................             -              -             -              -            34         37 7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NHUACU.................................             -              -             -              -            20         16 2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TO CAPARAO.........................             -              -             -              -             2            1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ARAO..............................             -              -             -              -             1            2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JINHA..............................             -              -             -              -             2          5 6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HUACU.............................             -              -             -              -             8          4 3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HUMIRIM...........................             -              -             -              -             2          4 3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TIPO...............................             -              -             -              -             1            6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TO JEQUITIBA.......................             -              -             -              -             1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MARGARIDA......................             -              -             -              -             2            4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O MANHUACU.................             -              -             -              -             1            4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URIAE...................................             -              -             -              -            13          7 4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VINO...............................             -              -             -              -             7          2 5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PERA FELIZ.........................             -              -             -              -             4          4 5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RVEDOURO...........................             -              -             -              -             1            3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URIAE........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UIZ DE FORA.............................             -              -             -              -             1         14 0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IZ DE FORA.........................             -              -             -              -             1         14 0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46            260            89          7 033           173        374 6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OESTE DE MINAS............................             2            122             6          1 460            20         51 29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NAI.....................................             2            122             4          1 318            14         40 6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NFINOPOLIS DE MINAS................             -              -             -              -             2          4 2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URITIS..............................             -              -             -              -             4          1 7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RMOSO..............................             -              -             1              9             1            2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NAI.................................             2            122             3          1 309             6         33 9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RUANA DE MINAS......................             -              -             -              -             1            5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RACATU.................................             -              -             2            141             6         10 6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DA-MOR...........................             -              -             -              -             1            6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CATU.............................             -              -             2            141             4          9 2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ZANTE..............................             -              -             -              -             1            7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TE DE MINAS...............................             -              -             4              5             7         15 5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NUARIA.................................             -              -             -              -             1             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NUARIA.............................             -              -             -              -             1             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NTES CLAROS............................             -              -             4              5             6         15 4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ASILIA DE MINAS....................             -              -             2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S CLAROS........................             -              -             1              1             6         15 4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A PONTE....................             -              -             1              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MUCURI...............................             -              -             3             34             3             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EOFILO OTONI............................             -              -             3             34             3             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EOFILO OTONI........................             -              -             3             34             3             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TRIANGULO MINEIRO/ALTO PARANAIBA.............            16             37            30          1 543            71        253 0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UIUTABA................................             2              0             4             81            12         12 0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INOPOLIS..........................             -              -             1              2             2          2 9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IACU...............................             -              -             -              -             1            9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IUTABA............................             2              0             3             80             8          7 2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VITORIA........................             -              -             -              -             1            8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ERLANDIA...............................             9             24            14            958            18         84 8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GUARI.............................             1              9             2            153             3          1 1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APOLIS............................             -              -             1             69             1            5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NTRALINA...........................             -              -             -              -             2          2 443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ATA................................             -              -             -              -             2            3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ACIGUARA..........................             -              -             -              -             2          4 1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ERLANDIA...........................             8             15            11            736             8         76 1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TROCINIO...............................             1              0             4            137            10         26 8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OMANDEL...........................             -              -             1             33             4            1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AI DE MINAS........................             -              -             1             94             1         18 7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CARMELO........................             -              -             -              -             1          3 6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TROCINIO...........................             1              0             2             10             4          4 2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TOS DE MINAS...........................             3              5             3             69            11         25 7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TOS DE MINAS.......................             3              5             3             69             8         20 0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OTARDO..........................             -              -             -              -             3          5 7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RUTAL...................................             -              -             1              3             3          7 6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RUTAL...............................             -              -             1              3             2             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JUBA.............................             -              -             -              -             1          7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ERABA..................................             1              9             3            192             8         36 3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AS ALAGOAS................             -              -             -              -             1          7 9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QUISTA............................             -              -             -              -             2          1 7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ERABA..............................             1              9             3            192             5         26 6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XA....................................             -              -             1            102             9         59 5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XA................................             -              -             -              -             1          7 1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A.................................             -              -             -              -             1            1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PONTE...........................             -              -             1            102             2         15 4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INOPOLIS.........................             -              -             -              -             1            7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CRAMENTO...........................             -              -             -              -             3          1 3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JULIANA........................             -              -             -              -             1         34 6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AL MINEIRA..............................             3              1             4             20             4            1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ES MARIAS..............................             -              -             1              1             1             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MPEU...............................             -              -             1              1             1             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M DESPACHO.............................             3              1             3             19             3             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DESPACHO.........................             3              1             3             19             2             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UZ..................................             -              -             -              -             1             22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BELO HORIZONTE..............             9             51            10          3 694            12            8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TE LAGOAS..............................             1              1             2            492             4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DISBURGO...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AVILHAS...........................             -              -             -              -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PAGAIOS............................             -              -             -              -             1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TE LAGOAS..........................             1              1             2            492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RA DE MINAS............................             1              0             -              -             2            1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 DE MINAS........................             1              0             -              -             2            1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ELO HORIZONTE...........................             7             50             8          3 202             6            7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LO HORIZONTE.......................             5             45             5            186             3             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TAGEM.............................             2              4             3          3 016             3            7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RIO DOCE.............................             2              3             4             10             3             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OVERNADOR VALADARES.....................             -              -             2              2             1             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OVERNADOR VALADARES.................             -              -             2              2             1             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PATINGA.................................             1              3             1              7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ATINGA.............................             1              3             1              7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IMORES..................................             1              0             1              1             1             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SELHEIRO PENA.....................             1              0             1              1             1             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OESTE DE MINAS...............................             2             15             4             66             9          3 4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ŒI.....................................             -              -             1              1             5          2 4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MBUI...............................             -              -             -              -             1            1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UI.................................             -              -             1              1             4          2 3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DIVINOPOLIS..............................             2             15             2             63             2             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VINOPOLIS..........................             1             15             1             62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UNA...............................             1              0             1              1             1             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ORMIGA..................................             -              -             1              3             2            9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RMIGA..............................             -              -             1              3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INS................................             -              -             -              -             1            9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/SUDOESTE DE MINAS........................             4              2            14            104            33         41 7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SSOS...................................             1              0             2             13             6         14 4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SSIA...............................             -              -             -              -             1          2 0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SSOS...............................             1              0             2             13             5         12 459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SEBASTIAO DO PARAISO.................             -              -             1              1             3          3 7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XUPE..............................             -              -             -              -             1          1 2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SANTO DE MINAS.................             -              -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SEBASTIAO DO PARAISO.............             -              -             -              -             2          2 5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FENAS..................................             1              0             4             46             7         10 1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FENAS..............................             -              -             1              3             3          9 5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MO DO RIO CLARO...................             -              -             -              -             1            3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VISA NOVA..........................             -              -             -              -             1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HADO..............................             1              0             2              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GUACU............................             -              -             1             38             1            1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RANIA.............................             -              -             -              -             1             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RGINHA.................................             -              -             4             36             8          9 8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A ESPERANCA........................             -              -             -              -             1          3 7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QUEIRAL............................             -              -             -              -             1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LOI MENDES.......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LICINEA.............................             -              -             -              -             1          2 2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NA DA VARGEM....................             -              -             -              -             1          2 9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CORACOES........................             -              -             1              2             2            8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PONTAS..........................             -              -             -              -             1             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GINHA.............................             -              -             2             33             1            1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COS DE CALDAS..........................             -              -             -              -             2            7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LDAS...............................             -              -             -              -             1            7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ESTRE............................             -              -             -              -             1             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USO ALEGRE..........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USO ALEGRE......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A RITA DO SAPUCAI....................             -              -             -              -             2          1 9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ITA DO SAPUCAI................             -              -             -              -             1            5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ONCALO DO SAPUCAI...............             -              -             -              -             1          1 3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LOURENCO.............................             1              1             1              5             3            8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XAMBU..............................             1              1             1              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NHANDU............................             -              -             -              -             2            8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SSA QUATRO.........................             -              -             -              -             1             3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JUBA..................................             1              0             1              3             2             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IA DA FE..........................             -              -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ISOPOLIS.........................             1              0             1              3             1             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AMPO DAS VERTENTES..........................             3             11             4             27             3          2 8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AVRAS...................................             2              1             3             12             2          2 8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VRAS...............................             2              1             3             12             1          1 5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EPOMUCENO...........................             -              -             -              -             1          1 27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BACENA................................             1             10             1             15             1             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BACENA............................             1             10             1             15             1             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ZONA DA MATA.................................             5             18             6             69             8          5 6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NTE NOVA...............................             2              2             2             32             1             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NTE NOVA...........................             2              2             2             3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EDRO DOS FERROS.................             -              -             -              -             1             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NHUACU.................................             1              0             1              1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HUACU.............................             1              0             1              1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ICOSA...................................             -              -             -              -             1            1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COSA...............................             -              -             -              -             1            1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URIAE...................................             1              1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URIAE...............................             1              1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A......................................             -              -             -              -             1          4 7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SCONDE DO RIO BRANCO...............             -              -             -              -             1          4 7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UIZ DE FORA.............................             1             16             2             36             2            2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IZ DE FORA.........................             1             16             2             36             2            2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TAGUASES...............................             -              -             -              -             2            5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EM PARAIBA.........................             -              -             -              -             2            5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34          6 030            29        101 351            10            9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OESTE DE MINAS............................             2            502             5          2 287             3            3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NAI.....................................             -              -             4          1 305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RMOSO..............................             -              -             1            27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NAI.................................             -              -             3          1 035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RACATU.................................             2            502             1            982             2            3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CATU.............................             1            212             1            982             1            3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OLEGARIO..................             1            290             -              -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TE DE MINAS...............................             1              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NAUBA..................................             1              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NAUBA..............................             1              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TRIANGULO MINEIRO/ALTO PARANAIBA.............            12          3 811            21         98 951             5            5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UIUTABA................................             4          3 231             -              -             1            2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INOPOLIS..........................             3          1 397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IUTABA............................             1          1 834             -              -             1            2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ERLANDIA...............................             -              -             7         51 084             1             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ERLANDIA...........................             -              -             7         51 084             1             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TROCINIO...............................             2              5             2            58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AI DE MINAS........................             1              2             1            58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TROCINIO...........................             1              3             1              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TOS DE MINAS...........................             4            573             2          2 111             2            2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TOS DE MINAS.......................             4            573             2          2 111             1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OTARDO..........................             -              -             -              -             1            2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RUTAL...................................             -              -             1          9 77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RUTAL...............................             -              -             1          9 77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ERABA..................................             2              2             6         33 972             1             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EICAO DAS ALAGOAS................             -              -             2          7 43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QUISTA............................             -              -             1            213             1             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ERABA..............................             2              2             3         26 32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XA....................................             -              -             3          1 42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INOPOLIS.........................             -              -             1              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CRAMENTO...........................             -              -             1             59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JULIANA........................             -              -             1          1 35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AL MINEIRA..............................             2              7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M DESPACHO.............................             2              7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DESPACHO.........................             1              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UZ..................................             1              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BELO HORIZONTE..............             7          1 619             1            108             2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TE LAGOAS..............................             6          1 616             -              -             2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DISBURGO..........................             1              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AVILHAS...........................             1              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OPEBA............................             1              3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TE LAGOAS..........................             3          1 612             -              -             1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ELO HORIZONTE...........................             -              -             1            10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TAGEM.............................             -              -             1            10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ONSELHEIRO LAFAIETE.....................             1              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SELHEIRO LAFAIETE.................             1              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OESTE DE MINAS...............................             3             17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DIVINOPOLIS..............................             2              2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VINOPOLIS..........................             1              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UNA...............................             1              2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ORMIGA..................................             1             1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INS................................             1             1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/SUDOESTE DE MINAS........................             7             7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SSOS...................................             1             2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PINOPOLIS..........................             1             2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SEBASTIAO DO PARAISO.................             1              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SEBASTIAO DO PARAISO.............             1              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RGINHA.................................             4             3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LOI MENDES..........................             2              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CORACOES........................             1             17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GINHA.............................             1             1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A RITA DO SAPUCAI....................             1              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ONCALO DO SAPUCAI...............             1              9             -              -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ZONA DA MATA.................................             -              -             1              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ICOSA...................................             -              -             1              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COSA...............................             -              -             1              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        7                37 271                     3                   6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OESTE DE MINAS...........................                     1                    76                     2                   2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NAI....................................                     1                    76                     1                   1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NAI................................                     1                    76                     1                   1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RACATU................................                     -                     -                     1                   1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CATU............................                     -                     -                     1                   1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TRIANGULO MINEIRO/ALTO PARANAIBA............                     2                 1 030                     1                   37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ERLANDIA..............................                     1                 1 00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BERLANDIA..........................                     1                 1 00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TROCINIO..............................                     1                    3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AI DE MINAS.......................                     1                    3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ATOS DE MINAS..........................                     -                     -                     1                   37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OTARDO.........................                     -                     -                     1                   37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BELO HORIZONTE.............                     2                20 74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ELO HORIZONTE..........................                     2                20 74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TAGEM............................                     1                 1 047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LUZIA.........................                     1                19 70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/SUDOESTE DE MINAS.......................                     1                 1 50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RGINHA................................                     1                 1 50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GINHA............................                     1                 1 50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ZONA DA MATA................................                     1                13 91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UIZ DE FORA............................                     1                13 91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IZ DE FORA........................                     1                13 91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2          2 26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TE DE MINAS...............................             1          1 16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NTES CLAROS............................             1          1 16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S CLAROS........................             1          1 16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BELO HORIZONTE..............             1          1 10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TE LAGOAS..............................             1          1 10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ETANOPOLIS.........................             1          1 10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-              -             -              -             1             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RIO DOCE.............................             -              -             -              -             1             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OVERNADOR VALADARES.....................             -              -             -              -             1             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OVERNADOR VALADARES.................             -              -             -              -             1             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-              -             -              -             3          4 9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TRIANGULO MINEIRO/ALTO PARANAIBA.............             -              -             -              -             1          1 6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ERLANDIA...............................             -              -             -              -             1          1 6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GUARI.............................             -              -             -              -             1          1 6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/SUDOESTE DE MINAS........................             -              -             -              -             1          3 1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COS DE CALDAS..........................             -              -             -              -             1          3 1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URO FINO............................             -              -             -              -             1          3 1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ZONA DA MATA.................................             -              -             -              -             1            1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NHUACU.................................             -              -             -              -             1            1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HUACU.............................             -              -             -              -             1            1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-              -             1              5             6         10 8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OESTE DE MINAS............................             -              -             -              -             1          2 2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NAI.....................................             -              -             -              -             1          2 2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NAI.................................             -              -             -              -             1          2 2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BELO HORIZONTE..............             -              -             -              -             1          2 6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ELO HORIZONTE...........................             -              -             -              -             1          2 6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TAGEM.............................             -              -             -              -             1          2 6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RIO DOCE.............................             -              -             1              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OVERNADOR VALADARES.....................             -              -             1              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OVERNADOR VALADARES.................             -              -             1              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/SUDOESTE DE MINAS........................             -              -             -              -             1          3 4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RGINHA.................................             -              -             -              -             1          3 4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CORACOES........................             -              -             -              -             1          3 4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ZONA DA MATA.................................             -              -             -              -             3          2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UBA......................................             -              -             -              -             1          1 9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SCONDE DO RIO BRANCO...............             -              -             -              -             1          1 9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UIZ DE FORA.............................             -              -             -              -             1            4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IZ DE FORA.........................             -              -             -              -             1            4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TAGUASES...............................             -              -             -              -             1             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EM PARAIBA.........................             -              -             -              -             1             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1             1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OESTE DE MINAS...............................             1             1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ORMIGA..................................             1             1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INS................................             1             1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        1                 2 37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BELO HORIZONTE.............                     1                 2 37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ELO HORIZONTE..........................                     1                 2 37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TAGEM............................                     1                 2 37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MINAS GERA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INFORMAÇÕES SUPLEMENTAR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ARMAZEM CONVENCIONAL, ESTRUTURAL E INFLAVEL.....................             776 892 M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ARMAZEM GRANELEIRO E GRANELIZADO................................              55 985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SILO (PARA GRÃOS)...............................................              32 979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TOTAL DE ESTABELECIMENTOS INATIVOS:                                       1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TOTAL DE ESTABELECIMENTOS INATIVOS COM INFORMAÇÕES DE CAPACIDADE UTIL:    1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TOTAL DE ESTABELECIMENTOS INATIVOS SEM INFORMAÇÕES DE CAPACIDADE UTIL: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rPr>
          <w:rFonts w:ascii="Courier New" w:hAnsi="Courier New" w:eastAsia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</w:r>
    </w:p>
    <w:p>
      <w:pPr>
        <w:pStyle w:val="Normal"/>
        <w:jc w:val="right"/>
        <w:rPr>
          <w:rFonts w:ascii="Arial Black" w:hAnsi="Arial Black" w:eastAsia="Arial Black" w:cs="Arial Black"/>
          <w:b/>
          <w:b/>
          <w:bCs/>
          <w:sz w:val="25"/>
          <w:szCs w:val="25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  <w:r>
        <w:br w:type="page"/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  <w:t xml:space="preserve"> </w:t>
      </w:r>
    </w:p>
    <w:p>
      <w:pPr>
        <w:pStyle w:val="Normal"/>
        <w:ind w:firstLine="1134"/>
        <w:jc w:val="both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Courier New">
    <w:charset w:val="01"/>
    <w:family w:val="modern"/>
    <w:pitch w:val="default"/>
  </w:font>
  <w:font w:name="Arial Black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2T18:01:00Z</dcterms:created>
  <dc:creator>IBGE</dc:creator>
  <dc:description/>
  <dc:language>en-US</dc:language>
  <cp:lastModifiedBy>IBGE</cp:lastModifiedBy>
  <cp:lastPrinted>2001-04-02T14:37:00Z</cp:lastPrinted>
  <dcterms:modified xsi:type="dcterms:W3CDTF">2001-04-03T14:01:00Z</dcterms:modified>
  <cp:revision>3</cp:revision>
  <dc:subject/>
  <dc:title>Ministério do planejamento e orçamento</dc:title>
</cp:coreProperties>
</file>