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8, jul./dez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05         246    2 210 593         180    2 782 896         188    1 249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3          21      215 194           3       70 000           9      125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49         202    1 734 315         157    2 332 521         158      989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2          23      261 084          19      330 375          21      134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-            -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05         246    2 210 593         180    2 782 896         188    1 249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95          63      634 777          40      786 737          45      206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37 7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8          21      104 447           8      382 520          10       6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38          72      676 709          71    1 241 569          65      619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27          79      677 978          58      363 070          60      327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4           8       78 943           3        9 000           8       3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46                  2 210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5                     10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17                    358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53                    365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9                  1 097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3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48      4 032 148           180      2 782 896           188      1 249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30         15 108             6          2 207            24         12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58        449 658            62        167 927           108        28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49        349 900            26        184 250            24        165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5      2 239 482            73      1 635 512            29        603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5        878 000            12        693 000             3        18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16                         24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4                              4                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4                              4         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8                             55                         13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19                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6         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4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3                             18                          2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37                            148                        166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0                             11                  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1                             66                         66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7                              9                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10                             20                         17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5                              7         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24 389             4             96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3 94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18 716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1 731             3             41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7            55         13 973            19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7            864             1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4            44         12 988            18           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  3             4            1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261             -              -             6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255             -              -             5           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9            18          2 399           148        166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71            12          7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9            16          2 228           115        136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0         18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3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  510            66         66 838             9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7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484            52         63 860             9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5             25            10            5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1 6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0                17 825                     7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3                   2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14                17 254                     7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3                   2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24 389             4             96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398             3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660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9         13 231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4          9 4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673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7            55         13 973            19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8          4 718             7           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258             5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22          2 626             4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4             6          5 2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 2             4          1 16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261             -              -             6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1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12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9            18          2 399           148        166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0             5            163            33         29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9             2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2             8         16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2 117            68         90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4             76            32         28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7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  510            66         66 838             9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13            17          3 281             3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45 7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122            31         15 709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365            10          2 031             5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10             3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0                17 825                     7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2                   238                     1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15 6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12                 1 574                     1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4                   389                     5       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17 012             4             96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2 222             3             6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1 0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13 784             1             32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7            46          8 675            18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13             5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9          2 322             8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11          2 678             3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 3            12          3 662             2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261             -              -             6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2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47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9            15            699            83         6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3             6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1             5            354            35         18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5            180            16          8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8             4            153            25         34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1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107            29          3 899             5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1          1 99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74             5            415             3           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 33            13          1 484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14                 1 345                     3       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6                   543                     2       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3                   404                     1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5                   3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16 917             3             91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98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2 885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4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2 161             1              4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7 3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2            31         11 872             4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270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13          5 754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 4 891             2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8            8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1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2 158           115        161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6             4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1 759            34         12 6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37            16          5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330            52         76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 17             9         67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422            63         66 534             6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9            16          2 105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9            707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402            28         43 401             3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 20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15                17 249                     5       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1                  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3                   220                     2       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3                   200                     2       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8                16 629                     1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05            23           349            3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18             3           11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58             1            5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4             1            3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60             2            5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37             1            3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4             6            5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47             2            4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23             1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3             -            2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 9             2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16            13           180            2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 9             2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84             7           162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37             1            31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19             -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0             1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2             1            3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6             3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23             4            13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05         95          3         28        138        127         1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7          1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18         31          3          7         19         55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58         20          -          3          7         2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6          2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4         12          -          2          6         1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12          -          -          1          1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60         11          3          4         12         27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3          6          3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3          -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37          5          -          -          9         20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5          -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4         13          -          3         18         27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47         10          -          1         12         2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23          6          -          1          6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3          4          -          -          5         1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6          1          -          1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3          1          -          -          1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9          2          -          1          3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4          1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16         50          -         17         97         44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9          -          -          1          6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4          -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84         49          -         12         83         4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8          -          -          -          5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9          -          -          -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2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37         21          -          6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19          8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1          -          -          -          6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0          2          -          -         11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2          -          -          -         16         1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6         10          -          1         1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23          1          -          4          8          2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2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05         246    2 210 593         180    2 782 896         188    1 249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7           5       26 062           2       37 300           3       21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3           2        8 000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2           2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1           -            -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4           3       18 062           1        1 300           2        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2        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18          72      585 975          53      807 809          43      235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58          36      237 863          31      384 459          25      14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3           1       20 088           3       69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6           5       38 720           1       15 000           1        4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1           -            -           1       30 0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2           2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4          24      162 215          17      206 056          16      110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12           4       10 040           9       64 403           6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60          36      348 112          22      423 350          18       86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3          10      195 289           3      200 000           4       47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3           3       13 2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37          17      125 875          18      219 950          12       3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5           4        9 418           1        3 400           1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4          37      311 871          31      696 510          31      399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47          25      241 907          28      622 510          25      331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23          11      156 356          16      365 900          11       87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3          13       83 503          12      256 610          13      234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6           1       12 000           3       74 000           3       60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3           1       12 000           1       18 000           2       46 9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1           -            -           -            -           1       1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1           -            -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1           -            -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9           9       35 564           -            -           3        7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1           1        1 550           -            -           1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4           4       19 658           -            -           2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16         132    1 286 685          94    1 241 277         111      592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9           7       26 555           4       30 980           5       15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4           2        7 360           2       16 380           2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8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84         107    1 087 888          86    1 190 097          99      536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8           5       26 000           3       46 000           3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2           -            -           2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9           3       24 033           6       88 300           5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4           3       44 890           2       22 000           2       1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18 000           3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37          22      183 441          18      366 470          22       74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5           3       37 340           4       44 775           3       1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19           9       36 850           7       64 400           7       29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1           5       29 970           6       45 400           2        7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0          14      108 320          10      170 300          14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2           1       12 000           1       22 000           2       40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2          16      419 289          20      204 852          17       9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6          19      153 047           4       94 000          18       97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5           5        6 948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23          18      172 242           4       20 200           7       4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4           1        4 000           -            -           3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1           1        3 750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2           1          500           1        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1           1        9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2           2       23 493           1       10 000           1        1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76 694           1          2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1           -            -           1        3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24 389             4             96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757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1            437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1            437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3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1            3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8         20 638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7         19 0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1            8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3         12 6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3          5 4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1          1 6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1          1 6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6          2 994             2             36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4          1 662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2            613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6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1            4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1 333             1              4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2          1 333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7            55         13 973            19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1             2          4 25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1              1             2          4 2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2          4 2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0          2 230             5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1              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1              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 9          2 227             4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3            277             4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6          1 9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 7            430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5            2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5            2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2            132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1            120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3              6            36          7 059            12           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   720             2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  706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    4            29          6 280             9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7          1 311             3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3            163             4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1              4             2            6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2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3          4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 7             2             9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  2             3             5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1              1             1             2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261             -              -             6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10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 7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4            159             -              -             3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4            159             -              -             2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2             11             -              -             1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9            18          2 399           148        166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  9             5             96            36         39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2             53            17         19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2             53            13         18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-              -             2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  9             3             43            19         19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2              9             2             41             4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-              -             1              2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-              -            13         19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 4          1 916            27         55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4          1 916            19         54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3          1 909            10         30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1              8             9         23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2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-              -             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3           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-              -             -              -             1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-              -             3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-              -             2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1              0             8            386            84         70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3            173             7          3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-              -             2          1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2             40             4          2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1            13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    0             5            213            70         63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2          1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3          1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3          6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2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  0             1             42            17         34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3          2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-              -            10          2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4           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  6             8          5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1             61             7          5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1             92             8          2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1             13             3          1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7          3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3           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1          1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-              -             1           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  510            66         66 838             9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2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1              3            15         39 066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1              3             8         10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8         10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 7         28 754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1         28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-              -             -              -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6            623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107            12          2 49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107             8          2 00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5            724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1            107             3          1 2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3            4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2            2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1            2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7            389            39         25 277             6          1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1              1             2            1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1              1             1            1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1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4            378            35         25 053             6          1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2            1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1             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 10            11         21 272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   5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6            2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2            297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1             74             7            82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2            295             4          1 972             2           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1            1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 10             2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1             10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20                17 825                     7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                     5                   347                     2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                     4                   2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                     4                   2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                     1                    65                     2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                     1                    65                     2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                     2                   5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                     1                   3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                     1                   3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                     1                   1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                     1                   1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13                16 921                     5       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12                16 906                     5       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3                   168                     1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1                   297                     2       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4                   3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15 5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                     3                   549                     1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                     -                     -                     1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42 43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44 54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53 84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8:05:00Z</dcterms:created>
  <dc:creator>IBGE</dc:creator>
  <dc:description/>
  <dc:language>en-US</dc:language>
  <cp:lastModifiedBy>IBGE</cp:lastModifiedBy>
  <cp:lastPrinted>2001-03-30T14:56:00Z</cp:lastPrinted>
  <dcterms:modified xsi:type="dcterms:W3CDTF">2001-03-30T18:05:00Z</dcterms:modified>
  <cp:revision>2</cp:revision>
  <dc:subject/>
  <dc:title>Ministério do planejamento e orçamento</dc:title>
</cp:coreProperties>
</file>