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2000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6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ato Grosso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2000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6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ato Grosso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2, p. 1-52, jul./dez. 2000</w:t>
      </w:r>
      <w:r>
        <w:br w:type="page"/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2000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2000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2000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2000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2000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2000,  segundo os tipos  de  atividade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2000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2000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3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2000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2000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5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700         510    7 230 997         230    6 762 049         202    2 409 5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13           8       88 811           9      283 100           2       2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630         452    6 424 387         211    6 140 431         188    2 213 1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41          35      565 667           9      334 318          12      176 3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16          15      152 132           1        4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700         510    7 230 997         230    6 762 049         202    2 409 5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46          31      266 764          17      638 750           7      131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3           3        9 5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77          71      559 847           5      325 700           9      137 8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345         239    5 198 877         141    5 062 364         100    1 703 9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194         141    1 074 323          59      482 035          77      330 5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35          25      121 626           8      253 200           9      105 4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510                  7 230 9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19                     13 2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187                    556 6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113                    790 7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169                  3 350 7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16                  1 070 7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3                    350 3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3                  1 098 5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406      9 171 558           230      6 762 049           202      2 409 5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17         11 436             -              -            17         11 4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104        334 688            37        125 678            77        209 0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89        644 551            43        297 152            51        347 3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134      3 566 079            96      2 515 655            48      1 050 4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53      3 545 204            47      3 015 964             7        529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9      1 069 600             7        807 600             2        26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14                             41                         28 6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1                              1                           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4                              7                          3 3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59                            195                        926 2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17                             48                          3 0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2                              2                            6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4                              5                             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7                              8                          1 0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5                              5                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11                             17                            3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49                            136                        149 9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4                              4                          3 3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20                             64                         95 4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4                              5                          1 0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1/12/2000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2                              3                         10 3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41         28 686             1            700             7          3 3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5          8 39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35         19 756             1            700             7          3 3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1            53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195        926 215            48          3 0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9         99 846             2            1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164        770 811            45          2 8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20         55 543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2             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640             5             90             8          1 0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2            640             4             89             7          1 0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    1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5             16            17            363           136        149 9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6          9 2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5             16            17            363           113        114 3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11         24 5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6          1 8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3 372            64         95 486             5          1 0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1             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4          3 372            57         92 131             4            8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6          3 337             1            2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41         28 686             1            700             7          3 3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2              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6          4 859             1            700             5          3 3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14         11 31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13          9 497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6          3 003             -              -             1             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195        926 215            48          3 0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6          1 923             7            2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3             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28          8 292            22          1 8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128        857 066             9            8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23         55 85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10          3 077             7             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640             5             90             8          1 0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600             3             86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3            6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1              1             2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1             40             -              -             1            3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1              3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5             16            17            363           136        149 9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3             14             7            234             7          1 7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2              3             3             18             2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5             46            11            8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1             60            72        103 2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1              6            34         19 5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10         24 6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3 372            64         95 486             5          1 0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 20             5            62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3         20 28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2          3 096            33         52 764             1            2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1            256            19         21 362             4            8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4            45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10 37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3         10 37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10 37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2          9 92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1            45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36         18 601             1            700             7          3 3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81             -              -             1            1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12          3 029             -              -             1             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8          7 816             1            700             3          1 2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13          6 488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1 000             -              -             1          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1            18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172        805 019            46          2 8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8            317             6             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53         40 868            21          1 2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28         76 766             8            4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74        531 090             9            7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4         63 993             2            3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3         67 02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2         24 96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640             5             90             8          1 0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36             2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40             2             50             4            6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600             1              1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  3             1            3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5             16            17            363            94         74 3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 1             2             23             4            4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  3             8             67            31         12 1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4            191            24         17 7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5             2             72            31         41 0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    8             1             10             2            2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1            4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1          2 2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4          3 372            32         43 579             4            9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20             9          8 556             2            4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90             6         24 30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256            14          8 730             2            5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2          1 78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1          3 006             1            20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21         16 107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7          3 865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6          3 14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7          1 30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1          7 79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79        725 401             5          1 0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2            604             1            3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11         34 67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20         79 55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36        455 998             2            2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5         84 539             1            3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5         70 029             1            1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40             -              -             1            3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  3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4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  6            90        141 9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3            7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10          7 3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17         11 2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  6            45         76 9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11         32 1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4         13 5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3 262            60         94 310             3            4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8          5 406             2            1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9         15 40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256            22         27 239             1           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15         34 03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1          3 006             6         12 22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700            13           630            41            16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TO-GROSSENSE.........................              298             6           260            3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PUANA.................................               12             1            10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NORTE....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TRIGUACU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INA................................                5             1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....                9             1             6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LINDA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TA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....               29             -            22             7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TA DO NORTE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UPA..............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AA DO NORTE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MUNDO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IXOTO DE AZEVEDO...................                7             -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NOVA DO NORTE..................                4             -             1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GUARITA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CIS..................................               93             1            87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 DO PARECIS................               37             -            3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JULIO......................               11             -            1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ODORO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INO...........................               26             1            22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PEZAL..............................               18             -            17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NOS...................................                8             -             5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RA...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HORIZONTE DO NORTE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DOS GAUCHOS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RIO CLARO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BAPORA.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ELES PIRES.........................               87             1            78             8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CAS DO RIO VERDE...................               17             -            1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MUTUM...........................               27             -            2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UBIRATA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RRISO..............................               35             1            30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URAH......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....               28             1            22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AUDIA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LIZ NATAL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BA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CELANDI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RMEM.........................                7             -             4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               14             1            1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.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TINGA..............................               32             1            30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UCHA DO NORTE..........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TINGA..........................               26             -            2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 DA SERRA....................                5             1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MATO-GROSSENSE......................               52             1            43             4             4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ARAGUAIA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FRES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RICA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....               43             -            37             4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BOA.............................               10             -             9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                7             -             4             2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XAVANTINA.......................                8             -             6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SAO JOAQUIM.....................               13             -            1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.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ARAGUAIA...........................                7             1             4             -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GARCAS......................                6             1             3             -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CALINHO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MATO-GROSSENSE......................               40             -            28             5             7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UAPORE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S E LACERDA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BELA DA SANTISSIMA TRINDADE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....               22             -            19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BUGRES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               18             -            15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....               14             -             5             2             7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UTANGA...........................                2             -             -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GUEIROPOLIS D'OESTE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LORIA D'OESTE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SSOL D'OESTE.....................                3             -             2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ESPERIDIAO.........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CEU.............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JOSE DOS QUATRO MARCOS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MATO-GROSSENSE....................               73             2            69             -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GUAI............................                4             -             3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ENAPOLIS...........................                3             -             2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LANDI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....                3             1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GADA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....               62             1            6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S GUIMARAES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               29             1            2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ZEA GRANDE........................               31             -            3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NTANAL............................                4             -             3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ERES..............................                3             -             2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CONE...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MATO-GROSSENSE.......................              237             4           230             1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....              106             -           10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VERDE..........................               41             -            40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               65             -            6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....               17             1            14             -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IRATINGA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 BRANCA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XOREO..............................                8             1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ZINHO.....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IXOREU.........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....               85             2            8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AQUINO...........................               10             -            10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IQUIRA.............................               12             -            1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ARA..............................               20             1            1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CIMEIR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 PRETA..........................               11             -            1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               31             1            30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....               29             1            2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                5             1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ARCAS..........................                9             -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               15             -            1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700         46          3         77        345        194         3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TO-GROSSENSE.........................       298         15          2         16        202         60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PUANA.................................        12          5          -          -          5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NORTE............................         6          1          -          -          3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TRIGUACU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INA................................         5          4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....         9          -          -          4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         4          -          -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LINDA.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TA............................         3          -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....        29          -          1          3         24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         3          -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TA DO NORTE....................         4          -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UPA...............................         7          -          -          1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AA DO NORTE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MUNDO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IXOTO DE AZEVEDO...................         7          -          1          1          4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NOVA DO NORTE..................         4          -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GUARITA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CIS..................................        93          9          -          9         51         22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 DO PARECIS................        37          5          -          4         23          5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JULIO......................        11          1          -          -          4          4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ODORO......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INO...........................        26          -          -          2         14         10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PEZAL..............................        18          3          -          3         10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NOS...................................         8          -          -          -          7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RA.............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HORIZONTE DO NORTE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DOS GAUCHOS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RIO CLARO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BAPORA.............................         1          -          -          -          -          1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ELES PIRES.........................        87          1          -          -         64         2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CAS DO RIO VERDE...................        17          1          -          -         15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MUTUM...........................        27          -          -          -         15         1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UBIRATA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RRISO..............................        35          -          -          -         27          7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URAH..............................         6          -          -          -          5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....        28          -          1          -         23          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AUDIA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LIZ NATAL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BA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CELANDIA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RMEM.........................         7          -          -          -          5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        14          -          1          -         11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...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TINGA..............................        32          -          -          -         23          9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UCHA DO NORTE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TINGA..........................        26          -          -          -         20          6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 DA SERRA....................         5          -          -          -          3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MATO-GROSSENSE......................        52          1          -          1         37         1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ARAGUAIA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FRESA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RICA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....        43          -          -          1         29         1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BOA.............................        10          -          -          -          9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         7          -          -          -          7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XAVANTINA.......................         8          -          -          1          5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SAO JOAQUIM.....................        13          -          -          -          4          9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............................         5          -          -          -          4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ARAGUAIA...........................         7          1          -          -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GARCAS......................         6          1          -          -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CALINHO............................         1          -          -          -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MATO-GROSSENSE......................        40          7          -          7         23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UAPORE.............................         4          -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S E LACERDA..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BELA DA SANTISSIMA TRINDADE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....        22          7          -          4         1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BUGRES......................         4          1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        18          6          -          3          9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....        14          -          -          3          8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UTANGA...........................         2          -          -          -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GUEIROPOLIS D'OESTE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LORIA D'OESTE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SSOL D'OESTE.....................         3          -          -          1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ESPERIDIAO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CEU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JOSE DOS QUATRO MARCOS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MATO-GROSSENSE....................        73         10          1         31         27          2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GUAI............................         4          -          -          1          2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ENAPOLIS...........................         3          -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LANDIA.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....         3          -          -          1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GADA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         2          -          -          -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....        62         10          1         28         2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S GUIMARAES................         2          -          -          1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        29          1          -         10         18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ZEA GRANDE........................        31          9          1         17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NTANAL............................         4          -          -          1          2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ERES..............................         3          -          -          -          2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CONE...............................         1          -          -          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MATO-GROSSENSE.......................       237         13          -         22         56        119         27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....       106          9          -          3         23         54         17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VERDE..........................        41          1          -          3         10         23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        65          8          -          -         13         31         1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....        17          -          -          1          4         1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IRATINGA...........................         3          -          -          -          -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 BRANCA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XOREO..............................         8          -          -          -          1          7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ZINHO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IXOREU............................         2          -          -          -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....        85          2          -         18         16         39         10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AQUINO...........................        10          1          -          -          -          8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IQUIRA.............................        12          -          -          -          4          8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ARA..............................        20          -          -          2          3          9          6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CIMEIRA....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 PRETA..........................        11          -          -          1          1          9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        31          1          -         15          8          4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....        29          2          -          -         13         1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         5          -          -          -          4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ARCAS..........................         9          1          -          -          -          8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        15          1          -          -          9          5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700         510    7 230 997         230    6 762 049         202    2 409 5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TO-GROSSENSE.........................         298         206    3 124 162         118    3 789 142          84    1 201 4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PUANA.................................          12          10       47 390           5      173 728           2        3 0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NORTE............................           6           4       32 040           4      157 728           2        3 0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TRIGUACU...........................           1           1        5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INA................................           5           5        9 950           1       16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....           9           8       21 067           1       16 000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           4           3        4 112           1       16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LINDA.............................           2           2        3 35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TA............................           3           3       13 600           -            -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....          29          27      307 575           3       88 900           3       10 5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           3           3       13 0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TA DO NORTE....................           4           4       81 405           1       41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UPA...............................           7           7       91 840           -            -           1        3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AA DO NORTE..................           2           1        2 646           1       18 500           2        6 9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MUNDO...........................           1           1       16 2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IXOTO DE AZEVEDO...................           7           7       42 96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NOVA DO NORTE..................           4           3       45 916           1       29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GUARITA.........................           1           1       13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CIS..................................          93          53    1 172 781          49    1 557 488          34      558 2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 DO PARECIS................          37          21      730 736          19      622 350          16      285 4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JULIO......................          11           6       25 600           5      195 500           1        7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ODORO.............................           1           1        4 60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INO...........................          26          14      159 411          15      462 138           7       39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PEZAL..............................          18          11      252 426          10      277 500          10      225 5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NOS...................................           8           7       87 712           2       52 000           1       1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RA................................           3           3       59 91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HORIZONTE DO NORTE..............           1           1        4 3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DOS GAUCHOS....................           2           2       20 280           1       22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RIO CLARO................           1           -            -           1       30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BAPORA.............................           1           1        3 200           -            -           1       12 0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ELES PIRES.........................          87          47      814 147          53    1 665 026          34      493 1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CAS DO RIO VERDE...................          17          10      129 505          12      285 860           7      181 0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MUTUM...........................          27          12      108 971          16      571 912          12      101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UBIRATA.........................           2           2       89 650           -            -           1       12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RRISO..............................          35          19      429 317          22      711 254          11      135 2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URAH..............................           6           4       56 704           3       96 000           3       63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....          28          22      225 489           5      236 000           9      118 4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AUDIA..............................           1           1       10 34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LIZ NATAL..........................           2           2       1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BA...............................           1           -            -           -            -           1        4 7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CELANDIA..........................           1           1        7 0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RMEM.........................           7           6       40 485           -            -           2       10 9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          14          10       98 573           5      236 000           4       74 2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.................................           2           2       59 050           -            -           2       28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TINGA..............................          32          32      448 00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UCHA DO NORTE......................           1           1        2 16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TINGA..........................          26          26      370 69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 DA SERRA....................           5           5       75 14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MATO-GROSSENSE......................          52          42      791 741           8      152 900          16      168 0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ARAGUAIA...........................           2           2        8 95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FRESA.............................           1           1        5 95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RICA............................           1           1        3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....          43          33      611 431           8      152 900          16      168 0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BOA.............................          10           9      188 555           2       98 000           4       16 1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           7           6      259 215           1        1 200           3       12 6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XAVANTINA.......................           8           6       68 200           -            -           4       28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SAO JOAQUIM.....................          13           9       74 011           4       42 900           4       15 8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............................           5           3       21 450           1       10 800           1       94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ARAGUAIA...........................           7           7      171 35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GARCAS......................           6           6      106 55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CALINHO............................           1           1       64 8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MATO-GROSSENSE......................          40          38      600 486           5      243 000           6       40 1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UAPORE.............................           4           4       31 88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S E LACERDA.....................           3           3       25 7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BELA DA SANTISSIMA TRINDADE.....           1           1        6 14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....          22          20      469 146           5      243 000           5       38 5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BUGRES......................           4           4      284 549           -            -           1       3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          18          16      184 597           5      243 000           4        8 5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....          14          14       99 456           -            -           1        1 5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UTANGA...........................           2           2       12 700           -            -           1        1 5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GUEIROPOLIS D'OESTE................           1           1        4 48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LORIA D'OESTE.......................           1           1        6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           1           1        5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SSOL D'OESTE.....................           3           3       31 04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ESPERIDIAO.....................           1           1        8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           2           2       13 85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CEU.........................           1           1        4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JOSE DOS QUATRO MARCOS...........           2           2       14 36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MATO-GROSSENSE....................          73          64    1 170 896          11      523 600          10       96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GUAI............................           4           2       11 984           2       22 200           1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ENAPOLIS...........................           3           2       11 984           1        4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LANDIA..........................           1           -            -           1       18 000           1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....           3           2       19 550           1       16 000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GADA..............................           1           1          4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           2           1       19 070           1       16 000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....          62          57    1 131 834           8      485 400           7       84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S GUIMARAES................           2           2        7 52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          29          24      803 668           7      425 400           5       82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ZEA GRANDE........................          31          31      320 642           1       60 000           2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NTANAL............................           4           3        7 528           -            -           1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ERES..............................           3           2        5 728           -            -           1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CONE...............................           1           1        1 8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MATO-GROSSENSE.......................         237         160    1 543 712          88    2 053 407          86      903 5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....         106          65      424 636          31      905 367          46      534 1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VERDE..........................          41          23      158 790          11      207 167          22      189 3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          65          42      265 846          20      698 200          24      344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....          17          11       67 545           6       56 400           4       12 6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IRATINGA...........................           3           -            -           2        7 500           1        7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 BRANCA.........................           1           1        2 7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XOREO..............................           8           6       43 715           1       27 300           2        3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ZINHO........................           2           2       12 800           1        7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           1           1        3 300           1        9 000           1        2 2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IXOREU............................           2           1        5 000           1        5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....          85          66      839 922          32      791 800          25      255 7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AQUINO...........................          10           8       21 968           3       16 500           3        6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IQUIRA.............................          12           7      123 951           9      198 880           3       40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ARA..............................          20          17      115 091           3       40 520           6       16 4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CIMEIRA...........................           1           1        2 000           -            -           1        4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 PRETA..........................          11           9      232 021           7      170 600           6       31 7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          31          24      344 891          10      365 300           6      155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....          29          18      211 609          19      299 840          11      101 0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           5           3       18 775           1       30 000           2       12 5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ARCAS..........................           9           5       91 896           7      142 800           3       18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          15          10      100 938          11      127 040           6       70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41         28 686             1            700             7          3 3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TO-GROSSENSE.........................            10          5 396             -              -             2            7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CIS..................................             6          4 537             -              -             2            7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 DO PARECIS................             4          2 213             -              -             2            7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INO...........................             1             6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PEZAL..............................             1          2 26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ELES PIRES.........................             3            73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RRISO..............................             3            73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....             1            12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             1            12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MATO-GROSSENSE......................             4          2 93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....             4          2 93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SAO JOAQUIM.....................             4          2 93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MATO-GROSSENSE.......................            27         20 351             1            700             5          2 6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....            15          5 633             -              -             2          2 0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VERDE..........................             6          1 365             -              -             2          2 0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             9          4 26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....            11         14 413             1            700             3            5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AQUINO...........................             1            74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IQUIRA.............................             2            82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ARA..............................             2            51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 PRETA..........................             2          3 124             -              -             2            1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             4          9 199             1            700             1            4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....             1            30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             1            30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195        926 215            48          3 0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TO-GROSSENSE.........................             -              -           109        802 930             9            3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PUANA.................................             -              -             4             82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TRIGUACU...........................             -              -             1             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INA................................             -              -             3             52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....             -              -             5         12 800             3            1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             -              -             2          6 821             2            1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TA............................             -              -             3          5 979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....             -              -            26        107 453             3             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             -              -             2            919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TA DO NORTE....................             -              -             4         31 1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UPA...............................             -              -             6         21 58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AA DO NORTE..................             -              -             2          7 35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MUNDO...........................             -              -             1          8 13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IXOTO DE AZEVEDO...................             -              -             6         16 005             2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NOVA DO NORTE..................             -              -             4         16 86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GUARITA.........................             -              -             1          5 42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CIS..................................             -              -            19         57 42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 DO PARECIS................             -              -            10         15 97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JULIO......................             -              -             1            3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INO...........................             -              -             5         33 66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PEZAL..............................             -              -             3          7 48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NOS...................................             -              -             5         14 2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RA................................             -              -             2          1 87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DOS GAUCHOS....................             -              -             2            33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BAPORA.............................             -              -             1         12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ELES PIRES.........................             -              -            28        438 071             1            1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CAS DO RIO VERDE...................             -              -             8         64 53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MUTUM...........................             -              -             5         58 98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UBIRATA.........................             -              -             2         30 60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RRISO..............................             -              -            12        257 84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URAH..............................             -              -             1         26 100             1            15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....             -              -            11        149 866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LIZ NATAL..........................             -              -             1            4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RMEM.........................             -              -             3          4 06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             -              -             5        120 159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.................................             -              -             2         25 18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TINGA..............................             -              -            11         23 0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UCHA DO NORTE......................             -              -             1             1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TINGA..........................             -              -             6          5 49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 DA SERRA....................             -              -             4         17 5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MATO-GROSSENSE......................             -              -            16         18 908             2             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ARAGUAIA...........................             -              -             2            14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FRESA.............................             -              -             1            12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RICA............................             -              -             1             2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....             -              -            10         16 73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BOA.............................             -              -             3         11 87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             -              -             2             7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XAVANTINA...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SAO JOAQUIM.....................             -              -             1             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............................             -              -             3          4 76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ARAGUAIA...........................             -              -             4          2 024             2             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GARCAS......................             -              -             3          1 794             2             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CALINHO............................             -              -             1            2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MATO-GROSSENSE......................             -              -            11          3 162             2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UAPORE.............................             -              -             1            1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BELA DA SANTISSIMA TRINDADE.....             -              -             1            1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....             -              -             7          3 026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BUGRES......................             -              -             1             3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             -              -             6          2 990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....             -              -             3             20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GUEIROPOLIS D'OESTE................             -              -             1              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SSOL D'OESTE.........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             -              -             1              9             1              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MATO-GROSSENSE....................             -              -            29         59 139            26          2 3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....             -              -             2          5 06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GADA..............................             -              -             1              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             -              -             1          5 05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....             -              -            26         53 809            25          2 2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             -              -            11         50 146             4            3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ZEA GRANDE........................             -              -            15          3 663            21          1 9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NTANAL............................             -              -             1            268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ERES..............................             -              -             1            268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MATO-GROSSENSE.......................             -              -            30         42 076             9            3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....             -              -            12         14 772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VERDE..........................             -              -             5          4 08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             -              -             7         10 689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....             -              -             3            17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 BRANCA.........................             -              -             1             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XOREO..............................             -              -             2            15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....             -              -            15         27 134             8            3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AQUINO...........................             -              -             2            178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ARA..............................             -              -             5          6 807             3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 PRETA..........................             -              -             1            13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             -              -             7         20 016             4  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2            640             5             90             8          1 0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TO-GROSSENSE.........................             -              -             3             59             3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PUANA.................................             -              -             2             57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INA................................             -              -             2             57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....             -              -             1              1             2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TA............................             -              -             1              1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MATO-GROSSENSE......................             -              -             1             2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....             -              -             1             2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             -              -             1             2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MATO-GROSSENSE....................             -              -             -              -             2            6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....             -              -             -              -             2            6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             -              -             -              -             1            6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ZEA GRANDE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MATO-GROSSENSE.......................             2            640             1              3             3            4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....             1            600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             1            600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....             1             4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             1             4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....             -              -             -              -             3            4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 PRETA..........................             -              -             -              -             1            3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             -              -             -              -             2             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5             16            17            363           136        149 9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TO-GROSSENSE.........................             2              3             6             59            61         81 6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PUANA.................................             -              -             1              7             4          3 2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NORTE............................             -              -             -              -             1          2 6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INA................................             -              -             1              7             3            6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....             -              -             2             36             2             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             -              -             2             36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TA............................             -              -             -              -             1             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....             1              0             2              9             4            5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             -              -             1              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TA DO NORTE....................             -              -             -              -             2  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AA DO NORTE..................             -              -             -              -             1            2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IXOTO DE AZEVEDO...................             1              0             1              1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CIS..................................             -              -             -              -            18         26 5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 DO PARECIS................             -              -             -              -             8         16 4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JULIO......................             -              -             -              -             3            4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INO...........................             -              -             -              -             1          3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PEZAL..............................             -              -             -              -             6          6 2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NOS...................................             -              -             -              -             2            2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RA................................             -              -             -              -             1            1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DOS GAUCHOS....................             -              -             -              -             1            1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ELES PIRES.........................             -              -             -              -            27         50 1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CAS DO RIO VERDE...................             -              -             -              -             7         23 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MUTUM...........................             -              -             -              -             7         12 2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UBIRATA.........................             -              -             -              -             2          1 7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RRISO..............................             -              -             -              -            10         12 7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URAH..............................             -              -             -              -             1  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....             1              2             1              7             4            8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RMEM.........................             -              -             -              -             1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             1              2             1              7             3            844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MATO-GROSSENSE......................             -              -             -              -             8          1 7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ARAGUAIA...........................             -              -             -              -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RICA............................             -              -             -              -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....             -              -             -              -             4          1 3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BOA.............................             -              -             -              -             2          1 0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XAVANTINA.......................             -              -             -              -             2            3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ARAGUAIA...........................             -              -             -              -             3            3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GARCAS......................             -              -             -              -             2            1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CALINHO............................             -              -             -              -             1            2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MATO-GROSSENSE......................             1              1             2             74            12          6 4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UAPORE.............................             -              -             1             60             1          1 5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S E LACERDA.....................             -              -             1             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BELA DA SANTISSIMA TRINDADE.....             -              -             -              -             1          1 5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....             1              1             1             14             3          1 1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             1              1             1             14             3          1 1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....             -              -             -              -             8          3 7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UTANGA...........................             -              -             -              -             2          2 2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             -              -             -              -             1  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ESPERIDIAO.....................             -              -             -              -             1           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             -              -             -              -             2             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CEU.........................             -              -             -              -             1          1 1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JOSE DOS QUATRO MARCOS...........             -              -             -              -             1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MATO-GROSSENSE....................             2             13             7             44            10          1 3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....             -              -             -              -             1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             -              -             -              -             1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....             2             13             7             44             8          1 3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S GUIMARAES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             1              8             1             10             1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ZEA GRANDE........................             1              5             6             33             6          1 2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NTANAL............................             -              -             -              -             1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ERES..............................             -              -             -              -             1             25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MATO-GROSSENSE.......................             -              -             2            186            45         58 8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....             -              -             1            180            23         45 0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VERDE..........................             -              -             -              -            12         25 7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             -              -             1            180            11         19 3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....             -              -             -              -             2  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XOREO..............................             -              -             -              -             2  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....             -              -             -              -            14          8 8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AQUINO...........................             -              -             -              -             1            2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IQUIRA.............................             -              -             -              -             1  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ARA..............................             -              -             -              -             4            7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CIMEIRA...........................             -              -             -              -             1  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 PRETA..........................             -              -             -              -             2          4 1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             -              -             -              -             5          2 2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....             -              -             1              6             6          4 5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             -              -             -              -             1          3 0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             -              -             1              6             5          1 5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4          3 372            64         95 486             5          1 0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TO-GROSSENSE.........................             1             90            27         35 701             1            2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PUANA.................................             -              -             1             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NORTE............................             -              -             1             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CIS..................................             1             90            11         21 30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 DO PARECIS................             -              -             5         18 46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JULIO......................             1             9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ODORO.............................             -              -             1             4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INO...........................             -              -             2          2 05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PEZAL..............................             -              -             3            74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ELES PIRES.........................             -              -            15         14 37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CAS DO RIO VERDE...................             -              -             2             5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MUTUM...........................             -              -             4          3 26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RRISO..............................             -              -             9         11 04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....             -              -             -              -             1            2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RMEM.........................             -              -             -              -             1            2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MATO-GROSSENSE......................             -              -             2            2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....             -              -             2            2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BOA.............................             -              -             1            2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SAO JOAQUIM.....................             -              -             1             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MATO-GROSSENSE....................             2          3 026             2             2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....             2          3 026             2             2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             1          3 006             2             2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ZEA GRANDE........................             1             2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MATO-GROSSENSE.......................             1            256            33         59 496             4            8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....             -              -            11          4 58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VERDE..........................             -              -             3          1 7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             -              -             8          2 88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....             -              -             2            880             1           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XOREO..............................             -              -             2            88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             -              -             -              -             1            24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....             1            256            12         42 694             2            1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IQUIRA.............................             -              -             2          3 13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ARA..............................             -              -             3          3 42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 PRETA..........................             1            256             3          3 577             2            1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             -              -             4         32 56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....             -              -             8         11 335             1           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ARCAS..........................             -              -             3            25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             -              -             5         11 082             1           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3         10 37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TO-GROSSENSE.........................             1          9 85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CIS..................................             1          9 85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PEZAL..............................             1          9 85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MATO-GROSSENSE.......................             2            52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....             2            52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VERDE..........................             2            52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1 690 208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346 900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101 055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1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1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  <w:r>
        <w:br w:type="page"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Arial Black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8:01:00Z</dcterms:created>
  <dc:creator>IBGE</dc:creator>
  <dc:description/>
  <dc:language>en-US</dc:language>
  <cp:lastModifiedBy>IBGE</cp:lastModifiedBy>
  <cp:lastPrinted>2001-05-28T14:55:00Z</cp:lastPrinted>
  <dcterms:modified xsi:type="dcterms:W3CDTF">2001-05-28T18:01:00Z</dcterms:modified>
  <cp:revision>2</cp:revision>
  <dc:subject/>
  <dc:title>Ministério do planejamento e orçamento</dc:title>
</cp:coreProperties>
</file>