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6, jul./dez. 2000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0          95      561 424           -            -          12       44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2          12      137 0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76          71      374 542           -            -          11       43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2          12       49 794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0          95      561 424           -            -          12       44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27          27       74 0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46 3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38          35      241 919           -            -           4       24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1          21      181 830           -            -           3        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6           4       13 200           -            -           5       15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2           2        4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95                    561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0                     19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9                     94 4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0                     6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6                    377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2         44 710             -              -            12         44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9         17 730             -              -             9         17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1 880             -              -             2         11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5 100             -              -             1         1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7                             39                          7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4                             27                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13                          1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6                              6                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9                             12                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3                             19                          8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12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2                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3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9          7 074            27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 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29          5 871            26           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7          1 15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09            13          1 099             4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   2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80            10          1 048             4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3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14            12             82            19          8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 63             2          4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10             7              9            14          4 0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4             2              9             3           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6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2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2 2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4 4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7 7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9          7 074            27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7            216             6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26             6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5          3 339            12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0          2 19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5          1 230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7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109            13          1 099             4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10          1 04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29             3             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14            12             82            19          8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 4             3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10             4              5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4             5             73             7          5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3          2 2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6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40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20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2 2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7 7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4 4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37          6 764            27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5            588            10             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2          1 013            12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6          1 259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3 904             4           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109            13          1 099             4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80             5            674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  425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29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14            12             82            18          8 9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1             3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 1             7             10             9          2 8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4             2             10             3          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0             2             61             3          2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60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4 4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4 4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2 260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1 660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6          3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5          1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2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2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7 7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3 2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4 4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00            12            76            1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  13             3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   7             3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  19             4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  15             4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   6             3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  16             1            1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  38             3            28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  38             3            28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  16             1            1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  14             1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00         27          6         38         21          6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13          2          2          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5          1          1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7          1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19          1          1         1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15          1          1          9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6          -          1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8          -          -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16          8          1          5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5          1          1          1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38         16          1         12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38         16          1         12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16          4          1          8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7          4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14          -          1          4          4          4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9          -          -          3          2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5          -          -          2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4          -          -          1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3          -          1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3          -          1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00          95      561 424           -            -          12       44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13          13       67 852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5           5       14 0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1           1        1 0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2           2        3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2           2        9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7           7       50 059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2           2       14 3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4           4       28 165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1           1        3 7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1           1        3 7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19          17      268 389           -            -           3       2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15          13      198 787           -            -           2       2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6           6       98 3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8           6       64 510           -            -           2       2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1           1       35 8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4           4       69 602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2           2       66 9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2           2        2 66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16          16       66 43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4           4       43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2           2        5 2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2           2       38 6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6           6        4 5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1           1          6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5           5        3 8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1           1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1           1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5           5       16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1           1        6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2           2        6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38          37       84 034           -            -           1        2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38          37       84 034           -            -           1        2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16          16       51 9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3           3       11 6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7           7        8 4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4           4        2 2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7           7        9 7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1           -            -           -            -           1        2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14          12       74 718           -            -           7       17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9           7       54 520           -            -           7       17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5           5       49 120           -            -           3        8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4           2        5 400           -            -           4        8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1           1        2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1           1        2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3           3       17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3           3       17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39          7 074            27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3             70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3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 70             3           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 70             2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1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1             70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2             33             5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 7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-              -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1             26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1             26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22          1 819            13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22          1 819            13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9          1 241             9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-              -             3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3             73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-              -             4           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2             50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  -              -             1            30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11          5 083             4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8          4 966             2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5          4 626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-              -             3            340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1             73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1             73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109            13          1 099             4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1              9             1              0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1              9             1              0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1              9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20            12          1 0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20            12          1 0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20             3            2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5            6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4           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2             8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1             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1             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14            12             82            19          8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3              4             3              8             2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1              4             1              7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1              4             1              7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1             10             -              -             3          4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1             10             -              -             2          4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1             10             -              -             2          4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1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-              -             1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2              4             3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 4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1              4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 0             3              7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 0             3              7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 0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1              0             4             62            10          4 0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-              -             7          4 0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-              -             5          3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-              -             -              -             2            32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1              0             3             6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1              0             3             6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6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2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2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1             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2             29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1             2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1             20             1              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12 2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3                12 2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3                12 2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3                12 2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2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2                 3 47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43 363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3:57:00Z</dcterms:created>
  <dc:creator>IBGE</dc:creator>
  <dc:description/>
  <dc:language>en-US</dc:language>
  <cp:lastModifiedBy>IBGE</cp:lastModifiedBy>
  <cp:lastPrinted>2001-05-23T10:54:00Z</cp:lastPrinted>
  <dcterms:modified xsi:type="dcterms:W3CDTF">2001-05-23T13:57:00Z</dcterms:modified>
  <cp:revision>2</cp:revision>
  <dc:subject/>
  <dc:title>Ministério do planejamento e orçamento</dc:title>
</cp:coreProperties>
</file>