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2000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3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aíba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2000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3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eastAsia="Arial" w:cs="Arial" w:ascii="Arial" w:hAnsi="Arial"/>
          <w:sz w:val="28"/>
          <w:szCs w:val="28"/>
        </w:rPr>
        <w:t>Paraíba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2, p. 1-30, jul./dez. 2000</w:t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RETORA DE PESQUIS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2000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2000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2000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2000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2000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2000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2000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2000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2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2000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2000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9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IB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32          32      401 501           -            -           1        6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 6           6       73 44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21          21      214 487           -            -           1        6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4           4       24 5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1           1       89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IB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32          32      401 501           -            -           1        6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 3           3       14 7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20          20      222 987           -            -           1        6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 9           9      163 81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IB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32                    401 5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3                      1 9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11                     30 5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 6                     40 4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10                    182 5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2                    146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IB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 1          6 400             -              -             1          6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1          6 400             -              -             1          6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IB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2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7                              7                          2 4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2                              2                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2                              2                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5                              6                          1 2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3                              3                            4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1                              1                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1                              1                            1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3                              4                          8 1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IB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CLARADO EM 31/12/2000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2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1                              1                          1 5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IB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7          2 462             2             20             2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6            695             2             20             2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1          1 76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IB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6          1 2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4            9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2            2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IB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3            4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3            4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IB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5             1            160             4          8 1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1            1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 5             -              -             2          4 9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1          3 2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IB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7          2 462             2             20             2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6            695             2             20             2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1 76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IB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6          1 2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2            2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4            9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IB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3            4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2            4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IB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5             1            160             4          8 1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1              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3          4 9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1            160             1          3 2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IB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1          1 5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1          1 5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IB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1          1 5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1          1 5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IB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7          2 462             2             20             2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3             98             1              5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2            31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2          2 053             1             15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IB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6          1 2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1            1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2            1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3            9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IB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3            4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2            4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IB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 5             1            160             4          8 1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1          3 4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 5             -              -             2          1 5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  1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1          3 2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IB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1          3 4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1          3 4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IB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32             6            21             4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ARAIBANO.............................               13             2             7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OLE DO ROCHA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OLE DO ROCHA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JAZEIRAS...............................                6             1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RIO DO PEIXE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JAZEIRAS...........................                5             1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USA......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MBAL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USA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S....................................                3             1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S................................                3             1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NCO...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NCO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ORBOREMA.......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 OCIDENTAL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IRO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ARAIBANO............................                7             2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CA...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CA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....                6             1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                6             1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ARAIBANA...............................               11             1             9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PESSOA..............................               11             1             9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YEUX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EDELO.............................                4             -             3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PESSOA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ITA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IB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32          3          -         20          9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ARAIBANO.............................        13          1          -          8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OLE DO ROCHA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OLE DO ROCHA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JAZEIRAS...............................         6          1          -          4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RIO DO PEIXE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JAZEIRAS...........................         5          1          -          3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USA.......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MBAL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USA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S....................................         3          -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S................................         3          -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NCO....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NCO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ORBOREMA.....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 OCIDENTAL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IRO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ARAIBANO............................         7          -          -          5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CA.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CA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....         6          -          -          5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         6          -          -          5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ARAIBANA...............................        11          2          -          7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PESSOA..............................        11          2          -          7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YEUX...............................         3          1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EDELO.............................         4          -          -          3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PESSOA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ITA...........................         3          1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IB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32          32      401 501           -            -           1        6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ARAIBANO.............................          13          13      119 25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OLE DO ROCHA..........................           1           1          4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OLE DO ROCHA......................           1           1          4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JAZEIRAS...............................           6           6       17 22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RIO DO PEIXE.............           1           1        1 16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JAZEIRAS...........................           5           5       16 05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USA....................................           2           2       21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MBAL...............................           1           1        8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USA................................           1           1       13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S....................................           3           3       79 26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S................................           3           3       79 26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NCO...................................           1           1          9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NCO...............................           1           1          9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ORBOREMA....................................           1           1       10 29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 OCIDENTAL.........................           1           1       10 29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IRO.............................           1           1       10 29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ARAIBANO............................           7           7       46 136           -            -           1        6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CA................................           1           1        2 59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CA............................           1           1        2 59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....           6           6       43 543           -            -           1        6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           6           6       43 543           -            -           1        6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ARAIBANA...............................          11          11      225 81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PESSOA..............................          11          11      225 81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YEUX...............................           3           3       67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EDELO.............................           4           4      102 10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PESSOA..........................           1           1       26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ITA...........................           3           3       29 51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IB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7          2 462             2             20             2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ARAIBANO.............................             4            528             2             20             2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JAZEIRAS...............................             2             72             1              5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RIO DO PEIXE.............             1             2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JAZEIRAS...........................             1             51             1              5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USA....................................             1            17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USA................................             1            17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S....................................             1            286             1             15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S................................             1            286             1             15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ARAIBANO............................             1             2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....             1             2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             1             2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ARAIBANA...............................             2          1 90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PESSOA..............................             2          1 90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YEUX...............................             1            14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EDELO.............................             1          1 76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IB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6          1 2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ARAIBANO.............................             -              -             -              -             2            1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JAZEIRAS...............................             -              -             -              -             2            1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JAZEIRAS...........................             -              -             -              -             2            1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ORBOREMA....................................             -              -             -              -             1             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 OCIDENTAL.........................             -              -             -              -             1             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IRO.............................             -              -             -              -             1             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ARAIBANO............................             -              -             -              -             1            2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....             -              -             -              -             1            2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             -              -             -              -             1            2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ARAIBANA...............................             -              -             -              -             2            7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PESSOA..............................             -              -             -              -             2            7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YEUX...............................             -              -             -              -             1            1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PESSOA..........................             -              -             -              -             1            6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IB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3            4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ARAIBANO............................             -              -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....             -              -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             -              -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ARAIBANA...............................             -              -             -              -             2            4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PESSOA..............................             -              -             -              -             2            4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YEUX.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EDELO.............................             -              -             -              -             1            4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IB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 5             1            160             4          8 1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ARAIBANO............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USA...................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MBAL..............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ARAIBANO............................             -              -             -              -             1          3 4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....             -              -             -              -             1          3 4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             -              -             -              -             1          3 4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ARAIBANA...............................             1              5             1            160             2          4 7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PESSOA..............................             1              5             1            160             2          4 7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YEUX...............................             1              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EDELO.............................             -              -             -              -             2          4 7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PESSOA..........................             -              -             1            1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IB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1          1 5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ARAIBANA...............................             -              -             -              -             1          1 5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PESSOA..............................             -              -             -              -             1          1 5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EDELO.............................             -              -             -              -             1          1 5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IB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158 247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        -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  2 080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</w:r>
    </w:p>
    <w:p>
      <w:pPr>
        <w:pStyle w:val="Normal"/>
        <w:rPr/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8:19:00Z</dcterms:created>
  <dc:creator>IBGE</dc:creator>
  <dc:description/>
  <dc:language>en-US</dc:language>
  <cp:lastModifiedBy>IBGE</cp:lastModifiedBy>
  <cp:lastPrinted>2001-04-03T15:15:00Z</cp:lastPrinted>
  <dcterms:modified xsi:type="dcterms:W3CDTF">2001-04-03T18:19:00Z</dcterms:modified>
  <cp:revision>2</cp:revision>
  <dc:subject/>
  <dc:title>Ministério do planejamento e orçamento</dc:title>
</cp:coreProperties>
</file>